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  <w:gridCol w:w="5103"/>
      </w:tblGrid>
      <w:tr>
        <w:trPr>
          <w:trHeight w:val="97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7010" cy="2109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ркотик - вещество синтетического или естественного происхождения, препараты, растения, включенные в Перечень наркотических средств, психотропных веществ и их прекурсоров, подлежащих контролю в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pacing w:val="0"/>
                <w:sz w:val="24"/>
                <w:szCs w:val="24"/>
              </w:rPr>
              <w:t>Не заблуждайтесь, считая наркотик средством быстро повзрослеть. Это - то же самое, что стучать головой об стенку с целью поумнеть. Быть на «ты» с наркотиками еще не значит утвердить себя в глазах окружающих и достичь уверенности в себ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для кого не секрет, что на территории Амурской области произрастает растение, являющееся наркотиком под названием «КОНОПЛЯ», запрещенное к приобретению, хранению, перевозке, изготовлению, а также переработк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В соответствии с частью 1 статьи 6.8 Кодекса об административных правонарушениях Российской Федерации КоАП), незаконные приобретение, хранение, перевозка, изготовление, переработка без цели сбыта наркотических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сихотропных веществ или их аналогов, а также незаконные приобретение, хранение, перевозка без цели сбыта растений, содержащих наркотические средства или психотропные вещества, либо их частей, содержащих наркотические средства или психотропные вещества, являются основаниями для привлечения к административной ответственности.</w:t>
            </w:r>
          </w:p>
          <w:p>
            <w:pPr>
              <w:pStyle w:val="TextBody"/>
              <w:spacing w:before="2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части 1 статьи 6.9 КоАП РФ, предусматривает административное наказание за потребление наркотических средств или психотропных веществ без назначения врача.</w:t>
            </w:r>
          </w:p>
          <w:p>
            <w:pPr>
              <w:pStyle w:val="TextBody"/>
              <w:spacing w:before="240" w:after="200"/>
              <w:ind w:firstLine="496"/>
              <w:rPr/>
            </w:pPr>
            <w:r>
              <w:rPr>
                <w:sz w:val="24"/>
                <w:szCs w:val="24"/>
              </w:rPr>
              <w:t>Помимо того, часть 2 статьи 20.20 КоАП РФ, предусматривает административную ответственность за потребление наркотических средств, без назначения врача, либо потребление иных одурманивающих веществ на улицах, стадионах, скверах, в парках, транспортных средствах общего пользования, а также в других общественных местах.</w:t>
            </w:r>
          </w:p>
          <w:p>
            <w:pPr>
              <w:pStyle w:val="TextBody"/>
              <w:spacing w:before="240" w:after="200"/>
              <w:ind w:firstLine="496"/>
              <w:rPr/>
            </w:pPr>
            <w:r>
              <w:rPr>
                <w:sz w:val="24"/>
                <w:szCs w:val="24"/>
              </w:rPr>
              <w:t xml:space="preserve">Необходимо знать, что на основании части 1 статьи 2.3 КоАП РФ, административной ответственности подлежит лицо, достигшее к моменту совершения административного правонарушения возраста 16 лет. </w:t>
            </w:r>
          </w:p>
          <w:p>
            <w:pPr>
              <w:pStyle w:val="TextBody"/>
              <w:spacing w:before="240" w:after="200"/>
              <w:ind w:firstLine="496"/>
              <w:rPr/>
            </w:pPr>
            <w:r>
              <w:rPr>
                <w:sz w:val="24"/>
                <w:szCs w:val="24"/>
              </w:rPr>
              <w:t>Кроме того, незаконный оборот наркотических.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редств, запрещен не только административным законодательством, но и уголовны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головном Кодексе Российской Федерации целая глава 25, посвящена преступлениям против здоровья населени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я со статьи 228 УК РФ, за незаконные приобретение, хранение, перевозка, изготовление, переработка наркотических средств, психотропных веществ или их аналогов, а также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 – предусмотрена уголовная ответственность и заканчивая целым рядом других стате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ая ответственность за данные преступления наступает с 16 ле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ет помнить, что большинство преступлений в сфере незаконного оборота наркотических средств являются тяжкими преступлениями, и наказание в виде лишения свободы предусмотрено сроком до 20 лет, является безальтернативным.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ому, подросткам следует держаться подальше от наркотиков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 Бурейского рай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. Новобурейский, ул. Горького, 8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Тел. 21-4-91.   17.09.20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976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49880" cy="24936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exact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формация для несовершеннолетних работников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но ст. 63 Трудового кодекса РФ (далее – ТК РФ) по общему правилу заключение трудового договора допускается с лицами, достигшими возраста шестнадцати лет.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ях получения общего образования, либо продолжения освоения основной общеобразовательной программы общего образования трудовой договор могут заключать лица, достигшие возраста пятнадцати лет для выполнения легкого труда, не причиняющего вреда их здоровью.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согласия  одного из родителей (попечителя)  и  органа  опеки 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чительства трудовой договор может быть заключен с учащимся, достигшим возраста четырнадцати лет, для выполнения в свободное от учебы время легкого труда, не причиняющего вреда его здоровью и без ущерба для освоения образовательной программы.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но ст. 70 ТК РФ установление испытательного срока для несовершеннолетних не предусмотрено.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формление приема на работу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 на работу оформляется приказом (распоряжением) работодателя, изданным на основании заключенного трудового договора. Содержание приказа (распоряжения) работодателя должно соответствовать условиям заключенного трудового договора (ст. 68 ТК РФ).</w:t>
            </w:r>
          </w:p>
          <w:p>
            <w:pPr>
              <w:pStyle w:val="Style15"/>
              <w:spacing w:lineRule="exac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(распоряжение) работодателя о приеме на работу объявляется работнику под роспись в трехдневный срок со дня фактического начала работы.</w:t>
            </w:r>
          </w:p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иеме на работу (до подписания трудового договора) работодатель обязан ознакомить работника под роспись с правилами внутреннего трудового распорядка, иными локальными нормативными актами, непосредственно связанными с трудовой деятельностью работника, коллективным договором (ст. 68 ТК РФ).</w:t>
            </w:r>
          </w:p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плата труда</w:t>
            </w:r>
          </w:p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 xml:space="preserve">Порядок расчета заработной платы подростков при сокращенной продолжительности рабочего времени зависит от вида оплаты труда. При повременной оплате труда заработная плата работникам в возрасте до 18 лет выплачивается с учетом сокращенной продолжительности работы, то есть пропорционально отработанному времени. Труд несовершеннолетних работников, допущенных к сдельным работам, оплачивается по установленным сдельным расценкам.  Оплата труда работников в возрасте до восемнадцати лет, обучающихся в организациях, осуществляющих образовательную деятельность, и работающих в свободное от учебы время, производится пропорционально отработанному времени или в зависимости от выработки. </w:t>
            </w:r>
          </w:p>
          <w:p>
            <w:pPr>
              <w:pStyle w:val="TextBody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днако  работодатель вправе производить им за счет собственных средств доплаты до уровня оплаты труда, установленного для работников соответствующих категорий, занятых полную продолжительность рабочего времени (ст. 271 ТК РФ).</w:t>
            </w:r>
          </w:p>
          <w:p>
            <w:pPr>
              <w:pStyle w:val="TextBody"/>
              <w:spacing w:before="0" w:after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Прокуратура Бурей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п. Новобурейский, ул. Горького, 8</w:t>
            </w:r>
          </w:p>
          <w:p>
            <w:pPr>
              <w:pStyle w:val="TextBody"/>
              <w:spacing w:before="0" w:after="0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тел. 21-4-91</w:t>
            </w:r>
          </w:p>
          <w:p>
            <w:pPr>
              <w:pStyle w:val="TextBody"/>
              <w:spacing w:before="0" w:after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07.04.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both"/>
    </w:pPr>
    <w:rPr>
      <w:color w:val="000000"/>
      <w:spacing w:val="0"/>
      <w:sz w:val="2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56" w:before="280" w:after="280"/>
    </w:pPr>
    <w:rPr>
      <w:rFonts w:ascii="Calibri" w:hAnsi="Calibri" w:eastAsia="SimSun;宋体" w:cs="Times New Roman"/>
      <w:color w:val="000000"/>
      <w:spacing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15:00Z</dcterms:created>
  <dc:creator>Evgeny</dc:creator>
  <dc:description/>
  <dc:language>en-US</dc:language>
  <cp:lastModifiedBy>User</cp:lastModifiedBy>
  <cp:lastPrinted>2014-09-12T17:24:00Z</cp:lastPrinted>
  <dcterms:modified xsi:type="dcterms:W3CDTF">2017-05-22T05:17:00Z</dcterms:modified>
  <cp:revision>3</cp:revision>
  <dc:subject/>
  <dc:title/>
</cp:coreProperties>
</file>