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№2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Героя Советского Союза Х.З. Мильдзих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Эльхотово Ки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72"/>
          <w:szCs w:val="40"/>
        </w:rPr>
        <w:t>Доклад</w:t>
      </w:r>
      <w:r>
        <w:rPr>
          <w:rFonts w:cs="Times New Roman" w:ascii="Times New Roman" w:hAnsi="Times New Roman"/>
          <w:b/>
          <w:i/>
          <w:sz w:val="4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ТЕМ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56"/>
        </w:rPr>
        <w:t>«Краеведение как средство соединения обучения географии с жизнью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56"/>
        </w:rPr>
        <w:t>Учитель географ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56"/>
        </w:rPr>
        <w:t>МКОУ СОШ №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56"/>
        </w:rPr>
        <w:t xml:space="preserve">Джатиев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56"/>
        </w:rPr>
        <w:t>Зарина Валер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ьхотово 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раеведческий принцип в обучении географии и его знач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любая система, географическое краеведение в школе представляет собой комплекс элементов, находящихся в определенных организационно-методических взаимосвязях и взаимоотношениях. Комплекс элементов географического краеведения — это его задачи, и принципы организации, содержание краеведческой работы, формы и методы ее проведения, планирования и руко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графическое краеведение как система в учебно-воспитательной работе обусловлено общими целями и задачами воспитания и образования. Основными задачами географического краеведения, направленными на практическое осуществление связи обучения и воспитания с жизнью, трудом являются, во-первых, всестороннее изучение учащимися природных и социально-экономических условий родного края и, во-вторых, использование добытых при этом краеведческих знаний, практических умений и навыков учащихся в целях более глубокого и осмысленного усвоения учебного материала и активизации учебно-воспитате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ными частями географического краеведения являются учебная (программная) и внеклассная краеведческая работа. По своему существу, педагогическому значению и целевым установкам оба эти направления тесно связаны между собой, взаимообусловлены и дополняют друг друга. Практически нельзя представить одно направление работы без другог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кольное географическое краеведение</w:t>
      </w:r>
      <w:r>
        <w:rPr>
          <w:rFonts w:cs="Times New Roman" w:ascii="Times New Roman" w:hAnsi="Times New Roman"/>
          <w:sz w:val="28"/>
          <w:szCs w:val="28"/>
        </w:rPr>
        <w:t>—составная часть школьного краеведения. Оно направлено на всестороннее и взаимосвязанное познание школьниками (в учебное и внеурочное время) природы, природных богатств, населения и хозяйства местного края, т. е. изучение географии своей местности, или “малой географии”. На примерах знакомых фактов, касающихся окружающей природы и хозяйства, учащиеся практически, наглядно знакомятся с важнейшими географическими понятиями. В этом случае будет иметь место  краеведческий принцип   в преподавании географии. Следовательно, развитие географического краеведения в школе дает возможность успешно применить важнейшее средство повышения качества географических знаний и умений учащихся—краеведческий принцип в преподавании географ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раеведческом принципе должны строиться обычные уроки, тогда как многие учителя краеведение связывают с организацией походов и кружковой работой по изучению края. Это происходит оттого, что практически в школе бывает легче заинтересовать учащихся однократным краеведческим походом, чем наладить систематическое изучение края. От учителя требуется меньше усилий для организации похода, чем на постановку всего преподавания географии на краеведческой основе. В этом и кроется одна из причин того, что внеклассное краеведение получало более широкое распространение, а его связь с учебными занятиями была недостаточной. При правильной организации краеведения в школе должен обеспечиваться тесный контакт учебных занятий со всей краеведческой работ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краеведческими факторами активизации учебно-воспитательной работы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одержание краеведческого материала как источника возбуждения познавательного интереса учащихся, которое способствует осознанному пониманию причинно-следственных связей в природных и экономических явлениях и процесс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актическое осуществление связи обучения и воспитания с жизнью, трудом. Этот принцип, являясь методологической основой школьного краеведения, выступает одним из важнейших средств активизации учебно-воспитательной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здание проблемной ситуации, связанной с решением учебно-практических задач краеведческого содержания, которая является основным источником активизации мыслительной деятельности школьни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организация наблюдений за природными и социально-экономическими явлениями родного края и использование добытых учащимися краеведческих знаний в учебной и воспитательной рабо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организация учебных и внепрограммных экскурсий, походов по родному краю, близких и дальних путешествий, тематических экспедиций, вечеров встреч, олимпиад, конференций и других работ краеведческого содерж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) система групповых и индивидуальных самостоятельных заданий (письменно-графическое оформление краеведческого материала, составление отчетов, докладов, рефератов, альбомов) и поисково-исследовательских зада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) организация общественно полезной деятельности учащихся и привлечение их к агитационно-пропагандистской работе краеведческого содерж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еведение способствует соединению обучения и воспитания в единый процесс. Краеведческие походы и экскурсии помогают учителю лучше узнать своих воспитанников, так как возникает непринужденное общение учителя и учащихся, благодаря которому познаются моральные качества и духовный мир школьников. Занимаясь краеведением, учащиеся развивают индивидуальные склонности и способ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тем связь с местными предприятиями в процессе их краеведческого изучения способствует осуществлению политехнического обучения, требующего ознакомления учащихся с техникой и технологией 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 значение школьного краеведения в охране природы. Занимаясь краеведением, учителя знакомят учащихся с конкретными примерами преобразования природы края, а учащиеся обычно активно включаются в работу по ее охране. В процессе краеведения могут быть учтены все ценные природные объекты, исторические памятники и места отдыха. А это, собственно, первое условие для осуществления непосредственной работы по охране природы и рациональному использованию ее богатств. Школьники-краеведы много могут сделать и для воспитания бережного отношения к “зеленому другу” и жителей городов. В работу по изучению своего микрорайона города должна быть включена и охрана городских насаж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своей местности открывает школьникам возможность активно включиться в  общественно полезный труд и тем самым принять участие и в дальнейшем обогащении родного края. При этом различный характер содержания краеведения и многообразие форм его осуществления позволяет учащимся найти для себя применение в соответствии со своими интересами, склонностями и силам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еведение</w:t>
      </w:r>
      <w:r>
        <w:rPr>
          <w:rFonts w:cs="Times New Roman" w:ascii="Times New Roman" w:hAnsi="Times New Roman"/>
          <w:sz w:val="28"/>
          <w:szCs w:val="28"/>
        </w:rPr>
        <w:t xml:space="preserve"> — самая доступная и очень обширная сфера применения приобретаемых учащимися знаний и умений. Особенно оно способствует развитию навыков общественной работы. В краеведении возникают общие интересы и ответственность, которые укрепляются сознанием полезности дела и реальными результатами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еведение создает условия для работ исследовательского характера, что очень помогает развитию творческой инициативы и целенаправленному использованию энергии школь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атическое изучение природы в процесс краеведческих наблюдений воспитывает у школьников активное природоохранительное отношение к н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е возможности у краеведения для эстетического воспитания. Наблюдения многих природных явлений вызывают у школьников любознательность и желание больше вникать в тайны прир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еведение помогает видеть красоту природы, находить прекрасное в народном творчестве, с чем навсегда свяжутся незабываемые образы родного края. А это имеет огромное значение для воспитания  патриот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еведческий компонент в системе школьного географическ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еведческий принцип работы в нашей школе положен в основу всего педагогического процесса, начиная с I и заканчивая IX классом. После экскурсии (или похода) дети дают её описание, делают зарисовки, изготовляют коллекции и гербарии растений, пишут доклады на различные темы, а это способствует накапливанию богатейшего материала для использования его на уроках географ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опление краеведческого материа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акопления краеведческого материала большое значение имеют экскурсии и кружковая раб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краеведческого материала на урок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собрано необходимое количество краеведческого материала, продумываю, как лучше использовать его на различных этапах урока, чтобы успешнее решать вопросы связи обучения географии с жизнью, с практической деятельностью люд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еведение не должно, однако, стать самоцелью учителя географии, потому что урок был и останется основной формой изучения предмета. Поэтому нельзя искусственно привязывать краеведческий материал к каждому у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я собираюсь рассказать о том, при изучении каких тем курса и как мне приходилось использовать накопленный, краеведческий матери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краеведческого компонента при изучении начального курса географии (VI клас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ый ландшафт имеет такое огромное влияние на развитие молодой души, с которым трудно соперничать влиянию педагога, и день, проведённый среди рощ и полей, стоит многих недель, проведённых на школьной скам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Д.Ушински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человек по своей внутренней природе – романтик и путешественник, а подросток тем более. Кто из нас в этом возрасте не мечтал отправиться в далёкое и опасное путешествие, кто из нас не зачитывался приключенческими романами! А география помогает осуществить эту мечту, пусть и виртуально. Однако – увы! – очень скоро романтика дальних странствий незаметно исчезает, и география превращается в обычный школьный предмет, где надо что-то и зачем-то учить, запоминать, зубрить… Этого нельзя допустить, ведь география, помогающая маленькому человеку открывать всё многообразие и красоту окружающего мира, не просто школьный предмет, это даже скорее не предмет, а особое видение мира. Уникальная роль географии в формировании личности детей очень точно подмечена ещё Н.В.Гоголем в его знаменитых «Мыслях о географии»: «Велика и поразительна область географии… Где найдутся предметы, сильнее говорящие юному воображению! Какая другая наука может быть прекраснее для детей, может быстрее возвысить поэзию младенческой души их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ый курс географии</w:t>
      </w:r>
      <w:r>
        <w:rPr>
          <w:rFonts w:cs="Times New Roman" w:ascii="Times New Roman" w:hAnsi="Times New Roman"/>
          <w:sz w:val="28"/>
          <w:szCs w:val="28"/>
        </w:rPr>
        <w:t xml:space="preserve"> – это первая ступенька, от которой во многом зависит успех дальнейшего изучения предмета. Если в VI классе познавательный интерес к обучению не появится, наивно полагать, что он проявится в более старших классах. Поэтому особенно важно, чтобы изучение нового предмета как можно больше опиралось на повседневный опыт учащихся, что позволило бы им самим добывать знания, участвовать в открытии своих Америк. Принцип малых географических открытий поможет ученику стать исследователем, откроет ему широкий простор для творческого познания ми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ый курс географии благодаря краеведческому содержанию имеет прекрасные возможности для изучения предмета не в кабинете, а на природ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географии в VI классе включает достаточно широкий круг краеведческих сведений, правильное использование которых способствует формированию у учащихся многих общих и единичных географических пон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е на первом уроке, знакомя учащихся с целью и задачами изучения курса, вспоминаем методику организации метеорологических и фенологических наблюдений. Изучению географии предшествует экскурсия, в процессе которой учащиеся изучают форму и строение рельефа окружающей местности, знакомятся со слагающими её горными породами, с вопросами исследования и описания ближайшей реки, пруда (озера) или источ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зучении темы “План и карта” привлекается план родного колхоза. Непосредственно на местном материале учащиеся учатся ориентироваться, выполнять съемку плана пути в окрестностях школы, усваивают условные топографические знаки, изучают пла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темы «Формы земной поверхности” начинается с рассказов учащихся о рельефе нашей местности, об основных его формах и их образовании. Прежде чем дать понятие о плоской и холмистой равнине, прошу учащихся рассказать, где они видели участки плоской поверхности, а где холмистой, чем они отличаются друг от друга. После этого перехожу к рассмотрению понятий о холмистой и плоской равнине, как они даны в учебнике. Используя метод сравнения, стараюсь после рассмотрения маленьких участков суши дать детям представление об огромных пространствах Западной Сибири и Русской равнины. После того как дети узнали, что такое низменность, возвышенность, им сообщается, что наша местность расположена на южных отрогах Средне - Русской возвышенности, что сильная изрезанность поверхности здесь зависит от того, что на южных склонах снег тает интенсивней, поэтому образуются мощные потоки воды, которые легко размывают рыхлые породы. Это и является причиной того, что наша территория сильно расчленена оврагами я балками. Даю понятие о вреде оврагов, о возможностях борьбы с ними, а также указываю, к чему эта борьба привод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зучении темы «Гидросфера» многие вопросы рассматриваются на основе краеведческого материала и лучше усваиваются учащимися. Местные источники (реки, озера, болота, искусственные водоемы и др.) являются объектами исследований при изучении подземных и поверхностных вод и их взаимосвязей и взаимозависимостей с рельефом. На практических занятиях по изучению и описанию реки или озера учащиеся узнают о простейших методах гидрологических исследо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темы “Воды суши” начинается с просмотра отчетов учащихся об экскурсии, проведенной осенью. Учащиеся на основе непосредственных наблюдений рассказывают, что в нашей местности начало ручьям дают родники. На территории нашего поселения имеются небольшие пруды, которые раньше использовались для водопоя скота, а сейчас используют в рекреационных целях. Больших прудов не строят, потому что близко к поверхности располагается мел, через который вода может уйти в нижележащие слои. Широко используются человеком подземные воды — роются колодцы. Рассказывается об охране колодцев. На краеведческом материале о местном ручье учащиеся получают знания о частях реки, о том, что река имеет исток, устье, левый и правый берега, русло и т. д. Большое внимание на уроке уделяю изучению поймы и долины реки, водосборной площади и водораздела реки. Так необходимо сделать потому, что этих понятий учащиеся в младших классах не изучали. При изучении бассейна реки обязательно разбираю, к бассейну какой реки принадлежит территория нашего поселения. Изучая пороги и водопады, мы вновь возвращаемся к материалам осенней экскурсии. На экскурсии ребята разобрались, почему вода речки в отдельных местах падает с шумом, огибает камни. Опираясь на наблюдения местных миниатюрных “водопадиков”, стараюсь создать в воображении учащихся образ всемирно известных водопадов. Здесь же, при изучении этой темы углубляются знания учащихся об образовании оврагов под действием силы текучей воды, вспоминается о путях борьбы с овра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 используется краеведческий материал при изучении темы “Погода и климат”. Чтобы накопить этот материал, у нас каждый ученик ведет календарь погоды. Отдельно ведется настенный календарь. Его ведут два ученика, которые в конце недели составляют отчет. В начале учебного года отчет по ведению календаря погоды за неделю учились первоначально составлять все учащиеся класса. Затем эту работу выполнял каждый самостоятельно. К моменту изучения темы “Погода и климат” у детей накапливается большое количество материала о погоде в своей местности. В период изучения этой темы дети учатся составлять отчеты за месяц и по сезонам года. Опираясь на собранные материалы о погоде, учащиеся устанавливают связи между направлением ветра и характером по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еведческие знания учащихся, полученные ими при изучении литосферы, гидросферы и атмосферы, являются определяющими при рассмотрении природных комплексов и взаимосвязей между их отдельными компонен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экскурсию по изучению и описанию природных комплексов своей местности и выявлению взаимосвязей между рельефом, горными породами, почвой, растительностью и другими компонентами. Изучение природных комплексов является обобщающим в начальном курсе - физической географии. Усвоение понятия о природных комплексах служит основой для дальнейшего развития географического мышления школьников и изучения страноведческих курсов физической географии России и географии матер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начального курса физической географии предусматривает ознакомление учащихся с вопросами охраны и восстановления природных условий и ресурсов своей местности и предполагает активное участие школьников в этом общенародном деле. Наличие доступного природного окружения является благодатным источником в изучении начального курса физической географии, особенно в условиях сельской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краеведческого компонента при изучении курса географии материков (VII клас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 географии материков в VII классе по сравнению с начальным курсом физической географии имеет ограниченные возможности в осуществлении краеведческого подхода. Но и в изучении этого курса при тщательном планировании урока и методики его проведения можно осуществлять краеведческий подход. Краеведческий принцип в курсе географии материков заключается не в том, что природа материка раскрывается на примере рельефа, климата, рек, растительности своей местности. Он состоит в том, что особенности природы изучаемой территории сравниваются с соответствующими природными явлениями своей местности, хорошо знакомыми учащим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и целевая установка раздела «Общие географические закономерности» позволяют использовать краеведческий материал при изучении следующих вопросов: строение земной коры, устойчивые и подвижные участки земной коры, развитие рельефа суши, изменение рельефа и очертания материков, климаты Земли и климатообразующие факторы, географическая зональность на равнинах и в горах, умеренные пояса, закономерности и характерные черты географической оболочки, взаимодействие природы и общества, природные богатства и охрана прир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(программная) краеведческая работа  при изучении географии материков основывается на продолжении наблюдений по начальному курсу физической географии. Это главным образом систематическое ведение метеорологических и фенологических наблюдений с периодической их обработкой. Из внеклассной работы, не связанной с учебной программой, проводится экскурсионное изучение отдельных мест родного края, походы по своему краю, сбор образцов полезных ископаемых, почв, изготовление схем, диаграмм для музея, фотографирование местных природных и хозяйственных объектов и т. д. Продолжается работа по охране прир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краеведческого компонента при изучении курса физическая география России (VIII клас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 широкая возможность осуществления краеведческого подхода представляется при изучении основных вопросов общего физико-географического обзора России . Знания учащихся о строении рельефа своей местности и использование их на уроке, практические работы по изучению и определению горных пород и полезных ископаемых родного края являются необходимым дидактическим условием при изучении темы «Рельеф, геологическое строение и полезные ископаемые на территории Росс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учебного материала по теме «Климат России» является относительно сложным для восьмиклассников. Необходимость использования краеведческого материала диктуется здесь и содержанием учебного материала, и дидактическими требованиями. Основными элементами краеведения в содержании данной темы являются: преобладающие сезонные ветры, характер влияния океанов на климат данной местности, преобладающая погода по временам года, коэффициент увлажнения и осадков своей мест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зучении темы «Внутренние воды» необходимо выяснить связи между характером строения рельефа и климатическими условиями, являющиеся определяющими в формировании и развитии внутренних вод. Это возможно лишь при широком использовании краеведческого материала. Гидрографические наблюдения за местными водоемами и использование приобретенных в предыдущих классах краеведческих знаний учащихся — необходимое условие в усвоении таких понятий, как влияние рельефа и климата на питание и режим рек, их эрозионная и аккумулятивная деятельность, происхождение озер, гидрографические особенности подземных вод и других вопро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и возможности использования краеведческого материала при изучении почв, растительности и животного мира. Основное назначение краеведческого материала при изучении темы «Почвы. Природные зоны» — помочь школьникам понять причинно-следственные связи в природной сре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учебных занятий школьникам даются задания, связанные с краеведческими наблюдениями и их обработкой. Характер заданий определяется программой, и почти все учебные занятия могут быть так построены, чтобы каждая изучаемая тема подкреплялась какой-либо практической работой из географии родного края. Кроме наблюдений в природе, краеведческие работы в 8 классе могут включать и изучение населения, хозяйства, населенных пунктов и т. д. как подготовку для использования результатов в 9 классе. Важное значение имеют всевозможные измерительные и картографические работы, обработка метеорологических и фенологических наблюдений, географические описания отдельных природно-территориальных комплексов (ландшафт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изучении темы “Население России” можно использовать факты из практики  развития хозяйства и культуры в родном крае, которые могут служить иллюстрациями к текущему учебному материал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ая часть курса—природные условия и естественные ресурсы России — имеет больше возможностей для связи программного материала с краеведением, особенно при изучении крупного региона, в который входит свой край. Допустимо изучение темы “Своя область” вместе со своим регионом. В этом имеется большой смысл. Учащиеся уже владеют многими знаниями о своем крае, а учебный материал позволяет проводить всесторонние и содержательные связи как в отношении природной среды, так и в отношении хозяйства своего края со всем регионом, частью которого он и явля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урсе экономической географии России краеведческий принцип находит очень широкое применение, так как учащиеся обладают уже значительными знаниями по физической географии края. Но его осуществление целесообразнее проводить, связывая вопросы программы с местным материалом при изучении отраслевого обзора РФ и своего экономического района. Большая часть краеведческой работы в этом курсе проводится по изучению местного 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много может дать в сельских школах практика, связанная с сельскохозяйственными работами. Участвуя в этих работах, школьники знакомятся с местным сельским хозяйством. Учитель при помощи специальных заданий может это ознакомление направить на усвоение учащимися представлений и понятий, необходимых при изучении сельского хозяйства в курсе экономической географии; например, можно предложить школьникам следующие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ыяснить, какие сельскохозяйственные культуры из зерновых, технических, кормовых возделываются в хозяйст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ределить, что составляет основу хозяйства — земледелие или животновод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ыяснить, какая сельскохозяйственная техника используется в хозяйстве и как она способствует повышению производительности труда и облегчению труда работников сельского хозяй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пределить экономическую выгодность различных отраслей хозяйства с учетом затрат труда и средств на производство проду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местного промышленного производства дает наглядный материал для раскрытия таких понятий, как производительность труда, специализация и кооперирование предприятия, технологический процесс, комплексная механизация и автоматизация производственных процессов, поточный метод, а по сельскому хозяйству — земельный фонд, сельскохозяйственные угодья, структура сельского хозяйства. Особенно важно знакомство с местными предприятиями для понимания значения использования в производстве местных природных ресурсов, внутрирайонных производственных связей и роли местных предприятий в межрайонном территориальном разделении труда. Правильное представление о производственных связях промышленных предприятий формируется на примере предприятий свое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ь собранный материал о местном производстве дает возможность проводить уроки, опираясь на представления, которые сложились у учащихся в процессе всей краеведческой работы. На примере собственного края могут быть яснее показаны те факторы, которые обусловили размещение и развитие производства, а затем от частных и конкретных выводов сделать переход к изучению общих принципов размещения хозяйства России и его перспектив .</w:t>
      </w:r>
    </w:p>
    <w:sectPr>
      <w:footerReference w:type="default" r:id="rId2"/>
      <w:type w:val="nextPage"/>
      <w:pgSz w:w="11906" w:h="16838"/>
      <w:pgMar w:left="567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07:00Z</dcterms:created>
  <dc:creator>Comp</dc:creator>
  <dc:description/>
  <cp:keywords/>
  <dc:language>en-US</dc:language>
  <cp:lastModifiedBy>123</cp:lastModifiedBy>
  <dcterms:modified xsi:type="dcterms:W3CDTF">2016-11-02T09:27:00Z</dcterms:modified>
  <cp:revision>5</cp:revision>
  <dc:subject/>
  <dc:title/>
</cp:coreProperties>
</file>