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й образовательный маршрут для организации совместной деятельности детей и родителей «Домашние живот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/с «Солнышко» г. Нефтегорска – Вишневская Е.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: дошкольники 4-5 лет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шему вниманию образовательный маршрут для развития познавательно-речевой активности вашего ребенка на тему «Домашние живот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у каждого дома живет какое-нибудь домашнее животное. Но не все знают, откуда и когда они появились и зачем. Пройдя электронный маршрут, ребенок не только узнает много интересного, но сможет лучше развить свою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хождения маршрута в течение недели, что соответствует лексической теме. При работе на компьютере нужно учитывать продолжительность работы на компьютере: для ребенка 4-5 лет не более 10 мину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редлагаю сделать с детьми артикуляционную гимнас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ыработка качественных, полноценных движений органов артикуляции, подготовка к правильному произнесению фон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cdn4.imgbb.ru/user/143/1434737/201406/af37e5318e7ec9c8deffe9c1ffc59abe.jp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img1.labirint.ru/books/206113/scrn_big_1.jp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cdn1.imgbb.ru/user/143/1434737/201406/d1909179e7b8b908cff18710e13b3d50.jp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xxlbook.ru/imgh1192435.pn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у гимнастику можно распечатать на отдельных карточках и заниматься с ребенком каждый д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тоже артикуляционная гимнастика «Сказка про Язычок» (длительность 3:57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www.youtube.com/watch?v=t1EIOnk4hYk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ядка для пальчиков</w:t>
      </w:r>
    </w:p>
    <w:p>
      <w:pPr>
        <w:pStyle w:val="Normal"/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scastliwymalish.ru/moya-metodisheskaya-kopilka/palshikowye-igry/palchikovyie-igryi-po-teme-domashnie-zhi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можно начать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1. Как появились домашние животны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с ребенком обучающие мультфильмы и узнаете, когда появились домашние животн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взялись домашние животные. Энциклопедия для малышей в сказках.(1:47) </w:t>
      </w:r>
      <w:hyperlink r:id="rId8">
        <w:r>
          <w:rPr>
            <w:rStyle w:val="InternetLink"/>
            <w:sz w:val="28"/>
            <w:szCs w:val="28"/>
          </w:rPr>
          <w:t>https://www.youtube.com/watch?v=caAAfmzvkso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месте с ребенком мультфиль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www.youtube.com/watch?v=NL7PSeN3SYU&amp;ab_channel=Союзмультфильм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www.youtube.com/watch?v=OfkBqWPimRw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знакомления задайте ребёнку вопросы: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ятся ли тебе домашние животные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ольше всего понравился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хвалите вашего ребёнка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2. Узнать где живут домашние животные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рогой родитель посмотрите с ребенком обучающий фильм «Кто живет в деревне?» (2:29) </w:t>
      </w:r>
      <w:hyperlink r:id="rId11">
        <w:r>
          <w:rPr>
            <w:rStyle w:val="InternetLink"/>
            <w:sz w:val="28"/>
            <w:szCs w:val="28"/>
          </w:rPr>
          <w:t>https://www.youtube.com/watch?v=PfuNIDqB4IE</w:t>
        </w:r>
      </w:hyperlink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играйте с ребенком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malysh.club/poznovarelnie_igry/70-obuchayuschaya-i-razvivayuschaya-onlayn-igra-domashnie-zhivotnye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logozavr.ru/77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ознакомления с видео задайте вопросы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живут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детеныши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как кричит?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3. Как ухаживать за домашними животными?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драя тётушка Сова расскажет детям о домашних питомцах и как за ними ухаживать.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учающий мультфильм для детей от 3-х до 7-ми лет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s://www.youtube.com/watch?v=dIxwfjm2Aj4</w:t>
        </w:r>
      </w:hyperlink>
      <w:r>
        <w:rPr>
          <w:sz w:val="28"/>
          <w:szCs w:val="28"/>
        </w:rPr>
        <w:t xml:space="preserve"> (5:02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играйте с ребенком в  игры: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vseigru.net/igry-ukhod-za-zhivotnymi/18626-igra-ukhod-za-zhivotnymi-milyj-kotenok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yayoye.ru/dasha-zabota-o-pitomtsah-online-igra/121851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ознакомления можете спросить у ребенк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хаживают за домашними животным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 ли ухаживать за ним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ни едят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они полезны людям?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4. Кто лечит домашних животных?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накомство с профессией ветеринар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читайте стихи детям об этой профессии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ljubimaja-professija.ru/stikhi-o-professiyakh/465-veterinar-stikhi-detyam-pro-professiyu-veterinara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s://www.youtube.com/watch?v=aBMXaYFCrdY&amp;ab_channel=Galileo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лагаем перейти по ссылке для онлайн игры «Ветеринар спасает щенка»  </w:t>
      </w:r>
      <w:hyperlink r:id="rId19">
        <w:r>
          <w:rPr>
            <w:rStyle w:val="InternetLink"/>
            <w:sz w:val="28"/>
            <w:szCs w:val="28"/>
          </w:rPr>
          <w:t>http://igroutka.net/igry-pro-sobak/11034-veterinar-spasaet-schenka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с ребенком мультфильм «Профессия ветеринар»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s://www.youtube.com/watch?v=aQfOy8KX10E</w:t>
        </w:r>
      </w:hyperlink>
      <w:r>
        <w:rPr>
          <w:sz w:val="28"/>
          <w:szCs w:val="28"/>
        </w:rPr>
        <w:t xml:space="preserve"> (6:31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ле ознакомления с видео задайте вопросы: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лечит животных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профессией вы познакомились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хочешь стать ты, когда вырастешь?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г 5. Творческая работа – лепка кота из пластилина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выполнения этой работы приготовьте картинки с изображениями домашних животных, пластилин, салфетки (бумажные), доску для лепки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s://www.youtube.com/watch?v=X4xaaDQHfPo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6. Для чего нужны домашние животные?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начение домашних животных в жизни человека.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s://www.youtube.com/watch?v=SWD6GvpHezs</w:t>
        </w:r>
      </w:hyperlink>
      <w:r>
        <w:rPr>
          <w:sz w:val="28"/>
          <w:szCs w:val="28"/>
        </w:rPr>
        <w:t xml:space="preserve"> (7:16)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7. Как относиться к домашним животным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читайте с ребёнком стихотворение.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тёно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нашла в саду котё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мяукал тонко-тонк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мяукал и дрож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ет быть, его поби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и в дом пустить забы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и сам он убежал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нь с утра стоял ненастны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жи серые везде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и быть, зверёк несчастны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огу твоей бед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зяла его дом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ормила досыта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ро стал котёнок м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гляденье просто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ерсть - как барха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вост - трубой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чего ж хорош собой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Е. Благинина)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еперь дорогой родитель, перейдите по ссылке и посмотрите мультик о бережном отношении к домашним животны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s://www.youtube.com/watch?v=AjLfhYc2LWY</w:t>
        </w:r>
      </w:hyperlink>
      <w:r>
        <w:rPr>
          <w:sz w:val="28"/>
          <w:szCs w:val="28"/>
        </w:rPr>
        <w:t xml:space="preserve"> (10:59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ите беседу после просмотра мультфильма: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котенок оказался на улиц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н прятался от дожд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н оказался в дом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ужно относиться к домашнему питомцу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 Благодаря Интернет-ресурсам, вы и ваши детки узнали много нового и интересного о домашних животных. Желаем вам удачи! Познавайте мир вмес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implified Arabic" w:hAnsi="Simplified Arabic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n4.imgbb.ru/user/143/1434737/201406/af37e5318e7ec9c8deffe9c1ffc59abe.jpg" TargetMode="External"/><Relationship Id="rId3" Type="http://schemas.openxmlformats.org/officeDocument/2006/relationships/hyperlink" Target="http://img1.labirint.ru/books/206113/scrn_big_1.jpg" TargetMode="External"/><Relationship Id="rId4" Type="http://schemas.openxmlformats.org/officeDocument/2006/relationships/hyperlink" Target="http://cdn1.imgbb.ru/user/143/1434737/201406/d1909179e7b8b908cff18710e13b3d50.jpg" TargetMode="External"/><Relationship Id="rId5" Type="http://schemas.openxmlformats.org/officeDocument/2006/relationships/hyperlink" Target="http://www.xxlbook.ru/imgh1192435.png" TargetMode="External"/><Relationship Id="rId6" Type="http://schemas.openxmlformats.org/officeDocument/2006/relationships/hyperlink" Target="https://www.youtube.com/watch?v=t1EIOnk4hYk" TargetMode="External"/><Relationship Id="rId7" Type="http://schemas.openxmlformats.org/officeDocument/2006/relationships/hyperlink" Target="http://scastliwymalish.ru/moya-metodisheskaya-kopilka/palshikowye-igry/palchikovyie-igryi-po-teme-domashnie-zhiv" TargetMode="External"/><Relationship Id="rId8" Type="http://schemas.openxmlformats.org/officeDocument/2006/relationships/hyperlink" Target="https://www.youtube.com/watch?v=caAAfmzvkso" TargetMode="External"/><Relationship Id="rId9" Type="http://schemas.openxmlformats.org/officeDocument/2006/relationships/hyperlink" Target="https://www.youtube.com/watch?v=NL7PSeN3SYU&amp;ab_channel=&#1057;&#1086;&#1102;&#1079;&#1084;&#1091;&#1083;&#1100;&#1090;&#1092;&#1080;&#1083;&#1100;&#1084;" TargetMode="External"/><Relationship Id="rId10" Type="http://schemas.openxmlformats.org/officeDocument/2006/relationships/hyperlink" Target="https://www.youtube.com/watch?v=OfkBqWPimRw" TargetMode="External"/><Relationship Id="rId11" Type="http://schemas.openxmlformats.org/officeDocument/2006/relationships/hyperlink" Target="https://www.youtube.com/watch?v=PfuNIDqB4IE" TargetMode="External"/><Relationship Id="rId12" Type="http://schemas.openxmlformats.org/officeDocument/2006/relationships/hyperlink" Target="http://malysh.club/poznovarelnie_igry/70-obuchayuschaya-i-razvivayuschaya-onlayn-igra-domashnie-zhivotnye.html" TargetMode="External"/><Relationship Id="rId13" Type="http://schemas.openxmlformats.org/officeDocument/2006/relationships/hyperlink" Target="http://www.logozavr.ru/77/" TargetMode="External"/><Relationship Id="rId14" Type="http://schemas.openxmlformats.org/officeDocument/2006/relationships/hyperlink" Target="https://www.youtube.com/watch?v=dIxwfjm2Aj4" TargetMode="External"/><Relationship Id="rId15" Type="http://schemas.openxmlformats.org/officeDocument/2006/relationships/hyperlink" Target="http://vseigru.net/igry-ukhod-za-zhivotnymi/18626-igra-ukhod-za-zhivotnymi-milyj-kotenok.html" TargetMode="External"/><Relationship Id="rId16" Type="http://schemas.openxmlformats.org/officeDocument/2006/relationships/hyperlink" Target="http://www.yayoye.ru/dasha-zabota-o-pitomtsah-online-igra/121851/" TargetMode="External"/><Relationship Id="rId17" Type="http://schemas.openxmlformats.org/officeDocument/2006/relationships/hyperlink" Target="http://ljubimaja-professija.ru/stikhi-o-professiyakh/465-veterinar-stikhi-detyam-pro-professiyu-veterinara.html" TargetMode="External"/><Relationship Id="rId18" Type="http://schemas.openxmlformats.org/officeDocument/2006/relationships/hyperlink" Target="https://www.youtube.com/watch?v=aBMXaYFCrdY&amp;ab_channel=GalileoRU" TargetMode="External"/><Relationship Id="rId19" Type="http://schemas.openxmlformats.org/officeDocument/2006/relationships/hyperlink" Target="http://igroutka.net/igry-pro-sobak/11034-veterinar-spasaet-schenka.html" TargetMode="External"/><Relationship Id="rId20" Type="http://schemas.openxmlformats.org/officeDocument/2006/relationships/hyperlink" Target="https://www.youtube.com/watch?v=aQfOy8KX10E" TargetMode="External"/><Relationship Id="rId21" Type="http://schemas.openxmlformats.org/officeDocument/2006/relationships/hyperlink" Target="https://www.youtube.com/watch?v=X4xaaDQHfPo" TargetMode="External"/><Relationship Id="rId22" Type="http://schemas.openxmlformats.org/officeDocument/2006/relationships/hyperlink" Target="https://www.youtube.com/watch?v=SWD6GvpHezs" TargetMode="External"/><Relationship Id="rId23" Type="http://schemas.openxmlformats.org/officeDocument/2006/relationships/hyperlink" Target="https://www.youtube.com/watch?v=AjLfhYc2LWY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3:18:00Z</dcterms:created>
  <dc:creator>Denis</dc:creator>
  <dc:description/>
  <dc:language>en-US</dc:language>
  <cp:lastModifiedBy>Чебурашко</cp:lastModifiedBy>
  <dcterms:modified xsi:type="dcterms:W3CDTF">2017-05-23T07:14:00Z</dcterms:modified>
  <cp:revision>5</cp:revision>
  <dc:subject/>
  <dc:title>Муниципальное автономное дошкольное образовательное учреждение города</dc:title>
</cp:coreProperties>
</file>