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ЗЫБКОВСКИЙ ПРОМЫШЛЕННЫ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филиала ГБПОУ «НПТ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О.М.Поздня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_»_____________20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ДП 11+2  ФИЗИ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5.01.13 Тракторист-машинист сельскохозяйственного производст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ссмотрена и одобр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на заседании МЦК «преподавателей О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___ от «_____»_________20__г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редседатель МЦК ______________С.В.Романова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Злынк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, входящей в состав укрупненной группы 35.00.00 Сельское, лесное и рыбное хозяйство по профессии 35.01.13 Тракторист-машинист сельскохозяйственного производства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 «Новозыбковский промышленный технику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both"/>
        <w:rPr/>
      </w:pPr>
      <w:r>
        <w:rPr>
          <w:sz w:val="28"/>
          <w:szCs w:val="28"/>
        </w:rPr>
        <w:t>Бесхлебная Валентина Юрьевна, преподаватель общеобразовательных дисциплин ГБПОУ «НПТ»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Лист изменений рабочей программы на 2016-2017 у.г.</w:t>
      </w:r>
    </w:p>
    <w:p>
      <w:pPr>
        <w:pStyle w:val="Normal"/>
        <w:spacing w:lineRule="auto" w:line="360"/>
        <w:jc w:val="both"/>
        <w:rPr/>
      </w:pPr>
      <w:r>
        <w:rPr/>
        <w:t xml:space="preserve">1.Информационно-комммуникационное, методическое оснащение учебной дисциплины «Физика» </w:t>
      </w:r>
    </w:p>
    <w:p>
      <w:pPr>
        <w:pStyle w:val="Normal"/>
        <w:spacing w:lineRule="auto" w:line="360"/>
        <w:jc w:val="both"/>
        <w:rPr/>
      </w:pPr>
      <w:r>
        <w:rPr/>
        <w:t>Было: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Стало: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2.Количество часов:</w:t>
      </w:r>
    </w:p>
    <w:p>
      <w:pPr>
        <w:pStyle w:val="Normal"/>
        <w:spacing w:lineRule="auto" w:line="360"/>
        <w:jc w:val="both"/>
        <w:rPr/>
      </w:pPr>
      <w:r>
        <w:rPr/>
        <w:t>Было:______________________</w:t>
      </w:r>
    </w:p>
    <w:p>
      <w:pPr>
        <w:pStyle w:val="Normal"/>
        <w:spacing w:lineRule="auto" w:line="360"/>
        <w:jc w:val="both"/>
        <w:rPr/>
      </w:pPr>
      <w:r>
        <w:rPr/>
        <w:t>Стало:_____________________</w:t>
      </w:r>
    </w:p>
    <w:p>
      <w:pPr>
        <w:pStyle w:val="Normal"/>
        <w:spacing w:lineRule="auto" w:line="360"/>
        <w:jc w:val="both"/>
        <w:rPr/>
      </w:pPr>
      <w:r>
        <w:rPr/>
        <w:t>Дата внесения изменений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/>
        <w:t xml:space="preserve">Председатель МЦК    </w:t>
        <w:tab/>
        <w:t xml:space="preserve">     ___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/>
      </w:pPr>
      <w:r>
        <w:rPr/>
        <w:tab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подпись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/>
        <w:t>Зам. директора по_____</w:t>
        <w:tab/>
        <w:t xml:space="preserve">     ___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подпись</w:t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/>
      </w:pPr>
      <w:r>
        <w:rPr/>
        <w:t>Преподаватель____</w:t>
        <w:tab/>
        <w:t xml:space="preserve">  ____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/>
      </w:pPr>
      <w:r>
        <w:rPr/>
        <w:tab/>
      </w:r>
      <w:r>
        <w:rPr>
          <w:sz w:val="16"/>
          <w:szCs w:val="16"/>
        </w:rPr>
        <w:t>подпись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 на рабочую программу учебной дисциплины «Физ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и  35.01.13 Тракторист-машинист сельскохозяйственного произв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66" w:after="0"/>
        <w:ind w:right="-1" w:firstLine="567"/>
        <w:jc w:val="both"/>
        <w:rPr/>
      </w:pPr>
      <w:r>
        <w:rPr>
          <w:sz w:val="28"/>
          <w:szCs w:val="28"/>
        </w:rPr>
        <w:t xml:space="preserve">Рецензируемая программа учебной дисциплины «Физика» </w:t>
      </w:r>
      <w:r>
        <w:rPr>
          <w:spacing w:val="-1"/>
          <w:sz w:val="28"/>
          <w:szCs w:val="28"/>
        </w:rPr>
        <w:t>составлена в соответствии с Федеральными государственными образовательными стандартами среднего профессионального образования</w:t>
      </w:r>
      <w:r>
        <w:rPr>
          <w:sz w:val="28"/>
          <w:szCs w:val="28"/>
        </w:rPr>
        <w:t>. Рабочая программа рассчитана на 196 часов. В ней предусмотрена максимальная учебная нагрузка в объеме 294 часов для реализации авторских подходов, внедрения современных методов обучения и педагогических технологий, использования разнообразных форм организации учебного процесса.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рецензируемой программе определена основная задача дисциплины, как обеспечение </w:t>
      </w:r>
      <w:r>
        <w:rPr>
          <w:sz w:val="28"/>
          <w:szCs w:val="28"/>
        </w:rPr>
        <w:t xml:space="preserve">полного и сознательного овладения учащимися системой математических знаний, </w:t>
      </w:r>
      <w:r>
        <w:rPr>
          <w:spacing w:val="-1"/>
          <w:sz w:val="28"/>
          <w:szCs w:val="28"/>
        </w:rPr>
        <w:t xml:space="preserve">достаточных для изучения смежных дисциплин и продолжения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едует отметить, что программой предусмотрено формирование представлений значимых для социальной адаптации личности, ее приобщения к ценностям мирово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программой предусмотрено развитие логического мышления, интеллектуальной и практической деятельности, творческих способностей, необходимых для самостоятельной деятельности, овладение знаниями и умениями, востребованными в повседневной жизни и в будущей профессиональной деятельности.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пояснительную записку, паспорт рабочей программы, тематическое планирование, структуру и содержание учебной дисциплины, условие её реализации, контроль и оценку результатов освоения учебной дисциплины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pacing w:val="-1"/>
          <w:sz w:val="28"/>
          <w:szCs w:val="28"/>
        </w:rPr>
        <w:t xml:space="preserve">Для реализации данной программы используются различные технологии обучения, </w:t>
      </w:r>
      <w:r>
        <w:rPr>
          <w:sz w:val="28"/>
          <w:szCs w:val="28"/>
        </w:rPr>
        <w:t xml:space="preserve">которые позволяют развить у обучающихся интерес к учебной дисциплине и организации </w:t>
      </w:r>
      <w:r>
        <w:rPr>
          <w:spacing w:val="-1"/>
          <w:sz w:val="28"/>
          <w:szCs w:val="28"/>
        </w:rPr>
        <w:t xml:space="preserve">самостоятельной работы, продолжить образование и освоить избранную специальность на </w:t>
      </w:r>
      <w:r>
        <w:rPr>
          <w:sz w:val="28"/>
          <w:szCs w:val="28"/>
        </w:rPr>
        <w:t>современном уровне, понять значимость дисциплины для научно-технического прогресса.</w:t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/>
        <w:t>Рецензент:</w:t>
      </w:r>
    </w:p>
    <w:p>
      <w:pPr>
        <w:pStyle w:val="Normal"/>
        <w:ind w:right="-1" w:hanging="0"/>
        <w:rPr/>
      </w:pPr>
      <w:r>
        <w:rPr/>
        <w:t>_______________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абочую программу учебной дисциплины «Физи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  35.01.13 Тракторист-машинист сельскохозяйственного 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я Бесхлебной Валентины Юрье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по Физике составлена на основе требований федерального государственного компонента ФГОС  среднего общего образования и ФГОС СПО по профессии 35.01.13 Тракторист-машинист сельскохозяйственного производст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реализуется на основе документов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тандарта среднего общего образ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Федерального государственного образовательного стандарта СПО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римерной программы учебной дисциплин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ыполняет две основные фун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ыполняет две основные функции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Информационно-методическая</w:t>
      </w:r>
      <w:r>
        <w:rPr>
          <w:sz w:val="28"/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данной учебной дисциплины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Организационно-планирующая</w:t>
      </w:r>
      <w:r>
        <w:rPr>
          <w:sz w:val="28"/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бочая программа рассчитана на 196 часов. В ней учтены основные задачи курса физики в СПО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Структура рабочей программы   состоит из следующих разделов:</w:t>
      </w:r>
    </w:p>
    <w:p>
      <w:pPr>
        <w:pStyle w:val="Normal"/>
        <w:ind w:firstLine="708"/>
        <w:jc w:val="both"/>
        <w:rPr/>
      </w:pPr>
      <w:r>
        <w:rPr>
          <w:color w:val="000000"/>
          <w:spacing w:val="13"/>
          <w:sz w:val="28"/>
          <w:szCs w:val="28"/>
          <w:u w:val="single"/>
        </w:rPr>
        <w:t xml:space="preserve">1. Пояснительная записка, </w:t>
      </w:r>
      <w:r>
        <w:rPr>
          <w:sz w:val="28"/>
          <w:szCs w:val="28"/>
        </w:rPr>
        <w:t xml:space="preserve">в котором отражается </w:t>
      </w:r>
      <w:r>
        <w:rPr>
          <w:rFonts w:eastAsia="Calibri"/>
          <w:sz w:val="28"/>
          <w:szCs w:val="28"/>
        </w:rPr>
        <w:t xml:space="preserve">цели и задачи, решаемые при реализации рабочей программы с учетом особенностей конкретного образовательного учреждения, группы, специальности; </w:t>
      </w:r>
      <w:r>
        <w:rPr>
          <w:sz w:val="28"/>
          <w:szCs w:val="28"/>
        </w:rPr>
        <w:t>отражение расширения целей и задач изучения дисципли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 xml:space="preserve">2. </w:t>
      </w:r>
      <w:r>
        <w:rPr>
          <w:color w:val="000000"/>
          <w:spacing w:val="6"/>
          <w:sz w:val="28"/>
          <w:szCs w:val="28"/>
          <w:u w:val="single"/>
        </w:rPr>
        <w:t>Паспорт рабочей программы учебной дисциплины</w:t>
      </w:r>
      <w:r>
        <w:rPr>
          <w:color w:val="000000"/>
          <w:spacing w:val="6"/>
          <w:sz w:val="28"/>
          <w:szCs w:val="28"/>
        </w:rPr>
        <w:t xml:space="preserve">, в котором даётся    краткое описание назначения дисциплины, отражается её роль в подготовке </w:t>
      </w:r>
      <w:r>
        <w:rPr>
          <w:color w:val="000000"/>
          <w:spacing w:val="7"/>
          <w:sz w:val="28"/>
          <w:szCs w:val="28"/>
        </w:rPr>
        <w:t xml:space="preserve">специалиста, связь с другими дисциплинами учебного плана; </w:t>
      </w:r>
      <w:r>
        <w:rPr>
          <w:color w:val="000000"/>
          <w:spacing w:val="8"/>
          <w:sz w:val="28"/>
          <w:szCs w:val="28"/>
        </w:rPr>
        <w:t xml:space="preserve">определяются    основные ОК, ПК, которыми </w:t>
      </w:r>
      <w:r>
        <w:rPr>
          <w:color w:val="000000"/>
          <w:spacing w:val="12"/>
          <w:sz w:val="28"/>
          <w:szCs w:val="28"/>
        </w:rPr>
        <w:t>должен овладеть обучающийся  после её изучения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 xml:space="preserve">3. Структура и содержание учебной дисциплины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a</w:t>
      </w:r>
      <w:r>
        <w:rPr>
          <w:color w:val="000000"/>
          <w:sz w:val="28"/>
          <w:szCs w:val="28"/>
          <w:u w:val="single"/>
        </w:rPr>
        <w:t xml:space="preserve">) </w:t>
      </w:r>
      <w:r>
        <w:rPr>
          <w:color w:val="000000"/>
          <w:spacing w:val="4"/>
          <w:sz w:val="28"/>
          <w:szCs w:val="28"/>
          <w:u w:val="single"/>
        </w:rPr>
        <w:t>Тематический план,</w:t>
      </w:r>
      <w:r>
        <w:rPr>
          <w:color w:val="000000"/>
          <w:spacing w:val="4"/>
          <w:sz w:val="28"/>
          <w:szCs w:val="28"/>
        </w:rPr>
        <w:t xml:space="preserve"> в котором раскрывается последовательность </w:t>
      </w:r>
      <w:r>
        <w:rPr>
          <w:color w:val="000000"/>
          <w:spacing w:val="5"/>
          <w:sz w:val="28"/>
          <w:szCs w:val="28"/>
        </w:rPr>
        <w:t xml:space="preserve">изучения   разделов и тем программы; показывается распределение </w:t>
      </w:r>
      <w:r>
        <w:rPr>
          <w:color w:val="000000"/>
          <w:spacing w:val="16"/>
          <w:sz w:val="28"/>
          <w:szCs w:val="28"/>
        </w:rPr>
        <w:t xml:space="preserve">учебных часов по  разделам и темам дисциплины, как их расчёта </w:t>
      </w:r>
      <w:r>
        <w:rPr>
          <w:color w:val="000000"/>
          <w:spacing w:val="8"/>
          <w:sz w:val="28"/>
          <w:szCs w:val="28"/>
        </w:rPr>
        <w:t xml:space="preserve">максимальной    учебной    нагрузки    студента,    так    и    аудиторных </w:t>
      </w:r>
      <w:r>
        <w:rPr>
          <w:color w:val="000000"/>
          <w:spacing w:val="-4"/>
          <w:sz w:val="28"/>
          <w:szCs w:val="28"/>
        </w:rPr>
        <w:t>занятий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б) </w:t>
      </w:r>
      <w:r>
        <w:rPr>
          <w:color w:val="000000"/>
          <w:spacing w:val="6"/>
          <w:sz w:val="28"/>
          <w:szCs w:val="28"/>
          <w:u w:val="single"/>
        </w:rPr>
        <w:t>Содержание   учебной   дисциплины</w:t>
      </w:r>
      <w:r>
        <w:rPr>
          <w:color w:val="000000"/>
          <w:spacing w:val="6"/>
          <w:sz w:val="28"/>
          <w:szCs w:val="28"/>
        </w:rPr>
        <w:t>, где   по   каждой   учебной   теме (разделу) приводятся: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номер и наименование темы (раздел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ённые требования к сформированности компетен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4. Контроль и оценка результатов освоения дисциплины,</w:t>
      </w:r>
      <w:r>
        <w:rPr>
          <w:color w:val="000000"/>
          <w:sz w:val="28"/>
          <w:szCs w:val="28"/>
        </w:rPr>
        <w:t xml:space="preserve"> где приводятся освоенные умения и усвоенные знания, а также формы и методы контроля оценки результатов обучени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5. Методическое оснащение учебной дисциплины,</w:t>
      </w:r>
      <w:r>
        <w:rPr>
          <w:color w:val="000000"/>
          <w:sz w:val="28"/>
          <w:szCs w:val="28"/>
        </w:rPr>
        <w:t xml:space="preserve"> включающее инструктивно-нормативную, учебно-программную и учебно-методическую документацию, а также имеющиеся учебно-наглядные пособ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9"/>
          <w:sz w:val="28"/>
          <w:szCs w:val="28"/>
        </w:rPr>
        <w:t xml:space="preserve">Рабочая  программа  отражает  последовательность  и  целостность  в </w:t>
      </w:r>
      <w:r>
        <w:rPr>
          <w:color w:val="000000"/>
          <w:spacing w:val="2"/>
          <w:sz w:val="28"/>
          <w:szCs w:val="28"/>
        </w:rPr>
        <w:t>преподавании дисциплины.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1620" w:leader="none"/>
          <w:tab w:val="left" w:pos="5040" w:leader="none"/>
          <w:tab w:val="left" w:pos="5940" w:leader="none"/>
        </w:tabs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Рецензент: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             </w:t>
      </w:r>
      <w:r>
        <w:rPr>
          <w:color w:val="000000"/>
          <w:sz w:val="28"/>
          <w:szCs w:val="28"/>
        </w:rPr>
        <w:t>Программа учебной дисциплины «Физика» составлена в соответствии с требованиями ФГОС СПО, программой учебной дисциплины по специальности, а также в соответствии с требования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образования РФ от 14.06.2013г. №464 "Об утверждении порядка организации и осуществления образовательной деятельности по образовательным программам СПО".</w:t>
      </w:r>
    </w:p>
    <w:p>
      <w:pPr>
        <w:pStyle w:val="Normal"/>
        <w:widowControl w:val="false"/>
        <w:autoSpaceDE w:val="false"/>
        <w:spacing w:before="13" w:after="0"/>
        <w:ind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>- приказ Департамента образования и науки Брянской области от 16.04.2015г. №1018/1 «Об организации мероприятий по обеспечению СОО в пределах освоения ППКРС, ППССЗ на базе ООО на основе требований ФГОС СОО и ФГОС СПО».</w:t>
      </w:r>
    </w:p>
    <w:p>
      <w:pPr>
        <w:pStyle w:val="Normal"/>
        <w:widowControl w:val="false"/>
        <w:autoSpaceDE w:val="false"/>
        <w:spacing w:before="13" w:after="0"/>
        <w:ind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>- Положением об УМК дисциплин(модуля), практики.</w:t>
      </w:r>
    </w:p>
    <w:p>
      <w:pPr>
        <w:pStyle w:val="Normal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Рабочая программа ориентирована на достижение следующих целей: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и использовать физические знания; оценивать достоверность естественно-научн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ание убежденности в возможности познания законов природы,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-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ь применения знаний при решении задач, возникающих в последующей профессиональ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и объяснять физические явления и свойства тел: движение небесных тел и искусственных спутников Земли; свойства газов, жидкостей и твердых тел; электромагнитную индукцию; распространение электромагнитных волн; волновые свойства и излучение, и поглощение света атомом; фотоэффект; отличать гипотезы от научной теории; делать выводы на основе экспериментальных данных; приводить примеры, показывающие, что наблюдения и эксперимент являются основой для выдвижения гипотез и теорий, позволяют проверить истинность выводов; что физическая теория дает возможность объяснять неизвестные явления природы и научные факты, предсказывать еще неизвестные 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примеры практического использования физических знаний: законов механики, термодинамики и электродинамики в энергетике; различных видов электромагнитных излучений, развития радио- и телекоммуникаций, квантовой физики в создании ядерной энергетики, лазе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и на основе полученных знаний самостоятельно оценивать информацию, содержащуюся в сообщениях СМИ, интернете, научно-популярных стать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олученные знания для решения физических задач при изучении физ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характер физического процесса по графику, таблице, форму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рять ряд физических величин, представляя результаты измерений с учетом их погреш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беспечения безопасности жизнедеятельности в процессе использования транспортных средств, бытовых электроприборов, средств радио-и телекоммуникационной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ценки влияния на организм человека и другие организмы загрязнения окружающе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рационального природопользования и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результате освоения учебной дисциплины обучающийся должен знать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ысл понятий: что такое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солнечная система, галактика, Вселенная, принципы соответ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ысл физических законов: классической механики, всемирного тяготения, сохранения энергии, импульса и электрического заряда; термодинамики, электромагнитной индукции, фотоэффекта; вклад российских и зарубежных ученых, оказавших наибольшее влияние на развитие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механическое движение и его виды. Прямолинейное равноускоренное движение. Принцип относительности Галилея. Законы динамики. Всемирное тяготение. Законы сохранения в механике. Предсказательная сила законов классической механики. Использование законы механики для объяснения движения небесных тел и для развития космических исследований. Границы применимости классической меха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атомистической гипотезы строения вещества и ее экспериментальные доказательства. Абсолютная температура как мера средней кинетической энергии теплового движения частиц вещества. Модель идеального газа. Давление газа. Уравнение состояния идеального газа. Строение и свойства жидкостей и твердых 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ы термодинамики. Порядок и хаос. Необратимость тепловых процессов. Тепловые двигатели и охрана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ментарный электрический заряд. Закон сохранения электрического заряда. Электрическое поле. Электрический ток. Магнитное поле тока. Явление электромагнитной индукции. Взаимосвязь электрического и магнитного полей. Электромагнитное поле. Электромагнитные волны. Волновые свойства света. Различные виды электромагнитных излучений и их практическое приме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ипотезу Планка о квантах. Фотоэффект. Фотон. Гипотеза де Бройля о волновых свойствах частиц. Корпускулярно-волновой дуализм. Соотношение неопределенностей Гейзенбе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етарную модель атома. Квантовые постулаты Бора. Лазеры. Модели строения атомного ядра. Ядерные силы. Дефект массы и энергия связи ядра. Ядерная энергетика влияние ионизирующей радиации на живые организмы. Доза излучения. Закон радиоактивного распада и его статистический характер. Элементарные частицы. Фундаментальные взаимодейств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одержание рабочей программы рассчитано на 196 часов. Итоговая аттестация проводится в форме экзамена.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лан учебной дисциплины «Физ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 профессии  35.01.13 Тракторист-машинист сельскохозяйственного производств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93"/>
        <w:gridCol w:w="1134"/>
        <w:gridCol w:w="1984"/>
        <w:gridCol w:w="1559"/>
      </w:tblGrid>
      <w:tr>
        <w:trPr>
          <w:trHeight w:val="2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занятия (тема №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а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. нагрузка</w:t>
            </w:r>
          </w:p>
        </w:tc>
      </w:tr>
      <w:tr>
        <w:trPr>
          <w:trHeight w:val="2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ика с элементами теории относи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. Кин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 1.1. Механическое движение. Перемещение. Путь. Скор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2. Равномерное прямолинейное движе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 Ускорение. Равнопеременное прямолинейное дви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4. Свободное пад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5. Движение тела, брошенного под углом к горизонт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6. Равномерное движение по окруж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. Дина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Первый закон Ньютона. Сила. Масса. Импуль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Второй закон Ньютона. Основной закон классической динам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Третий закон Ньютона. Закон всемирного тяготения. Гравитационное по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4. Сила тяжести. Вес. Способы измерения массы те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Силы в механ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3. Законы сохранения в механ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1. Закон сохранения импульс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2. Реактивное движе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3. Работа силы. Работа потенциальных сил. Мощ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4. Энергия. Потенциальная энергия. Кинетическая энерг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5. Закон сохранения механической энерг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6. Применение законов сохра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Молекулярная физика и термодина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4. Основы молекулярно- кинетической теории.  Идеальный г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1.  Основные положения молекулярно-кинетической теории. Размеры и масса молекул и атом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2. Броуновское движение. Диффузия. Силы и энергия межмолекулярного взаимодейств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3. Строение газообразных, жидких и твердых тел. Скорости движения молекул и их измерение. Идеальный газ. Давление га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4. Основное уравнение молекулярно-кинетической теории газов. Температура и ее изме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5. Газовые законы. Абсолютный нуль температуры. Термодинамическая шкала темпера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6. Уравнение состояния идеального газа. Молярная газовая постоян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5. Основы термодина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5.1. Основные понятия и определ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2. Внутренняя энергия системы. Внутренняя энергия идеального га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5.3. Работа и теплота как формы передачи энерг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4. Теплоемкость. Удельная теплоемкость. Уравнение теплового балан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5. Первое начало термодинамики. Адиабатный процес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5.6. Принцип действия тепловой машины. КПД теплового двигател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7. Второе начало термодинамики. Термодинамическая шкала температу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8. Холодильные машины. Тепловые двигатели. Охрана прир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6. Свойства агрегатных состояний вещества (паров, жидкостей, твердых те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6.1. Испарение и конденсация. Насыщенный пар и его свойст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2. Абсолютная и относительная влажность воздуха. Точка 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6.3. Кипение. Зависимость температуры кипения от давления. Перегретый пар и его использование в техн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Тема 6.4. Характеристика жидкого состояния вещест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6.5. Поверхностный слой жидкости. Энергия поверхностного сло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6.6. Явления на границе жидкости с твердым телом. Капиллярные я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Тема 6.7. Характеристика твердого состояния вещест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6.8. Упругие свойства твердых тел. Закон Гука. Механические свойства твердых т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6.9. Тепловое расширение твердых тел и жидк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10. Плавление и кристаллиз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Основы электродина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7.Электрической по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7.1. Электрические заряды. Закон сохранения заряд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2. Закон Кулона. Электрическое поле. Напряженность электрического поля. Принцип суперпозиции полей. Работа сил электростатического п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3. Потенциал. Разность потенциалов. Эквипотенциальные поверхности. Связь между напряженностью и разностью потенциалов электрического п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4. Диэлектрики в электрическом поле. Поляризация диэлектр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7.5. Проводники в электрическом пол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6. Конденсаторы. Соединение конденсаторов в батаре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7. Энергия заряженного конденсатора. Энергия электрического п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8.  Законы постоянного т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1. Условия, необходимые для возникновения и поддержания электрического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2. Сила тока и плотность тока. Закон Ома для участка цепи без ЭД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8.3. Зависимость электрического сопротивления от материала, длины и площади поперечного сечения проводни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4. Зависимость электрического сопротивления проводников от темпера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5. Электродвижущая сила источника тока. Закон Ома для полной цеп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6. Соединение проводников. Соединение источников электрической энергии в батарею. Закон Джоуля—Лен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7. Работа и мощность электрического тока. Тепловое действие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9. Электрический ток в полупроводни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1. Электронная структура твердых т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2. Энергетические уровни и энергетические зо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3. Электрическая проводимость полупроводников и ее зависимость от температуры и освещ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4. Полупроводниковые приб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0. Магнитное п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0.1. Вектор индукции магнитного пол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0.2. Действие магнитного поля на прямолинейный проводник с током. Закон Ампер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3. Взаимодействие токов. Магнитный пот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4. Работа по перемещению проводника с током в магнитном по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5. Действие магнитного поля на движущийся заряд. Сила Лорен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6. Определение удельного заряда. Ускорители заряженных части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1. Электромагнитная инду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1. Электромагнитная индук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2. Вихревое электрическое по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3. Вихревые т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1.4. Самоиндукц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5. Энергия магнитного п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Колебания и вол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2. Механические колеб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2.1. Колебательное движение. Гармонические колеб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2.2. Свободные механические колеб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2.3. Линейные механические колебательные системы. Превращение энергии при колебательном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2.4. Свободные затухающие механические колебания. Вынужденные механические колеб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3. Упругие вол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1. Поперечные и продольные волны. Характеристики вол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2. Уравнение плоской бегущей волны. Интерференция вол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3. Понятие о дифракции волн. Звуковые волны. Ультразвук и его приме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4. Электромагнитные колеб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4.1. Свободные электромагнитные колебания. Превращение энергии в колебательном конту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4.2. Затухающие электромагнитные колебания. Генератор незатухающих электромагнитных колеб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4.3. Вынужденные электрические колебания. Переменный ток. Генератор переменного тока. Емкостное и индуктивное сопротивления переменного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4.4. Закон Ома для электрической цепи переменного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4.5. Работа и мощность переменного тока. Генераторы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4.6. Трансформаторы. Токи высокой частоты. Получение, передача и распределение электроэнерг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5. Электромагнитные вол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5.1. Электромагнитное поле как особый вид матер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5.2. Электромагнитные волны. Вибратор Герца. Открытый колебательный конту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5.3. Изобретение радио А. С. Поповым. Понятие о радиосвяз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5.4. Применение электромагнитных вол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Оп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6. Природа с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6.1. Скорость распространения све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6.2. Законы отражения и преломления с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6.3. Полное отра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6.4. Линзы. Глаз как оптическая система. Оптические приб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7. Волновые свойства с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7.1. Интерференция света. Когерентность световых лучей. Интерференция в тонких пленка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7.2. Полосы равной толщины. Кольца Ньютона. Использование интерференции в науке и техн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7.3. Дифракция света. Дифракция на щели в параллельных луч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7.4. Дифракционная решетка. Понятие о голограф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7.5. Поляризация поперечных волн. Поляризация света. Двойное лучепреломление. Полярои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7.6. Дисперсия света. Виды спектров. Спектры испускания. Спектры погло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7.7. Ультрафиолетовое и инфракрасное излуч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7.8. Рентгеновские лучи. Их природа и свой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Элементы квантовой физ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8. Квантовая оп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8.1. Квантовая гипотеза Планка. Фото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8.2. Внешний фотоэлектрический эффект. Внутренний фотоэффе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8.3. Типы фотоэлеме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9. Физика ат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9.1. Развитие взглядов на строение вещества. Закономерности в атомных спектрах водор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9.2. Ядерная модель атома. Опыты Э. Резерфор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9.3. Модель атома водорода по Н. Бору. Квантовые генерат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0. Физика атомного яд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0.1.  Естественная радиоактивность. Закон радиоактивного распа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0.2. Способы наблюдения и регистрации заряженных части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0.3. Эффект Вавилова —Черенк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0.4. Строение атомного яд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0.5. Дефект массы, энергия связи и устойчивость атомных яде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0.6. Ядерные реакции. Искусственная радиоактивность. Деление тяжелых яде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0.7. Цепная ядерная реакция. Управляемая цепная реакция. Ядерный реакт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0.8. Получение радиоактивных изотопов и их применение. Биологическое действие радиоактивных излуч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0.9. Элементарные част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. Эволюция Всел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1.Строение и развитие всел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1.1. Наша звездная система — Галактика. Другие галактики. Бесконечность Вселенно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1.2. Понятие о космологии. Расширяющаяся Вселенная. Модель горя Вселенн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1.3. Строение и происхождение Галакт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22.Эволюция звезд. Гипотеза происхождения солнечной систем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2.1. Термоядерный синтез. Проблема термоядерной энергет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2.2. Энергия Солнца и звезд. Эволюция звез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2.3.Происхождение Солнеч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</w:t>
            </w:r>
          </w:p>
        </w:tc>
      </w:tr>
    </w:tbl>
    <w:p>
      <w:pPr>
        <w:pStyle w:val="Normal"/>
        <w:tabs>
          <w:tab w:val="clear" w:pos="708"/>
          <w:tab w:val="left" w:pos="3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СОДЕРЖАНИ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  ПАСПОРТ РАБОЧЕЙ ПРОГРАММЫ УЧЕБНОЙ ДИСЦИПЛИНЫ                           </w:t>
      </w:r>
      <w:r>
        <w:rPr>
          <w:bCs/>
          <w:color w:val="000000"/>
          <w:sz w:val="22"/>
          <w:szCs w:val="22"/>
        </w:rPr>
        <w:t>17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СТРУКТУРА И СОДЕРЖАНИЕ УЧЕБНОЙ ДИСЦИПЛИНЫ</w:t>
        <w:tab/>
      </w:r>
      <w:r>
        <w:rPr>
          <w:bCs/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20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.  </w:t>
      </w:r>
      <w:r>
        <w:rPr>
          <w:b/>
          <w:bCs/>
          <w:color w:val="000000"/>
          <w:sz w:val="22"/>
          <w:szCs w:val="22"/>
        </w:rPr>
        <w:t xml:space="preserve">УСЛОВИЯ РЕАЛИЗАЦИИ УЧЕБНОЙ ДИСЦИПЛИНЫ                                               </w:t>
      </w:r>
      <w:r>
        <w:rPr>
          <w:bCs/>
          <w:color w:val="000000"/>
          <w:sz w:val="22"/>
          <w:szCs w:val="22"/>
        </w:rPr>
        <w:t>38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4.  КОНТРОЛЬ И ОЦЕНКА РЕЗУЛЬТАТОВ ОСВОЕНИЯ УЧЕБНОЙ                          </w:t>
      </w:r>
      <w:r>
        <w:rPr>
          <w:bCs/>
          <w:color w:val="000000"/>
          <w:sz w:val="22"/>
          <w:szCs w:val="22"/>
        </w:rPr>
        <w:t xml:space="preserve">  39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Физ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профессии 35.01.13 Тракторист-машинист сельскохозяйственного произв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Физика» относится к общеобразовательным дисциплинам профи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 Цели и задачи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требования к результатам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результате освоения дисциплины обучающийся должен </w:t>
      </w:r>
      <w:r>
        <w:rPr>
          <w:i/>
          <w:sz w:val="28"/>
          <w:szCs w:val="28"/>
          <w:u w:val="single"/>
        </w:rPr>
        <w:t xml:space="preserve">уметь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и объяснять физические явления и свойства тел: движение небесных тел и искусственных спутников Земли; свойства газов, жидкостей и твердых тел; электромагнитную индукцию; распространение электромагнитных волн; волновые свойства и излучение, и поглощение света атомом; фотоэффект; отличать гипотезы от научной теории; делать выводы на основе экспериментальных данных; приводить примеры, показывающие, что наблюдения и эксперимент являются основой для выдвижения гипотез и теорий, позволяют проверить истинность выводов; что физическая теория дает возможность объяснять неизвестные явления природы и научные факты, предсказывать еще неизвестные 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примеры практического использования физических знаний: законов механики, термодинамики и электродинамики в энергетике; различных видов электромагнитных излучений, развития радио- и телекоммуникаций, квантовой физики в создании ядерной энергетики, лазе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и на основе полученных знаний самостоятельно оценивать информацию, содержащуюся в сообщениях СМИ, интернете, научно-популярных стать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олученные знания для решения физических задач при изучении физ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характер физического процесса по графику, таблице, форму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рять ряд физических величин, представляя результаты измерений с учетом их погреш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беспечения безопасности жизнедеятельности в процессе использования транспортных средств, бытовых электроприборов, средств радио-и телекоммуникационной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ценки влияния на организм человека и другие организмы загрязнения окружающе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рационального природопользования и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результате освоения учебной дисциплины обучающийся должен </w:t>
      </w:r>
      <w:r>
        <w:rPr>
          <w:i/>
          <w:sz w:val="28"/>
          <w:szCs w:val="28"/>
          <w:u w:val="single"/>
        </w:rPr>
        <w:t>знать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мысл понятий: что такое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солнечная система, галактика, Вселенная, принципы соответ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ысл физических законов: классической механики, всемирного тяготения, сохранения энергии, импульса и электрического заряда; термодинамики, электромагнитной индукции, фотоэффекта; вклад российских и зарубежных ученых, оказавших наибольшее влияние на развитие физики.</w:t>
      </w:r>
    </w:p>
    <w:p>
      <w:pPr>
        <w:pStyle w:val="Normal"/>
        <w:jc w:val="both"/>
        <w:rPr/>
      </w:pPr>
      <w:r>
        <w:rPr>
          <w:sz w:val="28"/>
          <w:szCs w:val="28"/>
        </w:rPr>
        <w:t>- Что такое механическое движение и его виды. Прямолинейное равноускоренное движение. Принцип относительности Галилея. Законы динамики. Всемирное тяготение. Законы сохранения в механике. Предсказательная сила законов классической механики. Использование законы механики для объяснения движения небесных тел и для развития космических исследований. Границы применимости классической меха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атомистической гипотезы строения вещества и ее экспериментальные доказательства. Абсолютная температура как мера средней кинетической энергии теплового движения частиц вещества. Модель идеального газа. Давление газа. Уравнение состояния идеального газа. Строение и свойства жидкостей и твердых 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ы термодинамики. Порядок и хаос. Необратимость тепловых процессов. Тепловые двигатели и охрана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ментарный электрический заряд. Закон сохранения электрического заряда. Электрическое поле. Электрический ток. Магнитное поле тока. Явление электромагнитной индукции. Взаимосвязь электрического и магнитного полей. Электромагнитное поле. Электромагнитные волны. Волновые свойства света. Различные виды электромагнитных излучений и их практическое приме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Гипотезу Планка о квантах. Фотоэффект. Фотон. Гипотеза де Бройля о волновых свойствах частиц. Корпускулярно-волновой дуализм. Соотношение неопределенностей Гейзенбе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етарную модель атома. Квантовые постулаты Бора. Лазеры. Модели строения атомного ядра. Ядерные силы. Дефект массы и энергия связи ядра. Ядерная энергетика влияние ионизирующей радиации на живые организмы. Доза излучения. Закон радиоактивного распада и его статистический характер. Элементарные частицы. Фундаментальные взаимодейств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а</w:t>
      </w:r>
      <w:r>
        <w:rPr>
          <w:color w:val="000000"/>
          <w:sz w:val="28"/>
          <w:szCs w:val="28"/>
        </w:rPr>
        <w:t>ксимальной учебной нагрузки обучающегося 294 часа, в том числе: обязательной аудиторной учебной нагрузки обучающегося 196 часов; самостоятельной работы обучающегося 98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9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та с учебником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Итоговая аттестация:</w:t>
            </w:r>
            <w:r>
              <w:rPr>
                <w:iCs/>
                <w:sz w:val="28"/>
                <w:szCs w:val="28"/>
              </w:rPr>
              <w:t xml:space="preserve"> 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851" w:footer="72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ФИЗ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8211"/>
        <w:gridCol w:w="1416"/>
        <w:gridCol w:w="1370"/>
      </w:tblGrid>
      <w:tr>
        <w:trPr>
          <w:trHeight w:val="65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ов и тем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студ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ведение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физики и техники, связь физики и астрономии, строение солнечной системы;  возникновение физики, органы чувств как источник информации, Эксперимент. Закон. Теория. Физические модели, Физика в современном мир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92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ика с элементами теории относительности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/5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. Кинематика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1.1. Механическое движение. Перемещение. Путь. Скорость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Механическое движение. Материальная точка. Тело отсчета. Траектория. Система отсчета. Перемещение. Путь. Средняя скорость. Мгновенная скорость. Скорость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Скорость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-11, задача №1 учебник Касьянов В.А. 10к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2. Равномерное прямолинейное движение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е прямолинейное движение. Закон равномерного прямолинейного движ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 Ускорение. Равнопеременное прямолинейное движени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е ускорение. Тангенциальное и нормальное ускор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Ускорение. Равнопеременное движени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2-13, учебник Касьянов В.А. 10кл., Решить № 106-109 </w:t>
            </w:r>
            <w:r>
              <w:rPr>
                <w:spacing w:val="3"/>
                <w:sz w:val="20"/>
                <w:szCs w:val="20"/>
              </w:rPr>
              <w:t xml:space="preserve">задачника </w:t>
            </w:r>
            <w:r>
              <w:rPr>
                <w:bCs/>
                <w:sz w:val="20"/>
                <w:szCs w:val="20"/>
              </w:rPr>
              <w:t>А.П. Рымкеви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4. Свободное падение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 свободного пад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П.15. </w:t>
            </w:r>
            <w:r>
              <w:rPr>
                <w:sz w:val="20"/>
                <w:szCs w:val="20"/>
              </w:rPr>
              <w:t>учебник Касьянов В.А. 10к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5. Движение тела, брошенного под углом к горизонту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тела, брошенного под углом к горизонт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6. Равномерное движение по окружности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е движение по окруж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П.19. </w:t>
            </w:r>
            <w:r>
              <w:rPr>
                <w:sz w:val="20"/>
                <w:szCs w:val="20"/>
              </w:rPr>
              <w:t>учебник Касьянов В.А. 10к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. Динамика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Первый закон Ньютона. Сила. Масса. Импульс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кон Ньютона. Сила. Масса. Импуль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Сила. Масса. Импульс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20-21,</w:t>
            </w:r>
            <w:r>
              <w:rPr>
                <w:sz w:val="20"/>
                <w:szCs w:val="20"/>
              </w:rPr>
              <w:t xml:space="preserve"> учебник Касьянов В.А. 10кл.,</w:t>
            </w:r>
            <w:r>
              <w:rPr>
                <w:bCs/>
                <w:sz w:val="20"/>
                <w:szCs w:val="20"/>
              </w:rPr>
              <w:t xml:space="preserve"> решить №123-124 задачника А.П.Рымк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Второй закон Ньютона. Основной закон классической динамики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й закон Ньютона. Основной закон классической динамики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Второй закон Ньютон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21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ик Касьянов В.А. 10кл.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134-136 задачника А.П.Рымк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3.Третий закон Ньютона. Закон всемирного тяготения. Гравитационное поле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тий закон Ньютона. Закон всемирного тяготения. Гравитационное поле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тему: «Закон всемирного тяготе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2-25, учебник Касьянов В.А. 10кл., </w:t>
            </w:r>
            <w:r>
              <w:rPr>
                <w:bCs/>
                <w:sz w:val="20"/>
                <w:szCs w:val="20"/>
              </w:rPr>
              <w:t>решить №144-146 задачника А.П.Рымк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4. Сила тяжести. Вес. Способы измерения массы тел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яжести. Гравитационное ускорение. Вес тела. Способы измерения массы т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Сила тяжести. Вес те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26, учебник Касьянов В.А. 10кл.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218-220 задачника А.П.Рымк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5.Силы в механик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Ньютона. Сила упругости. Сила трения. Гравитационная сил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Силы в природ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движения тела под действием постоянной сил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на тему: Закон всемирного тяготения. Гравитационное взаимодействие т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3. Законы сохранения в механ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1. Закон сохранения импульс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кнутая система. Закон сохранения импульс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закона сохранения импульс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ить тему «Закон сохранения энергии» и привести примеры из жизни ее примен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2. Реактивное движение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тивное движение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реферат на тему «Реактивное движение. Ракет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3. Работа силы. Работа потенциальных сил. Мощность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илы. Работа потенциальных сил. Мощность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Изучить тему: «</w:t>
            </w:r>
            <w:r>
              <w:rPr>
                <w:sz w:val="20"/>
                <w:szCs w:val="20"/>
              </w:rPr>
              <w:t>Работа силы. Работа потенциальных сил. Мощность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4. Энергия. Потенциальная энергия. Кинетическая энерг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. Потенциальная энергия. Принцип минимума потенциальной энергии. Кинетическая энергия. Теорема о кинетической энерг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Кинетическая и потенциальная энерг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ить №357-359 задачника А.П.Рымк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5. Закон сохранения механической энергии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ая механическая энергия. Закон сохранения механической энергии. Консервативная система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о теме «Законы сохранения механической энергии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механической энергии при движении тела под действием сил тяжести и упруго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ить №379-381 задачника А.П.Рымк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6. Применение законов сохранен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аконов сохран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ить №412-413 задачника А.П.Рымкевич. Подготовка к контрольной работ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 теме «Механи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Молекулярная физика и термодинамика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/4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4. Основы молекулярно- кинетической теории.  Идеальный газ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1.  Основные положения молекулярно-кинетической теории. Размеры и масса молекул и атомов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молекулярно-кинетической теории. Тепловое движение. Размеры и масса молекул и атомов. Количество вещества. Молярная масс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задач по теме «Основы МКТ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П. 1.1.-1.2. учебника В.Ф. Дмитриевой. Решить №442-444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2. Броуновское движение. Диффузия. Силы и энергия межмолекулярного взаимодействия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уновское движение. Диффузия. Молекулярные силы. Строение атомов и молекул. Энергия межмолекулярного взаимодействия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3. Строение газообразных, жидких и твердых тел. Скорости движения молекул и их измерение. Идеальный газ. Давление газа.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ы. Жидкости. Твердые тела. Плазма. Опыт Штерна. Распределение молекул по скоростям. Идеальный газ. Объем газа Давление газ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51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П 1.3.-1.7. учебника В.Ф. Дмитриевой. Решить №442-444 задачника Рымкевич А.П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4. Основное уравнение молекулярно-кинетической теории газов. Температура и ее измерение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молекулярно-кинетической теории газов. Тепловое равновесие. Измерение температур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Основное уравнение молекулярно-кинетической теории. Температура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 1.10.-1.11.</w:t>
            </w:r>
            <w:r>
              <w:rPr>
                <w:bCs/>
                <w:sz w:val="20"/>
                <w:szCs w:val="20"/>
              </w:rPr>
              <w:t xml:space="preserve"> учебника В.Ф. Дмитриевой. </w:t>
            </w:r>
            <w:r>
              <w:rPr>
                <w:sz w:val="20"/>
                <w:szCs w:val="20"/>
              </w:rPr>
              <w:t xml:space="preserve"> Подготовить сообщение  на тему «Измерение температур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5. Газовые законы. Абсолютный нуль температуры. Термодинамическая шкала температуры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термические процесс. Закон Бойля-Мариотта. Изобарный процесс. Закон Гей-Люссака. Закон Шарля. Абсолютный нуль температуры. Термодинамическая шкала температуры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6. Уравнение состояния идеального газа. Молярная газовая постоянна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Клайперона. Уравнение Клайперона-Менделеева. Молярная газовая постоянна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Уравнение Менделеева—Клапейрона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П 1.12-1.14. учебника В.Ф. Дмитриевой. Решить №480-481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5. Основы термодинамики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1. Основные понятия и определения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динамическая система. Равновесные состояния. Термодинамический процесс. Обратимый и необратимый процес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2. Внутренняя энергия системы. Внутренняя энергия идеального газ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энергия системы. Внутренняя энергия идеального газ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.1.-2.3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533-535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3. Работа и теплота как формы передачи энергии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изменения внутренней энергии. Механический способ. Теплообмен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4. Теплоемкость. Удельная теплоемкость. Уравнение теплового баланса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емкость. Удельная теплоемкость. Уравнение теплового баланс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2.4-2.5. учебника В.Ф. Дмитриевой. Решить №546-548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5. Первое начало термодинамики. Адиабатный процесс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е начало термодинамики. Изохорный процесс. Изобарный процесс. Изотермический процесс. Адиабатный процесс. Политропный процесс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ервое начало термодинами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6.-2.7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555-556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6. Принцип действия тепловой машины. КПД теплового двигателя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 действия тепловой машины. КПД теплового двигателя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7. Второе начало термодинамики. Термодинамическая шкала температур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начало термодинамики. Термодинамическая шкала температу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8-2.10.</w:t>
            </w:r>
            <w:r>
              <w:rPr>
                <w:bCs/>
                <w:sz w:val="20"/>
                <w:szCs w:val="20"/>
              </w:rPr>
              <w:t xml:space="preserve"> учебника В.Ф. Дмитриево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8. Холодильные машины. Тепловые двигатели. Охрана природы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ые машины. Тепловые двигатели. Карбюраторный двигатель. Дизель. Реактивный двигатель. Охрана природ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11-2.12.</w:t>
            </w:r>
            <w:r>
              <w:rPr>
                <w:bCs/>
                <w:sz w:val="20"/>
                <w:szCs w:val="20"/>
              </w:rPr>
              <w:t xml:space="preserve"> учебника В.Ф. Дмитриевой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579-580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6. Свойства агрегатных состояний вещества (паров, жидкостей, твердых тел)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1. Испарение и конденсация. Насыщенный пар и его свойств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рение. Парообразование. Удельная теплота парообразования. Конденсация. Насыщенный пар и его свойства. Кристаллическое состояние веществ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2. Абсолютная и относительная влажность воздуха. Точка росы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и относительная влажность воздуха. Точка росы. Гигрометр. Психромет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лажности воздух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1.-3.5. учебника В.Ф. Дмитриевой. Решить №603-605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6.3. Кипение. Зависимость температуры кипения от давления. Перегретый пар и его использование в техник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ение. Зависимость температуры кипения от давления. Уравнение теплового баланса при парообразовании и конденсации. Перегретый пар и его использование в техник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3.7.-3.8. учебника В.Ф. Дмитриевой. Решить №611-612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6.4. Характеристика жидкого состояния веществ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жидкого состояния веществ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4.1. учебника В.Ф. Дмитриево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6.5. Поверхностный слой жидкости. Энергия поверхностного слоя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е сил поверхностного натяжения. Поверхностный слой жидкости. Энергия поверхностного слоя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6.6. Явления на границе жидкости с твердым телом. Капиллярные явлен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чивание. Капиллярное явление. Явление капиллярности в быту, природе и техник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.3.-4.4. </w:t>
            </w:r>
            <w:r>
              <w:rPr>
                <w:bCs/>
                <w:sz w:val="20"/>
                <w:szCs w:val="20"/>
              </w:rPr>
              <w:t>учебника В.Ф. Дмитриевой . Решить №639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6.7. Характеристика твердого состояния веществ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зотропия кристаллов. Монокристаллы и поликристаллы. Аморфные тел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8. Упругие свойства твердых тел. Закон Гука. Механические свойства твердых тел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ация. Виды деформации. Закон Гу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1. 5.5. учебника В.Ф. Дмитриевой . Решить №579-580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6.9. Тепловое расширение твердых тел и жидкостей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расширение твердых тел. Линейное расширение. Объемное расширение. Тепловое расширение жидкос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6.10. Плавление и кристаллизац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ление. Кристаллизация. Жидкие кристал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роста кристаллов из раство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6. 6.1. учебника В.Ф. Дмитриево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Cs/>
                <w:sz w:val="20"/>
                <w:szCs w:val="20"/>
              </w:rPr>
              <w:t xml:space="preserve"> по теме «Молекулярная физика и термодинами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Основы электродинамики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4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7.Электрической пол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1. Электрические заряды. Закон сохранения заряд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ие заряды. Два знака электрических зарядов. Закон сохранения заряд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2. Закон Кулона. Электрическое поле. Напряженность электрического поля. Принцип суперпозиции полей. Работа сил электростатического поля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улона. Электрическая постоянная. Электрическое поле. Напряженность электрического поля. Линии напряженности. Принцип суперпозиции полей. Диполь. Работа сил электростатического пол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по решению задач по теме «Закон Кулона. Напряженность электрического поля»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7.1.-7.5. учебника В.Ф. Дмитриевой . Решить №683-685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3. Потенциал. Разность потенциалов. Эквипотенциальные поверхности. Связь между напряженностью и разностью потенциалов электрического пол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. Разность потенциалов. Эквипотенциальные поверхности. Связь между напряженностью и разностью потенциалов электрического пол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4. Диэлектрики в электрическом поле. Поляризация диэлектриков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электрики в электрическом поле. Поляризация диэлектриков. Электронная поляризация. Дипольная поляризация. Ионная поляризация. Поляризованност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.8. </w:t>
            </w:r>
            <w:r>
              <w:rPr>
                <w:bCs/>
                <w:sz w:val="20"/>
                <w:szCs w:val="20"/>
              </w:rPr>
              <w:t>учебника В.Ф. Дмитриевой . Решить №725-727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5. Проводники в электрическом поле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и в электрическом поле. Электрическая защи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6. Конденсаторы. Соединение конденсаторов в батарею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ая емкость. Конденсаторы. Плоские. Цилиндрические. Сферические Соединение конденсаторов в батарею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Электроемкость. Конденсатор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7.11.-7.12. учебника В.Ф. Дмитриевой . Решить №749-751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7. Энергия заряженного конденсатора. Энергия электрического пол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заряженного конденсатора. Энергия электрического поля. Объемная плотность энерг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7.13.-7.14. учебника В.Ф. Дмитриевой . Решить №757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8.  Законы постоянного тока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8.1. Условия, необходимые для возникновения и поддержания электрического ток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, необходимые для возникновения и поддержания электрического ток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2"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8.2. Сила тока и плотность тока. Закон Ома для участка цепи без ЭДС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72"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. Плотность тока. Кулон Закон Ома для участка цепи без ЭДС. Вольт-амперная характеристи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2"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1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Закон Ома для участка цеп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2"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закона Ома для участка цепи, последовательного и параллельного соединения проводник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2"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pacing w:val="3"/>
                <w:sz w:val="20"/>
                <w:szCs w:val="20"/>
              </w:rPr>
              <w:t xml:space="preserve">П. 8.1-8.3. </w:t>
            </w:r>
            <w:r>
              <w:rPr>
                <w:bCs/>
                <w:sz w:val="20"/>
                <w:szCs w:val="20"/>
              </w:rPr>
              <w:t>учебника В.Ф. Дмитриевой . Решить №774-776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8.3. Зависимость электрического сопротивления от материала, длины и площади поперечного сечения проводник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исимость электрического сопротивления от материала, длины и площади поперечного сечения проводник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 xml:space="preserve">П.8.4. </w:t>
            </w:r>
            <w:r>
              <w:rPr>
                <w:bCs/>
                <w:sz w:val="20"/>
                <w:szCs w:val="20"/>
              </w:rPr>
              <w:t>учебника В.Ф. Дмитриевой. Решить №7785-787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8.4. Зависимость электрического сопротивления проводников от температуры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электрического сопротивления проводников от температуры. Сверхпроводимост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8.5. Электродвижущая сила источника тока. Закон Ома для полной цепи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движущая сила источника тока. Закон Ома для полной цепи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1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закона Ома для полной цеп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pacing w:val="3"/>
                <w:sz w:val="20"/>
                <w:szCs w:val="20"/>
              </w:rPr>
              <w:t xml:space="preserve">П. 8.5.-8.7. </w:t>
            </w:r>
            <w:r>
              <w:rPr>
                <w:bCs/>
                <w:sz w:val="20"/>
                <w:szCs w:val="20"/>
              </w:rPr>
              <w:t>учебника В.Ф. Дмитриевой. Решить №822-824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8.6. Соединение проводников. Соединение источников электрической энергии в батарею. Закон Джоуля—Ленц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ение проводников. Соединение источников электрической энергии в батарею. Закон Джоуля—Ленц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 xml:space="preserve">П. 8.8-8.9. </w:t>
            </w:r>
            <w:r>
              <w:rPr>
                <w:bCs/>
                <w:sz w:val="20"/>
                <w:szCs w:val="20"/>
              </w:rPr>
              <w:t>учебника В.Ф. Дмитриево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7. Работа и мощность электрического тока. Тепловое действие тока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 мощность электрического тока. Тепловое действие то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Работа и мощность то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пературы нити лампы накалив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8.11.-.8.12.</w:t>
            </w:r>
            <w:r>
              <w:rPr>
                <w:bCs/>
                <w:sz w:val="20"/>
                <w:szCs w:val="20"/>
              </w:rPr>
              <w:t xml:space="preserve"> учебника В.Ф. Дмитриевой. </w:t>
            </w:r>
            <w:r>
              <w:rPr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806-808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9. Электрический ток в полупроводниках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1. Электронная структура твердых тел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оводниковые приборы. Строение атома. Строение полупроводников. Кристаллическая решет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2. Энергетические уровни и энергетические зоны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ие уровни и энергетические зоны. Проводники, полупроводники, изолято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12.1.-12.2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3. Электрическая проводимость полупроводников и ее зависимость от температуры и освещенности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ая проводимость. Примесная проводимость. Донорные примеси. Акцепторные примеси. Зависимость электрической проводимости от температуры и освещ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4. Полупроводниковые приборы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сторы. Электронно-дырочный переход. Диод. Транзистор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12.3.-12.4.</w:t>
            </w:r>
            <w:r>
              <w:rPr>
                <w:bCs/>
                <w:sz w:val="20"/>
                <w:szCs w:val="20"/>
              </w:rPr>
              <w:t xml:space="preserve"> учебника В.Ф. Дмитриево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5" w:firstLine="9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0. Магнитное по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/ 3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0.1. Вектор индукции магнитного поля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. Магнитная индукция. Линии магнитной индук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Магнитная индукц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 13.1.-13.2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879-881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0.2. Действие магнитного поля на прямолинейный проводник с током. Закон Ампер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е магнитного поля на прямолинейный проводник с током. Закон Ампер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Расчет силы Ампер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4.4. </w:t>
            </w:r>
            <w:r>
              <w:rPr>
                <w:bCs/>
                <w:sz w:val="20"/>
                <w:szCs w:val="20"/>
              </w:rPr>
              <w:t>учебника В.Ф. Дмитриевой. .Решить №890-892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0.3. Взаимодействие токов. Магнитный поток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токов. Магнитный поток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Магнитный пото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 13.5-13.6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 892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4. Работа по перемещению проводника с током в магнитном пол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еремещению проводника с током в магнитном пол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0.5. Действие магнитного поля на движущийся заряд. Сила Лоренц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е магнитного поля на движущийся заряд. Сила Лоренц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Расчет силы Лоренц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 13.7.-13.8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898-899 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6.Определение удельного заряда. Ускорители заряженных частиц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заряженных частиц в магнитном поле. Ускорители заряженных части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3.9. </w:t>
            </w:r>
            <w:r>
              <w:rPr>
                <w:bCs/>
                <w:sz w:val="20"/>
                <w:szCs w:val="20"/>
              </w:rPr>
              <w:t>учебника В.Ф. Дмитриево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1. Электромагнитная индукция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1. Электромагнитная индукц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 индукция. Закон Фарадея. ЭДС индук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закон электромагнитной индук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явления электромагнитной индук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.14.1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910-911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1.2. Вихревое электрическое поле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хревое электрическое поле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3. Вихревые токи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евые то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.2-11.3.</w:t>
            </w:r>
            <w:r>
              <w:rPr>
                <w:bCs/>
                <w:sz w:val="20"/>
                <w:szCs w:val="20"/>
              </w:rPr>
              <w:t xml:space="preserve"> учебника В.Ф. Дмитриево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1.4. Самоиндукция.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индукция. Индуктивность. Взаимная индукц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5. Энергия магнитного пол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магнитного поля. Объемная плотность энерг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Энергия магнитного поля то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Cs/>
                <w:sz w:val="20"/>
                <w:szCs w:val="20"/>
              </w:rPr>
              <w:t xml:space="preserve"> по теме «Основы электродинами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.5.-11.6.</w:t>
            </w:r>
            <w:r>
              <w:rPr>
                <w:bCs/>
                <w:sz w:val="20"/>
                <w:szCs w:val="20"/>
              </w:rPr>
              <w:t xml:space="preserve"> учебника В.Ф. Дмитриевой. Решить №919-921 задачника Рымкевич А.П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Колебания и волны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/39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2. Механические колебан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1. Колебательное движение. Гармонические колебан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ое движение. Гармонические колеб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2"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2"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2. Свободные механические колебан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72"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механические колеб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2"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Лабораторные работы 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зависимости периода колебаний нитяного (или пружинного) маятника от длины нити (или массы груза 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2"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ить №934-936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2"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3. Линейные механические колебательные системы. Превращение энергии при колебательном движении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72"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механические колебательные системы. Превращение энергии при колебательном движен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2"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2"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4. Свободные затухающие механические колебания. Вынужденные механические колебан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72"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затухающие механические колебания. Вынужденные механические колеб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2"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ить №951-953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2"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3. Упругие волны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1. Поперечные и продольные волны. Характеристики волны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ые и продольные волны. Характеристики волн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3.2. Уравнение плоской бегущей волны. Интерференция волн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 плоской бегущей волны. Интерференция волн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ить №1018-1020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3. Понятие о дифракции волн. Звуковые волны. Ультразвук и его применени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дифракции волн. Звуковые волны. Ультразвук и его применени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4. Электромагнитные колеб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4.1. Свободные электромагнитные колебания. Превращение энергии в колебательном контуре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ые электромагнитные колебания. Превращение энергии в колебательном контуре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 теме «Свободные электромагнитные колебания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П. 15.3.учебника В.Ф. Дмитриевой. Решить №978-879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4.2. Затухающие электромагнитные колебания. Генератор незатухающих электромагнитных колебаний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ухающие электромагнитные колебания. Генератор незатухающих электромагнитных колебаний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.4-15.5.</w:t>
            </w:r>
            <w:r>
              <w:rPr>
                <w:bCs/>
                <w:sz w:val="20"/>
                <w:szCs w:val="20"/>
              </w:rPr>
              <w:t>учебника В.Ф. Дмитриевой. Решить №984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4.3. Вынужденные электрические колебания. Переменный ток. Генератор переменного тока. Емкостное и индуктивное сопротивления переменного тока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ужденные электрические колебания. Резонанс. Переменный ток. Генератор переменного тока. Емкостное и индуктивное сопротивления переменного то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ение индуктивности катуш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.6.-15.8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987-989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4.4. Закон Ома для электрической цепи переменного ток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соединение. Резонанс напря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зависимости силы тока от электроемкости конденсатора в цепи переменного то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П. 15.9.учебника В.Ф. Дмитриевой. Решить №1001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4.5. Работа и мощность переменного тока. Генераторы тока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 мощность переменного тока. Средняя скорость переменного тока. Действующее значение силы тока, напряжения, ЭДС. Коэффициент мощности. Генераторы то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4.6. Трансформаторы. Токи высокой частоты. Получение, передача и распределение электроэнергии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. Коэффициент трансформации. Типы трансформаторов. Токи высокой частоты. Получение, передача и распределение электроэнерг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.10-15.16.</w:t>
            </w:r>
            <w:r>
              <w:rPr>
                <w:bCs/>
                <w:sz w:val="20"/>
                <w:szCs w:val="20"/>
              </w:rPr>
              <w:t>учебника В.Ф. Дмитриев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1015-1016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5. Электромагнитные волн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5.1. Электромагнитное поле как особый вид материи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связь электрического и магнитного полей. Энергия электромагнитного поля и его материальност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5.2. Электромагнитные волны. Вибратор Герца. Открытый колебательный контур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магнитные волны. Скорость распространения волны. Электрический диполь. Вибратор Герца. Открытый колебательный контур. Свойства электромагнитных волн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6.2.-16.3. учебника В.Ф. Дмитриевой. Подготовить доклад по теме «Радиовещание современности», «История радио», «Радиолокация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5.3. Изобретение радио А. С. Поповым. Понятие о радиосвязи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радиоприемник. Радиопередатчик. Радиоприемник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5.4. Применение электромагнитных волн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. Радиолокация. Радиоастрономия. Радиоизлучение звез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Cs/>
                <w:sz w:val="20"/>
                <w:szCs w:val="20"/>
              </w:rPr>
              <w:t xml:space="preserve"> по теме «Колебания и волн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16.4.-16.5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7"/>
        <w:gridCol w:w="1353"/>
        <w:gridCol w:w="17"/>
      </w:tblGrid>
      <w:tr>
        <w:trPr>
          <w:trHeight w:val="21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Оптик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27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6. Природа свет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6.1. Скорость распространения света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ы О.Ремера и А.Майкельсо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6.2. Законы отражения и преломления света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отражения и преломления све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17.3. 18.2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1090-1091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6.3. Полное отражение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отражение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6.4. Линзы. Глаз как оптическая система. Оптические приборы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зы. Глаз как оптическая система. Оптические прибор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зображения предметов в тонкой линз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.3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1111-1112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7. Волновые свойства свет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17.1. Интерференция света. Когерентность световых лучей. Интерференция в тонких пленках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нтерференция света. Принцип суперпозиции. Метод получения когерентных световых волн. Интерференция в тонких пленках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17.2. Полосы равной толщины. Кольца Ньютона. Использование интерференции в науке и технике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ы равной толщины. Кольца Ньютона. Использование интерференции в науке и технике. Интерферометр Майкельсона. Просветление опти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18.4-18.7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1147-1148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17.3. Дифракция света. Дифракция на щели в параллельных лучах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ифракция света. Принцип Гюйгенса-Френеля. Дифракция на щели в параллельных лучах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нтерференции и дифракции све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18.8.-18.9.</w:t>
            </w:r>
            <w:r>
              <w:rPr>
                <w:bCs/>
                <w:sz w:val="20"/>
                <w:szCs w:val="20"/>
              </w:rPr>
              <w:t xml:space="preserve"> учебника В.Ф. Дмитриевой. Решить №1155-1156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17.4. Дифракционная решетка. Понятие о голографии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ракционная решетка. Применение дифракционной решетки. Понятие о голографии. Использование голограф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7.5. Поляризация поперечных волн. Поляризация света. Двойное лучепреломление. Поляроиды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ляризация механических волн. Поляризация световых волн. Естественный и поляризованный свет. Поляризация света при его отражении и преломлении. Двойное лучепреломление. Призма николя Поляроид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18.10-18.14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7.6. Дисперсия света. Виды спектров. Спектры испускания. Спектры поглощения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исперсия света. Сложение спектральных цветов. Цвета тел. Виды спектров. Спектры испускания. Спектры поглощ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17.7. Ультрафиолетовое и инфракрасное излучения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трафиолетовое и инфракрасное излучения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18.15.-18.19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1193-1194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7.8. Рентгеновские лучи. Их природа и свойства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вские лучи. Дифракция рентгеновских лучей. Рентгеновская трубка. Закон Мозли. Применение рентгеновских луч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по теме «Оптик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18.22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Элементы квантовой физик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/30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8. Квантовая опт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8.1. Квантовая гипотеза Планка. Фотоны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нтовая гипотеза Планка. Фотоны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8.2. Внешний фотоэлектрический эффект. Внутренний фотоэффект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фотоэлектрический эффект. Законы Столетова. Внутренний фотоэффект. Уравнения Эйнштей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napToGrid w:val="false"/>
              <w:jc w:val="both"/>
              <w:rPr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20.4-20.7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готовить доклад на тему «Применение лазеров», «Типы фотоэлементов». </w:t>
            </w:r>
            <w:r>
              <w:rPr>
                <w:bCs/>
                <w:sz w:val="20"/>
                <w:szCs w:val="20"/>
              </w:rPr>
              <w:t>Решить №1207-1209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8.3. Типы фотоэлементов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элементы с внешним фотоэффектом. Фотоэлементы с внутренним фотоэффекто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9. Физика ато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9.1. Развитие взглядов на строение вещества. Закономерности в атомных спектрах водорода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зглядов на строение вещества. Закономерности в атомных спектрах водорода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9.2. Ядерная модель атома. Опыты Э. Резерфорда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дерная модель атома. Опыты Э. Резерфорда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21.1.-21.3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1233-1235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9.3. Модель атома водорода по Н. Бору. Квантовые генераторы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латы Бора.  Уровни энергии в атоме. Линейчатые спектры Квантовые генератор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21.4.-21.9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0. Физика атомного ядр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0.1.  Естественная радиоактивность. Закон радиоактивного распада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ая радиоактивность. Закон радиоактивного распада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0.2. Способы наблюдения и регистрации заряженных частиц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Вильсона. Газоразрядные счетчи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22.1.-22.3.</w:t>
            </w:r>
            <w:r>
              <w:rPr>
                <w:bCs/>
                <w:sz w:val="20"/>
                <w:szCs w:val="20"/>
              </w:rPr>
              <w:t xml:space="preserve"> учебника В.Ф. Дмитриевой. Решить №1247-1279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0.3. Эффект Вавилова —Черенкова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Вавилова —Черенкова. Счетчик Черенков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0.4. Строение атомного ядра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ного ядр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.4.-22.7.</w:t>
            </w:r>
            <w:r>
              <w:rPr>
                <w:bCs/>
                <w:sz w:val="20"/>
                <w:szCs w:val="20"/>
              </w:rPr>
              <w:t xml:space="preserve"> учебника В.Ф. Дмитриевой. Решить №1253-1254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0.5. Дефект массы, энергия связи и устойчивость атомных ядер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ект массы, энергия связи и устойчивость атомных ядер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0.6. Ядерные реакции. Искусственная радиоактивность. Деление тяжелых ядер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дерные реакции. Искусственная радиоактивность. Деление тяжелых ядер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22.16-22.17.</w:t>
            </w:r>
            <w:r>
              <w:rPr>
                <w:bCs/>
                <w:sz w:val="20"/>
                <w:szCs w:val="20"/>
              </w:rPr>
              <w:t xml:space="preserve"> учебника В.Ф. Дмитриевой. Решить №1270-1273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0.7. Цепная ядерная реакция. Управляемая цепная реакция. Ядерный реактор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ая ядерная реакция. Управляемая цепная реакция. Ядерный реактор. Критическая масс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0.8. Получение радиоактивных изотопов и их применение. Биологическое действие радиоактивных излучений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радиоактивных изотопов и их применение. Биологическое действие радиоактивных излучен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одготовить сообщение на тему «Радиация: ее использование, получение и последствия облучения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0.9. Элементарные частицы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е частиц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по теме </w:t>
            </w:r>
            <w:r>
              <w:rPr>
                <w:sz w:val="20"/>
                <w:szCs w:val="20"/>
              </w:rPr>
              <w:t>«Элементы квантовой физики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22.18.-22.22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. Эволюция Вселен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/15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1.Строение и развитие вселен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1.1. Наша звездная система — Галактика. Другие галактики. Бесконечность Вселенной.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аша звездная система — Галактика. Другие галактики. Радиогалактики. Метагалактика. Бесконечность Вселенной.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1.2. Понятие о космологии. Расширяющаяся Вселенная. Модель горя Вселенной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космологии. Расширяющаяся Вселенная. Модель горя Вселенной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4.1.-24.2. </w:t>
            </w:r>
            <w:r>
              <w:rPr>
                <w:bCs/>
                <w:sz w:val="20"/>
                <w:szCs w:val="20"/>
              </w:rPr>
              <w:t>учебника В.Ф. Дмитриевой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1.3. Строение и происхождение Галактик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и происхождение Галактик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24.3-24.4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sz w:val="20"/>
                <w:szCs w:val="20"/>
              </w:rPr>
              <w:t xml:space="preserve"> Реферат «Парниковый эффект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22.Эволюция звезд. Гипотеза происхождения солнечной системы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2.1. Термоядерный синтез. Проблема термоядерной энергетики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ядерный синтез. Баланс энергии. Проблема термоядерной энергетики.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2.2. Энергия Солнца и звезд. Эволюция звезд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Энергия Солнца и звезд. Ядра звезд как естественный термоядерный реактор. Эволюция звезд.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23.1.-23.3. Составить реферат на тему «Солнечная система», «Эволюция Вселенной», «Возникновение жизни на Земле»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2.3.Происхождение Солнечной системы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Солнечной системы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теме «Эволюция вселенной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. 23.4.-23.5.</w:t>
            </w:r>
            <w:r>
              <w:rPr>
                <w:bCs/>
                <w:sz w:val="20"/>
                <w:szCs w:val="20"/>
              </w:rPr>
              <w:t xml:space="preserve"> учебника В.Ф. Дмитриевой</w:t>
            </w:r>
            <w:r>
              <w:rPr>
                <w:sz w:val="20"/>
                <w:szCs w:val="20"/>
              </w:rPr>
              <w:t>.  Просмотреть фильм на тему «История возникновения Солнечной системы.  Большой взрыв»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8" w:right="1138" w:gutter="0" w:header="720" w:top="850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-7284085</wp:posOffset>
                </wp:positionV>
                <wp:extent cx="868680" cy="1816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3pt;mso-wrap-distance-left:9pt;mso-wrap-distance-right:9pt;mso-wrap-distance-top:0pt;mso-wrap-distance-bottom:0pt;margin-top:-573.55pt;mso-position-vertical-relative:text;margin-left:14.45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3. условия реализации программы дисциплины 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дисциплины требует наличия учебного кабинета «Физика» и лаборатор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физи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монстрационные приборы общего на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 количеству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</w:rPr>
        <w:t>лабораторные столы для проведения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боры для проведения фронтальных и индивидуальных лаборато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Дмитриева В.Ф. Физика для СПО. –М.: издательский центр «Академия», 2011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якишев Г.Я. Буховцев Б.Б. Физика 10 класс. – М.: просвещение, 2007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якишев Г.Я. Буховцев Б.Б. Физика 11 класс. – М.: просвещение, 2007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ымкевич А.П. Физика. Задачник. 10-11 кл. – М.: Дрофа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сьянов В.А. Физика 10 класса. – М.: Дрофа, 20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.И. Блинов “Тесты по физике” 10 класс. – М.: Просвещение 1992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умовский В. Г. Развитие творческих способностей учащихся. М; "Просвещение", 199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уров Ю.А., Бутырский Г.А. Электродинамика: Модели уроков. – М.: Просвещение, 199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уров Ю.А., Мултановский В.В. Квантовая физика: Модели уроков. – М.: Просвещение, 199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а Триз-Шанс П24 Педагогика + ТРИЗ. Сборник. Выпуск 1. Гомель; ИПП "Сож", 1996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ихонов И.Ф. Зачетные уроки по физике в профтехучилищах. – М.: Просвещение 1993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 w:val="false"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оценк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 учащимися индивидуальных задани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ывать и объяснять физические явления и свойства тел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лабораторных рабо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выв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снове экспериментальных данны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контрольных работ, домашних задан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практического использования физических знаний: законов классической, квантовой и релятивисткой механик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контрольных работ, домашних задан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и на основе полученных знаний самостоятельно оценивать информацию, содержащуюся в сообщениях СМИ, Интернете, научно-популярных статьях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теоретических и практических занят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олученные знания для решения физических задач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решения задач и практических занят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 физического процесса по графикам опреде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занят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ть ряд физических величин, представляя результаты измерений с учетом их погрешносте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и лабораторных работ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приобретенные знаний и умения в практической деятельности и повседневной жизни: для обеспечения безопасности  жизнедеятельности в процессе использования транспортных средств, оценки влияния на организм человека и другие организмы загрязнения окружающей среды; рационального природопользования и защиты окружающей среды.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контрольных работ, домашни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ысл понятий: </w:t>
            </w:r>
            <w:r>
              <w:rPr>
                <w:color w:val="000000"/>
                <w:sz w:val="28"/>
                <w:szCs w:val="28"/>
              </w:rPr>
              <w:t xml:space="preserve">материальная  точка, поступательное    движение, вращательное движение, абсолютно твердое тело; </w:t>
            </w:r>
            <w:r>
              <w:rPr>
                <w:sz w:val="28"/>
                <w:szCs w:val="28"/>
              </w:rPr>
              <w:t>тепловое движение, тепловое равновесие, внутренняя энергия, вещество, атом, атомное ядро, идеальный газ; электрическое взаимодействие, электрический заряд, элементарный электрический заряд, электромагнитное поле, близкодействие, сторонни силы, электродвижущая сила, магнитная индукция, магнитный поток, магнитная проницаемость, термоэлектронная эмиссия, собственная и примесная проводимость, р- н- переход в полупроводниках, электромагнитная индукция, самоиндукция; фотон, атом, атомное ядро, ионизирующее излучение; физическое явление, гипотеза, ионизирующее излучение, планета, звезда, галактика, Вселенна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контрольных работ, домашних задан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ысл физических величин: скорость, ускорение, масса, сила, импульс, механическая работа, механическая энергия; молярная масса, количество вещества, внутренняя энергия, абсолютная температура, средняя кинетическая энергия частиц вещества, количество теплоты; элементарный электрический заряд, напряжение, электроемкость, сила тока, сопротивление, удельное сопротивление, индуктивность, сила Лоренца, сила Ампера; постоянная Планка, 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Ридберга,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диус стационарной круговой орбиты, </w:t>
            </w:r>
            <w:r>
              <w:rPr>
                <w:bCs/>
                <w:iCs/>
                <w:sz w:val="28"/>
                <w:szCs w:val="28"/>
              </w:rPr>
              <w:t>Боровский радиус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контрольных работ, домашних задан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ысл физических законов классической механики, всемирного тяготения, сохранения энергии, импульс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екулярно кинетической теории и термодинамик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ого заряда, электромагнитной индукции, закона Кулона,  электролиза, отражения и преломления света, закона Ома для участка и для полной цепи и правил последовательного и параллельного соединения; фотоэффекта, постулатов Бо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клад российских и зарубежных ученых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авших наибольшее влияние на развитие теории классической механики: Архимед, Г. Галилей,  И.Ньютон, А. Эйнштей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вших наибольшее влияние на развитие молекулярной физики: Демокрит, М.В.Ломоносов, Р. Клаузиус, Дж.Максвелл, Л.Больцма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вших наибольшее влияние на развитие электродинамики: </w:t>
            </w:r>
            <w:r>
              <w:rPr>
                <w:bCs/>
                <w:sz w:val="28"/>
                <w:szCs w:val="28"/>
              </w:rPr>
              <w:t xml:space="preserve">Р.Милликен, М.Фарадей, Ш.Кулон, </w:t>
            </w:r>
            <w:r>
              <w:rPr>
                <w:sz w:val="28"/>
                <w:szCs w:val="28"/>
              </w:rPr>
              <w:t>К.Гаусс, Кирхгоф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большее влияние на развитие квантовой физики: А. Лавуазье, М. В. Ломоносов, </w:t>
            </w:r>
            <w:hyperlink r:id="rId8">
              <w:r>
                <w:rPr>
                  <w:rStyle w:val="InternetLink"/>
                  <w:rFonts w:ascii="Cambria" w:hAnsi="Cambria" w:eastAsia="Calibri" w:cs="Cambria"/>
                  <w:i/>
                  <w:i/>
                  <w:iCs/>
                  <w:smallCaps/>
                  <w:spacing w:val="5"/>
                  <w:sz w:val="28"/>
                  <w:szCs w:val="28"/>
                </w:rPr>
                <w:t>М. Фарадей</w:t>
              </w:r>
            </w:hyperlink>
            <w:r>
              <w:rPr>
                <w:sz w:val="28"/>
                <w:szCs w:val="28"/>
              </w:rPr>
              <w:t xml:space="preserve">, Д. И. Менделеев, И. Бальмер, </w:t>
            </w:r>
            <w:hyperlink r:id="rId9">
              <w:r>
                <w:rPr>
                  <w:rStyle w:val="InternetLink"/>
                  <w:rFonts w:ascii="Cambria" w:hAnsi="Cambria" w:eastAsia="Calibri" w:cs="Cambria"/>
                  <w:i/>
                  <w:i/>
                  <w:iCs/>
                  <w:smallCaps/>
                  <w:spacing w:val="5"/>
                  <w:sz w:val="28"/>
                  <w:szCs w:val="28"/>
                </w:rPr>
                <w:t>А. Беккерель</w:t>
              </w:r>
            </w:hyperlink>
            <w:r>
              <w:rPr>
                <w:sz w:val="28"/>
                <w:szCs w:val="28"/>
              </w:rPr>
              <w:t xml:space="preserve">, М. Склодовская-Кюри, П. Кюри, Э. Резерфорд, </w:t>
            </w:r>
            <w:hyperlink r:id="rId10">
              <w:r>
                <w:rPr>
                  <w:rStyle w:val="InternetLink"/>
                  <w:rFonts w:ascii="Cambria" w:hAnsi="Cambria" w:eastAsia="Calibri" w:cs="Cambria"/>
                  <w:i/>
                  <w:i/>
                  <w:iCs/>
                  <w:smallCaps/>
                  <w:spacing w:val="5"/>
                  <w:sz w:val="28"/>
                  <w:szCs w:val="28"/>
                </w:rPr>
                <w:t>Дж. Томсон</w:t>
              </w:r>
            </w:hyperlink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вших наибольшее влияние на развитие в изучении вопросов эволюции Вселенной: Доплер, </w:t>
            </w:r>
            <w:hyperlink r:id="rId11">
              <w:r>
                <w:rPr>
                  <w:rStyle w:val="InternetLink"/>
                  <w:rFonts w:ascii="Cambria" w:hAnsi="Cambria" w:eastAsia="Calibri" w:cs="Cambria"/>
                  <w:i/>
                  <w:i/>
                  <w:iCs/>
                  <w:smallCaps/>
                  <w:spacing w:val="5"/>
                  <w:sz w:val="28"/>
                  <w:szCs w:val="28"/>
                </w:rPr>
                <w:t>К. Андерсон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2">
              <w:r>
                <w:rPr>
                  <w:rStyle w:val="InternetLink"/>
                  <w:rFonts w:ascii="Cambria" w:hAnsi="Cambria" w:eastAsia="Calibri" w:cs="Cambria"/>
                  <w:i/>
                  <w:i/>
                  <w:iCs/>
                  <w:smallCaps/>
                  <w:spacing w:val="5"/>
                  <w:sz w:val="28"/>
                  <w:szCs w:val="28"/>
                </w:rPr>
                <w:t>Д. Д. Иваненко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3">
              <w:r>
                <w:rPr>
                  <w:rStyle w:val="InternetLink"/>
                  <w:rFonts w:ascii="Cambria" w:hAnsi="Cambria" w:eastAsia="Calibri" w:cs="Cambria"/>
                  <w:i/>
                  <w:i/>
                  <w:iCs/>
                  <w:smallCaps/>
                  <w:spacing w:val="5"/>
                  <w:sz w:val="28"/>
                  <w:szCs w:val="28"/>
                </w:rPr>
                <w:t>В. Гейзенберг</w:t>
              </w:r>
            </w:hyperlink>
            <w:r>
              <w:rPr>
                <w:sz w:val="28"/>
                <w:szCs w:val="28"/>
              </w:rPr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контрольных рабо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ЧЕСКОЕ ОБЕСПЕЧЕ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е УМК: </w:t>
      </w:r>
      <w:r>
        <w:rPr>
          <w:b/>
          <w:sz w:val="28"/>
          <w:szCs w:val="28"/>
        </w:rPr>
        <w:t>Инструктивно-нормативная докум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осударственные требования к содержанию и уровню подготовки выпускников по специальност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коны Российской Федерации, Постановления, приказы, инструкции, информационные письма Министерства образования и науки Российской Федерации и Министерства здравоохранения и социального развития Российской Федерации, соответствующие профилю дисциплин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нструкции по охране труда, противопожарной безопасности и производственной санитари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еречень материально-технического и учебно-методического оснащения каби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программная 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бно-методические комплексы по тема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наглядные пособ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лоскостные средства обучения: схемы, диаграммы и др.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850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5"/>
                            </w:rPr>
                          </w:pPr>
                          <w:r>
                            <w:rPr>
                              <w:rStyle w:val="5"/>
                            </w:rPr>
                            <w:fldChar w:fldCharType="begin"/>
                          </w:r>
                          <w:r>
                            <w:rPr>
                              <w:rStyle w:val="5"/>
                            </w:rPr>
                            <w:instrText xml:space="preserve"> PAGE </w:instrText>
                          </w:r>
                          <w:r>
                            <w:rPr>
                              <w:rStyle w:val="5"/>
                            </w:rPr>
                            <w:fldChar w:fldCharType="separate"/>
                          </w:r>
                          <w:r>
                            <w:rPr>
                              <w:rStyle w:val="5"/>
                            </w:rPr>
                            <w:t>20</w:t>
                          </w:r>
                          <w:r>
                            <w:rPr>
                              <w:rStyle w:val="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5"/>
                      </w:rPr>
                    </w:pPr>
                    <w:r>
                      <w:rPr>
                        <w:rStyle w:val="5"/>
                      </w:rPr>
                      <w:fldChar w:fldCharType="begin"/>
                    </w:r>
                    <w:r>
                      <w:rPr>
                        <w:rStyle w:val="5"/>
                      </w:rPr>
                      <w:instrText xml:space="preserve"> PAGE </w:instrText>
                    </w:r>
                    <w:r>
                      <w:rPr>
                        <w:rStyle w:val="5"/>
                      </w:rPr>
                      <w:fldChar w:fldCharType="separate"/>
                    </w:r>
                    <w:r>
                      <w:rPr>
                        <w:rStyle w:val="5"/>
                      </w:rPr>
                      <w:t>20</w:t>
                    </w:r>
                    <w:r>
                      <w:rPr>
                        <w:rStyle w:val="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5"/>
                            </w:rPr>
                            <w:fldChar w:fldCharType="begin"/>
                          </w:r>
                          <w:r>
                            <w:rPr>
                              <w:rStyle w:val="5"/>
                            </w:rPr>
                            <w:instrText xml:space="preserve"> PAGE </w:instrText>
                          </w:r>
                          <w:r>
                            <w:rPr>
                              <w:rStyle w:val="5"/>
                            </w:rPr>
                            <w:fldChar w:fldCharType="separate"/>
                          </w:r>
                          <w:r>
                            <w:rPr>
                              <w:rStyle w:val="5"/>
                            </w:rPr>
                            <w:t>37</w:t>
                          </w:r>
                          <w:r>
                            <w:rPr>
                              <w:rStyle w:val="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8pt;mso-wrap-distance-left:0pt;mso-wrap-distance-right:0pt;mso-wrap-distance-top:0pt;mso-wrap-distance-bottom:0pt;margin-top:0.05pt;mso-position-vertical-relative:text;margin-left:71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5"/>
                      </w:rPr>
                      <w:fldChar w:fldCharType="begin"/>
                    </w:r>
                    <w:r>
                      <w:rPr>
                        <w:rStyle w:val="5"/>
                      </w:rPr>
                      <w:instrText xml:space="preserve"> PAGE </w:instrText>
                    </w:r>
                    <w:r>
                      <w:rPr>
                        <w:rStyle w:val="5"/>
                      </w:rPr>
                      <w:fldChar w:fldCharType="separate"/>
                    </w:r>
                    <w:r>
                      <w:rPr>
                        <w:rStyle w:val="5"/>
                      </w:rPr>
                      <w:t>37</w:t>
                    </w:r>
                    <w:r>
                      <w:rPr>
                        <w:rStyle w:val="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541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5"/>
                            </w:rPr>
                            <w:fldChar w:fldCharType="begin"/>
                          </w:r>
                          <w:r>
                            <w:rPr>
                              <w:rStyle w:val="5"/>
                            </w:rPr>
                            <w:instrText xml:space="preserve"> PAGE </w:instrText>
                          </w:r>
                          <w:r>
                            <w:rPr>
                              <w:rStyle w:val="5"/>
                            </w:rPr>
                            <w:fldChar w:fldCharType="separate"/>
                          </w:r>
                          <w:r>
                            <w:rPr>
                              <w:rStyle w:val="5"/>
                            </w:rPr>
                            <w:t>42</w:t>
                          </w:r>
                          <w:r>
                            <w:rPr>
                              <w:rStyle w:val="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3.8pt;mso-wrap-distance-left:0pt;mso-wrap-distance-right:0pt;mso-wrap-distance-top:0pt;mso-wrap-distance-bottom:0pt;margin-top:0.05pt;mso-position-vertical-relative:text;margin-left:48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5"/>
                      </w:rPr>
                      <w:fldChar w:fldCharType="begin"/>
                    </w:r>
                    <w:r>
                      <w:rPr>
                        <w:rStyle w:val="5"/>
                      </w:rPr>
                      <w:instrText xml:space="preserve"> PAGE </w:instrText>
                    </w:r>
                    <w:r>
                      <w:rPr>
                        <w:rStyle w:val="5"/>
                      </w:rPr>
                      <w:fldChar w:fldCharType="separate"/>
                    </w:r>
                    <w:r>
                      <w:rPr>
                        <w:rStyle w:val="5"/>
                      </w:rPr>
                      <w:t>42</w:t>
                    </w:r>
                    <w:r>
                      <w:rPr>
                        <w:rStyle w:val="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Times New Roman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mbria" w:hAnsi="Cambria" w:eastAsia="Calibri" w:cs="Times New Roman"/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mbria" w:hAnsi="Cambria" w:eastAsia="Calibri" w:cs="Times New Roman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mbria" w:hAnsi="Cambria" w:eastAsia="Calibri" w:cs="Times New Roman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eastAsia="Calibri" w:cs="Times New Roman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eastAsia="Calibri" w:cs="Times New Roman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mbria" w:hAnsi="Cambria" w:eastAsia="Calibri" w:cs="Times New Roman"/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5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Calibri" w:cs="Cambria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mbria" w:hAnsi="Cambria" w:eastAsia="Calibri" w:cs="Cambria"/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eastAsia="Calibri" w:cs="Cambria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mbria" w:hAnsi="Cambria" w:eastAsia="Calibri" w:cs="Cambria"/>
      <w:b/>
      <w:bCs/>
      <w:i/>
      <w:iCs/>
      <w:color w:val="5A5A5A"/>
    </w:rPr>
  </w:style>
  <w:style w:type="character" w:styleId="8">
    <w:name w:val="Заголовок 8 Знак"/>
    <w:qFormat/>
    <w:rPr>
      <w:rFonts w:ascii="Cambria" w:hAnsi="Cambria" w:eastAsia="Calibri" w:cs="Cambria"/>
      <w:b/>
      <w:bCs/>
      <w:color w:val="7F7F7F"/>
    </w:rPr>
  </w:style>
  <w:style w:type="character" w:styleId="9">
    <w:name w:val="Заголовок 9 Знак"/>
    <w:qFormat/>
    <w:rPr>
      <w:rFonts w:ascii="Cambria" w:hAnsi="Cambria" w:eastAsia="Calibri" w:cs="Cambria"/>
      <w:b/>
      <w:bCs/>
      <w:i/>
      <w:iCs/>
      <w:color w:val="7F7F7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9">
    <w:name w:val="Название Знак"/>
    <w:qFormat/>
    <w:rPr>
      <w:rFonts w:ascii="Cambria" w:hAnsi="Cambria" w:eastAsia="Calibri" w:cs="Cambria"/>
      <w:smallCaps/>
      <w:sz w:val="52"/>
      <w:szCs w:val="52"/>
    </w:rPr>
  </w:style>
  <w:style w:type="character" w:styleId="Style10">
    <w:name w:val="Подзаголовок Знак"/>
    <w:qFormat/>
    <w:rPr>
      <w:rFonts w:ascii="Cambria" w:hAnsi="Cambria" w:eastAsia="Calibri" w:cs="Cambria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2">
    <w:name w:val="Цитата 2 Знак"/>
    <w:qFormat/>
    <w:rPr>
      <w:rFonts w:ascii="Cambria" w:hAnsi="Cambria" w:eastAsia="Calibri" w:cs="Cambria"/>
      <w:i/>
      <w:iCs/>
      <w:sz w:val="22"/>
      <w:szCs w:val="22"/>
    </w:rPr>
  </w:style>
  <w:style w:type="character" w:styleId="Style11">
    <w:name w:val="Выделенная цитата Знак"/>
    <w:qFormat/>
    <w:rPr>
      <w:rFonts w:ascii="Cambria" w:hAnsi="Cambria" w:eastAsia="Calibri" w:cs="Cambria"/>
      <w:i/>
      <w:iCs/>
      <w:sz w:val="22"/>
      <w:szCs w:val="22"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  <w:i/>
      <w:iCs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b/>
      <w:bCs/>
      <w:smallCaps/>
    </w:rPr>
  </w:style>
  <w:style w:type="character" w:styleId="Style16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ascii="Cambria" w:hAnsi="Cambria" w:eastAsia="Calibri" w:cs="Times New Roman"/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1">
    <w:name w:val="Основной текст с отступом 31"/>
    <w:basedOn w:val="Normal"/>
    <w:qFormat/>
    <w:pPr>
      <w:ind w:firstLine="709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22"/>
      <w:ind w:firstLine="605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Calibri" w:cs="Times New Roman"/>
      <w:i/>
      <w:iCs/>
      <w:smallCaps/>
      <w:spacing w:val="10"/>
      <w:sz w:val="28"/>
      <w:szCs w:val="2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libri" w:cs="Times New Roman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mbria" w:hAnsi="Cambria" w:eastAsia="Calibri" w:cs="Times New Roman"/>
      <w:i/>
      <w:iCs/>
      <w:sz w:val="22"/>
      <w:szCs w:val="22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eastAsia="Calibri" w:cs="Times New Roman"/>
      <w:i/>
      <w:iCs/>
      <w:sz w:val="22"/>
      <w:szCs w:val="22"/>
    </w:rPr>
  </w:style>
  <w:style w:type="paragraph" w:styleId="Style2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contextualSpacing/>
      <w:jc w:val="left"/>
      <w:outlineLvl w:val="9"/>
    </w:pPr>
    <w:rPr>
      <w:rFonts w:ascii="Cambria" w:hAnsi="Cambria" w:eastAsia="Calibri" w:cs="Times New Roman"/>
      <w:b w:val="false"/>
      <w:smallCaps/>
      <w:spacing w:val="5"/>
      <w:sz w:val="36"/>
      <w:szCs w:val="36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college.ru/physics/courses/op25part2/content/scientist/faraday.html" TargetMode="External"/><Relationship Id="rId9" Type="http://schemas.openxmlformats.org/officeDocument/2006/relationships/hyperlink" Target="http://www.college.ru/physics/courses/op25part2/content/scientist/becquerel.html" TargetMode="External"/><Relationship Id="rId10" Type="http://schemas.openxmlformats.org/officeDocument/2006/relationships/hyperlink" Target="http://www.college.ru/physics/courses/op25part2/content/scientist/thomson_j.html" TargetMode="External"/><Relationship Id="rId11" Type="http://schemas.openxmlformats.org/officeDocument/2006/relationships/hyperlink" Target="http://www.college.ru/physics/courses/op25part2/content/scientist/anderson.html" TargetMode="External"/><Relationship Id="rId12" Type="http://schemas.openxmlformats.org/officeDocument/2006/relationships/hyperlink" Target="http://www.college.ru/physics/courses/op25part2/content/scientist/ivanenko.html" TargetMode="External"/><Relationship Id="rId13" Type="http://schemas.openxmlformats.org/officeDocument/2006/relationships/hyperlink" Target="http://www.college.ru/physics/courses/op25part2/content/scientist/heisenberg.html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4:30:00Z</dcterms:created>
  <dc:creator>Customer</dc:creator>
  <dc:description/>
  <cp:keywords/>
  <dc:language>en-US</dc:language>
  <cp:lastModifiedBy>Admin</cp:lastModifiedBy>
  <cp:lastPrinted>2016-10-30T16:41:00Z</cp:lastPrinted>
  <dcterms:modified xsi:type="dcterms:W3CDTF">2016-10-30T14:30:00Z</dcterms:modified>
  <cp:revision>2</cp:revision>
  <dc:subject/>
  <dc:title/>
</cp:coreProperties>
</file>