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ЗЫБКОВСКИЙ ПРОМЫШЛЕН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в. филиала ГБПОУ «НП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О.М.Поздн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ДП 11+3  ФИЗ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5.02.07 Механизация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смотрена и одобр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а заседании МЦК «преподавателей О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окол №___ от «_____»_________20__г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дседатель МЦК ______________С.В.Романова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  <w:r>
        <w:br w:type="page"/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, входящей в состав укрупненной группы 35.00.00 Сельское, лесное и рыбное хозяйство по специальности 35.02.07 Механизация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 «Новозыбковский промышленны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Бесхлебная Валентина Юрьевна, преподаватель общеобразовательных дисциплин ГБПОУ «НПТ»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ист изменений рабочей программы на 2016-2017 у.г.</w:t>
      </w:r>
    </w:p>
    <w:p>
      <w:pPr>
        <w:pStyle w:val="Normal"/>
        <w:spacing w:lineRule="auto" w:line="360"/>
        <w:jc w:val="both"/>
        <w:rPr/>
      </w:pPr>
      <w:r>
        <w:rPr/>
        <w:t xml:space="preserve">1.Информационно-комммуникационное, методическое оснащение учебной дисциплины «Физика» </w:t>
      </w:r>
    </w:p>
    <w:p>
      <w:pPr>
        <w:pStyle w:val="Normal"/>
        <w:spacing w:lineRule="auto" w:line="360"/>
        <w:jc w:val="both"/>
        <w:rPr/>
      </w:pPr>
      <w:r>
        <w:rPr/>
        <w:t>Бы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Количество часов:</w:t>
      </w:r>
    </w:p>
    <w:p>
      <w:pPr>
        <w:pStyle w:val="Normal"/>
        <w:spacing w:lineRule="auto" w:line="360"/>
        <w:jc w:val="both"/>
        <w:rPr/>
      </w:pPr>
      <w:r>
        <w:rPr/>
        <w:t>Было:______________________</w:t>
      </w:r>
    </w:p>
    <w:p>
      <w:pPr>
        <w:pStyle w:val="Normal"/>
        <w:spacing w:lineRule="auto" w:line="360"/>
        <w:jc w:val="both"/>
        <w:rPr/>
      </w:pPr>
      <w:r>
        <w:rPr/>
        <w:t>Стало:_____________________</w:t>
      </w:r>
    </w:p>
    <w:p>
      <w:pPr>
        <w:pStyle w:val="Normal"/>
        <w:spacing w:lineRule="auto" w:line="360"/>
        <w:jc w:val="both"/>
        <w:rPr/>
      </w:pPr>
      <w:r>
        <w:rPr/>
        <w:t>Дата внесения изменений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 xml:space="preserve">Председатель МЦК    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одпис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/>
        <w:t>Зам. директора по_____</w:t>
        <w:tab/>
        <w:t xml:space="preserve">    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подпись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/>
      </w:pPr>
      <w:r>
        <w:rPr/>
        <w:t>Преподаватель</w:t>
        <w:tab/>
        <w:t xml:space="preserve"> _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/>
      </w:pPr>
      <w:r>
        <w:rPr/>
        <w:tab/>
      </w:r>
      <w:r>
        <w:rPr>
          <w:sz w:val="16"/>
          <w:szCs w:val="16"/>
        </w:rPr>
        <w:t>подпись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рабочую программу учебной дисциплины «Физ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специальности 35.02.0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ация сельского хозяйс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spacing w:before="266" w:after="0"/>
        <w:ind w:right="-1" w:firstLine="567"/>
        <w:jc w:val="both"/>
        <w:rPr/>
      </w:pPr>
      <w:r>
        <w:rPr>
          <w:sz w:val="28"/>
          <w:szCs w:val="28"/>
        </w:rPr>
        <w:t xml:space="preserve">Рецензируемая программа учебной дисциплины «Физика» </w:t>
      </w:r>
      <w:r>
        <w:rPr>
          <w:spacing w:val="-1"/>
          <w:sz w:val="28"/>
          <w:szCs w:val="28"/>
        </w:rPr>
        <w:t>составлена в соответствии с Федеральными государственными образовательными стандартами среднего профессионального образования</w:t>
      </w:r>
      <w:r>
        <w:rPr>
          <w:sz w:val="28"/>
          <w:szCs w:val="28"/>
        </w:rPr>
        <w:t>. Рабочая программа рассчитана на 140 часов. В ней предусмотрена максимальная учебная нагрузка в объеме 210 часов для реализации авторских подходов, внедрения современных методов обучения и педагогических технологий, использования разнообразных форм организации учебного процесса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рецензируемой программе определена основная задача дисциплины,  как обеспечение </w:t>
      </w:r>
      <w:r>
        <w:rPr>
          <w:sz w:val="28"/>
          <w:szCs w:val="28"/>
        </w:rPr>
        <w:t xml:space="preserve">полного и сознательного овладения учащимися системой математических знаний, </w:t>
      </w:r>
      <w:r>
        <w:rPr>
          <w:spacing w:val="-1"/>
          <w:sz w:val="28"/>
          <w:szCs w:val="28"/>
        </w:rPr>
        <w:t xml:space="preserve">достаточных для изучения смежных дисциплин и продолжения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ет отметить, что программой предусмотрено формирование представлений значимых для социальной адаптации личности, ее приобщения к ценностям миров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рограммой предусмотрено развитие логического мышления, интеллектуальной и практической деятельности, творческих способностей, необходимых для самостоятельной деятельности, овладение знаниями и умениями, востребованными в повседневной жизни и в будущей профессиональной деятельности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пояснительную записку, паспорт рабочей программы, тематическое планирование, структуру и содержание учебной дисциплины, условие её реализации, контроль и оценку результатов освоения учебной дисциплины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1"/>
          <w:sz w:val="28"/>
          <w:szCs w:val="28"/>
        </w:rPr>
        <w:t xml:space="preserve">Для реализации данной программы используются различные технологии обучения, </w:t>
      </w:r>
      <w:r>
        <w:rPr>
          <w:sz w:val="28"/>
          <w:szCs w:val="28"/>
        </w:rPr>
        <w:t xml:space="preserve">которые позволяют развить у обучающихся интерес к учебной дисциплине и организации </w:t>
      </w:r>
      <w:r>
        <w:rPr>
          <w:spacing w:val="-1"/>
          <w:sz w:val="28"/>
          <w:szCs w:val="28"/>
        </w:rPr>
        <w:t xml:space="preserve">самостоятельной работы, продолжить образование и освоить избранную специальность на </w:t>
      </w:r>
      <w:r>
        <w:rPr>
          <w:sz w:val="28"/>
          <w:szCs w:val="28"/>
        </w:rPr>
        <w:t>современном уровне, понять значимость дисциплины для научно-технического прогресса.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  <w:t>Рецензент:</w:t>
      </w:r>
    </w:p>
    <w:p>
      <w:pPr>
        <w:pStyle w:val="Normal"/>
        <w:ind w:right="-1" w:hanging="0"/>
        <w:rPr/>
      </w:pPr>
      <w:r>
        <w:rPr/>
        <w:t>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бочую программу учебной дисциплины «Физик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 35.02.07 Механизация сельского хозяйст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я Бесхлебной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Физике составлена на основе требований федерального государственного компонента ФГОС  среднего общего образования и ФГОС СПО по специальности Механизация сельского хозяй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еализуется на основе документов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тандарта среднего общего образ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Федерального государственного образовательного стандарта СП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мерной программы учебной дисциплин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й учебной дисциплины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чая программа рассчитана на 140 часов. В ней учтены основные задачи курса физики в СПО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Структура рабочей программы   состоит из следующих разделов:</w:t>
      </w:r>
    </w:p>
    <w:p>
      <w:pPr>
        <w:pStyle w:val="Normal"/>
        <w:ind w:firstLine="708"/>
        <w:jc w:val="both"/>
        <w:rPr/>
      </w:pPr>
      <w:r>
        <w:rPr>
          <w:color w:val="000000"/>
          <w:spacing w:val="13"/>
          <w:sz w:val="28"/>
          <w:szCs w:val="28"/>
          <w:u w:val="single"/>
        </w:rPr>
        <w:t xml:space="preserve">1. Пояснительная записка, </w:t>
      </w:r>
      <w:r>
        <w:rPr>
          <w:sz w:val="28"/>
          <w:szCs w:val="28"/>
        </w:rPr>
        <w:t xml:space="preserve">в котором отражается </w:t>
      </w:r>
      <w:r>
        <w:rPr>
          <w:rFonts w:eastAsia="Calibri"/>
          <w:sz w:val="28"/>
          <w:szCs w:val="28"/>
        </w:rPr>
        <w:t xml:space="preserve">цели и задачи, решаемые при реализации рабочей программы с учетом особенностей конкретного образовательного учреждения, группы, специальности; </w:t>
      </w:r>
      <w:r>
        <w:rPr>
          <w:sz w:val="28"/>
          <w:szCs w:val="28"/>
        </w:rPr>
        <w:t>отражение расширения целей и задач изучения дисципли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2. </w:t>
      </w:r>
      <w:r>
        <w:rPr>
          <w:color w:val="000000"/>
          <w:spacing w:val="6"/>
          <w:sz w:val="28"/>
          <w:szCs w:val="28"/>
          <w:u w:val="single"/>
        </w:rPr>
        <w:t>Паспорт рабочей программы учебной дисциплины</w:t>
      </w:r>
      <w:r>
        <w:rPr>
          <w:color w:val="000000"/>
          <w:spacing w:val="6"/>
          <w:sz w:val="28"/>
          <w:szCs w:val="28"/>
        </w:rPr>
        <w:t xml:space="preserve">, в котором даётся    краткое описание назначения дисциплины, отражается её роль в подготовке </w:t>
      </w:r>
      <w:r>
        <w:rPr>
          <w:color w:val="000000"/>
          <w:spacing w:val="7"/>
          <w:sz w:val="28"/>
          <w:szCs w:val="28"/>
        </w:rPr>
        <w:t xml:space="preserve">специалиста, связь с другими дисциплинами учебного плана; </w:t>
      </w:r>
      <w:r>
        <w:rPr>
          <w:color w:val="000000"/>
          <w:spacing w:val="8"/>
          <w:sz w:val="28"/>
          <w:szCs w:val="28"/>
        </w:rPr>
        <w:t xml:space="preserve">определяются    основные ОК, ПК, которыми </w:t>
      </w:r>
      <w:r>
        <w:rPr>
          <w:color w:val="000000"/>
          <w:spacing w:val="12"/>
          <w:sz w:val="28"/>
          <w:szCs w:val="28"/>
        </w:rPr>
        <w:t>должен овладеть обучающийся  после её изучени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3. Структура и содержание учебной дисциплины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a</w:t>
      </w:r>
      <w:r>
        <w:rPr>
          <w:color w:val="000000"/>
          <w:sz w:val="28"/>
          <w:szCs w:val="28"/>
          <w:u w:val="single"/>
        </w:rPr>
        <w:t xml:space="preserve">) </w:t>
      </w:r>
      <w:r>
        <w:rPr>
          <w:color w:val="000000"/>
          <w:spacing w:val="4"/>
          <w:sz w:val="28"/>
          <w:szCs w:val="28"/>
          <w:u w:val="single"/>
        </w:rPr>
        <w:t>Тематический план,</w:t>
      </w:r>
      <w:r>
        <w:rPr>
          <w:color w:val="000000"/>
          <w:spacing w:val="4"/>
          <w:sz w:val="28"/>
          <w:szCs w:val="28"/>
        </w:rPr>
        <w:t xml:space="preserve"> в котором раскрывается последовательность </w:t>
      </w:r>
      <w:r>
        <w:rPr>
          <w:color w:val="000000"/>
          <w:spacing w:val="5"/>
          <w:sz w:val="28"/>
          <w:szCs w:val="28"/>
        </w:rPr>
        <w:t xml:space="preserve">изучения   разделов и тем программы; показывается распределение </w:t>
      </w:r>
      <w:r>
        <w:rPr>
          <w:color w:val="000000"/>
          <w:spacing w:val="16"/>
          <w:sz w:val="28"/>
          <w:szCs w:val="28"/>
        </w:rPr>
        <w:t xml:space="preserve">учебных часов по  разделам и темам дисциплины, как их расчёта </w:t>
      </w:r>
      <w:r>
        <w:rPr>
          <w:color w:val="000000"/>
          <w:spacing w:val="8"/>
          <w:sz w:val="28"/>
          <w:szCs w:val="28"/>
        </w:rPr>
        <w:t xml:space="preserve">максимальной    учебной    нагрузки    студента,    так    и    аудиторных </w:t>
      </w:r>
      <w:r>
        <w:rPr>
          <w:color w:val="000000"/>
          <w:spacing w:val="-4"/>
          <w:sz w:val="28"/>
          <w:szCs w:val="28"/>
        </w:rPr>
        <w:t>заняти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б) </w:t>
      </w:r>
      <w:r>
        <w:rPr>
          <w:color w:val="000000"/>
          <w:spacing w:val="6"/>
          <w:sz w:val="28"/>
          <w:szCs w:val="28"/>
          <w:u w:val="single"/>
        </w:rPr>
        <w:t>Содержание   учебной   дисциплины</w:t>
      </w:r>
      <w:r>
        <w:rPr>
          <w:color w:val="000000"/>
          <w:spacing w:val="6"/>
          <w:sz w:val="28"/>
          <w:szCs w:val="28"/>
        </w:rPr>
        <w:t>, где   по   каждой   учебной   теме (разделу) приводятся: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номер и наименование темы (разде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ённые требования к сформированности компетен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4. Контроль и оценка результатов освоения дисциплины,</w:t>
      </w:r>
      <w:r>
        <w:rPr>
          <w:color w:val="000000"/>
          <w:sz w:val="28"/>
          <w:szCs w:val="28"/>
        </w:rPr>
        <w:t xml:space="preserve"> где приводятся освоенные умения и усвоенные знания, а также формы и методы контроля оценки результатов обуче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5. Методическое оснащение учебной дисциплины,</w:t>
      </w:r>
      <w:r>
        <w:rPr>
          <w:color w:val="000000"/>
          <w:sz w:val="28"/>
          <w:szCs w:val="28"/>
        </w:rPr>
        <w:t xml:space="preserve"> включающее инструктивно-нормативную, учебно-программную и учебно-методическую документацию, а также имеющиеся учебно-наглядные пособ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Рабочая  программа  отражает  последовательность  и  целостность  в </w:t>
      </w:r>
      <w:r>
        <w:rPr>
          <w:color w:val="000000"/>
          <w:spacing w:val="2"/>
          <w:sz w:val="28"/>
          <w:szCs w:val="28"/>
        </w:rPr>
        <w:t>преподавании дисциплины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620" w:leader="none"/>
          <w:tab w:val="left" w:pos="5040" w:leader="none"/>
          <w:tab w:val="left" w:pos="5940" w:leader="none"/>
        </w:tabs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Рецензент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            </w:t>
      </w:r>
      <w:r>
        <w:rPr>
          <w:color w:val="000000"/>
          <w:sz w:val="28"/>
          <w:szCs w:val="28"/>
        </w:rPr>
        <w:t>Программа учебной дисциплины «Физика» составлена в соответствии с требованиями ФГОС СПО, программой учебной дисциплины по специальности, а также в соответствии с требован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образования РФ от 14.06.2013г. №464 "Об утверждении порядка организации и осуществления образовательной деятельности по образовательным программам СПО"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риказ Департамента образования и науки Брянской области от 16.04.2015г. №1018/1 «Об организации мероприятий по обеспечению СОО в пределах освоения ППКРС, ППССЗ на базе ООО на основе требований ФГОС СОО и ФГОС СПО».</w:t>
      </w:r>
    </w:p>
    <w:p>
      <w:pPr>
        <w:pStyle w:val="Normal"/>
        <w:widowControl w:val="false"/>
        <w:autoSpaceDE w:val="false"/>
        <w:spacing w:before="13" w:after="0"/>
        <w:ind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- Положением об УМК дисциплин(модуля), практики.</w:t>
      </w:r>
    </w:p>
    <w:p>
      <w:pPr>
        <w:pStyle w:val="Normal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Рабочая программа ориентирована на достижение следующих целей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; распространение электромагнитных волн; волновые свойства и излучение, и поглощение света атомом; фотоэффект; отличать гипотезы от научной теории; делать выводы на основе экспериментальных данных; приводить примеры, показывающие, что наблюдения и эксперимент являются основой для выдвижения гипотез и теорий, позволяют проверить истинность выводов; что физическая теория дает возможность объяснять неизвестные явления природы и научные факты, предсказывать еще неизвестные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,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для решения физических задач при изучении физ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характер физического процесса по графику, таблице, форму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рять ряд физических величин, представляя результаты измерений с учетом их погреш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еспечения безопасности жизнедеятельности в процессе использования транспортных средств, бытовых электроприборов, средств радио-и телекоммуникаци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ценки влияния на организм человека и другие организмы загрязнения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ционального природопользования и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результате освоения учебной дисциплины обучающийся должен зна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понятий: что такое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, принципы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законов: классической механики, всемирного тяготения, сохранения энергии, импульса и электрического заряда; термодинамики, электромагнитной индукции, фотоэффекта; вклад российских и зарубежных ученых, оказавших наибольшее влияние на развитие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Предсказательная сила законов классической механики. Использование законы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ы термодинамики. Порядок и хаос. Необратимость тепловых процессов. Тепловые двигатели и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ипотезу Планка о квантах. Фотоэффект. Фотон. Гипотеза де Бройля о волновых свойствах частиц. Корпускулярно-волновой дуализм. Соотношение неопределенностей Гейзенбе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етарную модель атома. Квантовые постулаты Бора. Лазеры. Модели строения атомного ядра. Ядерные силы. Дефект массы и энергия связи ядра. Ядерная энергетика влияние ионизирующей радиации на живые организмы. Доза излучения. Закон радиоактивного распада и его статистический характер. Элементарные частицы. Фундаментальные взаимодейст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держание рабочей программы рассчитано на 140 часов. Итоговая аттестация проводится в форме экзамена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учебной дисциплины «Физ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специальности Механизация сельского хозяй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134"/>
        <w:gridCol w:w="1984"/>
        <w:gridCol w:w="1701"/>
      </w:tblGrid>
      <w:tr>
        <w:trPr>
          <w:trHeight w:val="2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я (тема №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а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. нагрузка</w:t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с элементами теории относ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Кин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1.1. Механическое движение. Перемещение. Путь. Скорост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ое прямолинейное дви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.2. Ускорение. Равнопеременное прямолинейное движение. Свободное па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1.3. Движение тела, брошенного под углом к горизонту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по окру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Дина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Первый закон Ньютона. Сила. Масса. Импуль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Второй закон Ньютона. Основной закон классической динам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Третий закон Ньютона. Закон всемирного тяготения. Гравитационное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4. Сила тяжести. Вес. Способы измерения массы те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Силы в меха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Законы сохранения в механ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1. Закон сохранения импульс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2. Реактивное дви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Работа силы. Работа потенциальных сил. Мощ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Энергия. Потенциальная энергия. Кинетическая энерг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еханической 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олекулярная физика и термодина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Основы молекулярно- кинетической теории.  Идеаль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.  Основные положения молекулярно-кинетической теории. Размеры и масса молекул и атом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2. Броуновское движение. Диффузия. Силы и энергия межмолекулярного взаимодейств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троение газообразных, жидких и твердых тел. Скорости движения молекул и их измерение. Идеальный газ. Давление г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4. Основное уравнение молекулярно-кинетической теории газов. Температура и ее изме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5. Газовые законы. Абсолютный нуль температуры. Термодинамическая шкала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6. Уравнение состояния идеального газа. Молярная газовая постоян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Основы термо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.1. Основные понятия и определени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 системы. Внутренняя энергия идеального г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5.2. Работа и теплота как формы передачи энерг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5.3. Теплоемкость. Удельная теплоемкость. Уравнение теплового бала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5.4. Первое начало термодинамики. Адиабатный процес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5.5. Принцип действия тепловой машины. КПД теплового двиг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5.6. Второе начало термодинамики. Термодинамическая шкала температ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5.7. Холодильные машины. Тепловые двигатели. Охрана при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Свойства агрегатных состояний вещества (паров, жидкостей, твердых т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.1. Испарение и конденсация. Насыщенный пар и его свойства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и относительная влажность воздуха. Точка 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2. Кипение. Зависимость температуры кипения от давления. Перегретый пар и его использование в тех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6.3. Характеристика жидкого состояния веществ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й слой жидкости. Энергия поверхностного сл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4. Явления на границе жидкости с твердым телом. Капиллярные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6.5. Характеристика твердого состояния вещ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6. Упругие свойства твердых тел. Закон Гука. Механические свойства твердых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6.7. Тепловое расширение твердых тел и жидк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8. Плавление и кристаллиз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сновы электро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Электрической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7.1. Электрические заряды. Закон сохранения заряд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2. Закон Кулона. Электрическое поле. Напряженность электрического поля. Принцип суперпозиции полей. Работа сил электростат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 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4. Диэлектрики в электрическом поле. Поляризация диэлектр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7.5. Проводники в электрическом пол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6. Конденсаторы. Соединение конденсаторов в батаре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7. Энергия заряженного конденсатора. Энергия электрическ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 Законы постоянного 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1. Условия, необходимые для возникновения и поддержания электрическ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2. Сила тока и плотность тока. Закон Ома для участка цепи без ЭД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8.3. 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4. Зависимость электрического сопротивления проводников от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5. Электродвижущая сила источника тока. Закон Ома для полной це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оединение проводников. Соединение источников электрической энергии в батарею. Закон Джоуля—Л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7. Работа и мощность электрического тока. Тепловое действие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Электрический ток в полупроводни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. Электронная структура твердых т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уровни и энергетические з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9.2. Электрическая проводимость полупроводников и ее зависимость от температуры и освещ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9.3. Полупроводниковые приб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агнитное п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0.1. Вектор индукции магнитного по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0.2. Действие магнитного поля на прямолинейный проводник с током. Закон Ампе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3. Взаимодействие токов. Магнитный по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4. Работа по перемещению проводника с током в магнитном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5. Действие магнитного поля на движущийся заряд. Сила Лор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6. Определение удельного заряда. Ускорители заряженных час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1. Электромагнитная ин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1.1. Электромагнитная индукция. Вихревое электрическое поле. Вихревые т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а 11.2. Самоиндукци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магнитн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Колебания и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12. Меха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1. Колебательное движение. Гармо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2. Свободные меха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3. Линейные механические колебательные системы. Превращение энергии при колебательном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4. Свободные затухающие механические колебания. Вынужденные механические колеб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3. Упругие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3.1. Поперечные и продольные волны. Характеристики волны. Уравнение плоской бегущей волны. Интерференция во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3.2. Понятие о дифракции волн. Звуковые волны. Ультразвук и его прим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4. Электромагнитные колеб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4.1. Свободные электромагнитные колебания. Превращение энергии в колебательном конту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2. Затухающие электромагнитные колебания. Генератор незатухающих электромагнитных колеб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3. Вынужденные электрические колебания. Переменный ток. Генератор переменного тока. Емкостное и индуктивное сопротивления переменн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4. Закон Ома для электрической цепи переменн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5. Работа и мощность переменного тока. Генераторы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4.6. Трансформаторы. Токи высокой частоты. Получение, передача и распределение электро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5. Электромагнитные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5.1. Электромагнитное поле как особый вид матер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5.2. Электромагнитные волны. Вибратор Герца. Открытый колебательный конт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5.3. Изобретение радио А. С. Поповым. Понятие о радио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5.4. Применение электромагнитных во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Оп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6. Природа с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6.1. Скорость распространения свет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отражения и преломления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6.2. Полное отра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6.3. Линзы. Глаз как оптическая система. Оптические приб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7. Волновые свойства с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7.1. Интерференция света. Когерентность световых лучей. Интерференция в тонких пленк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7.2. Полосы равной толщины. Кольца Ньютона. Использование интерференции в науке и тех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7.3. Дифракция света. Дифракция на щели в параллельных лучах. Дифракционная решетка. Понятие о голограф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7.4. Поляризация поперечных волн. Поляризация света. Двойное лучепреломление. Полярои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7.5. Дисперсия света. Виды спектров. Спектры испускания. Спектры погло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17.6. Ультрафиолетовое и инфракрасное излуч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ие лучи. Их природа и сво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Элементы квантовой физ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8. Квантовая оп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8.1. Квантовая гипотеза Планка. Фот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8.2. Внешний фотоэлектрический эффект. Внутренний фотоэффек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фото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9. Физика ат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9.1. Развитие взглядов на строение вещества. Закономерности в атомных спектрах вод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9.2. Ядерная модель атома. Опыты Э. Резерфор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9.3. Модель атома водорода по Н. Бору. Квантовые генерат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0. Физика атомного я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1.  Естественная радиоактивность. Закон радиоактивного распа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0.2. Способы наблюдения и регистрации заряженных час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20.3. Эффект Вавилова —Черенкова. Строение атомного яд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20.4. Дефект массы, энергия связи и устойчивость атомных я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20.5. Ядерные реакции. Искусственная радиоактивность. Деление тяжелых я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20.6. Цепная ядерная реакция. Управляемая цепная реакция. Ядерный реакт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20.7. 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а 20.8. Элементарные час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Эволюция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1.Строение и развитие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1.1. Наша звездная система — Галактика. Другие галактики. Бесконечность Вселенн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1.2. Понятие о космологии. Расширяющаяся Вселенная. Модель горя Вселен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1.3. Строение и происхождение Галакт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22.Эволюция звезд. Гипотеза происхождения солнечной систе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2.1. Термоядерный синтез. Проблема термоядерной энерге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2.2. Энергия Солнца и звезд. Эволюция звез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2.3.Происхождение Солнеч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</w:tr>
    </w:tbl>
    <w:p>
      <w:pPr>
        <w:pStyle w:val="Normal"/>
        <w:tabs>
          <w:tab w:val="clear" w:pos="708"/>
          <w:tab w:val="left" w:pos="3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 ПАСПОРТ РАБОЧЕЙ ПРОГРАММЫ УЧЕБНОЙ ДИСЦИПЛИНЫ                           </w:t>
      </w:r>
      <w:r>
        <w:rPr>
          <w:bCs/>
          <w:color w:val="000000"/>
          <w:sz w:val="22"/>
          <w:szCs w:val="22"/>
        </w:rPr>
        <w:t>17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СТРУКТУРА И СОДЕРЖАНИЕ УЧЕБНОЙ ДИСЦИПЛИНЫ</w:t>
        <w:tab/>
      </w:r>
      <w:r>
        <w:rPr>
          <w:bCs/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20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t xml:space="preserve">УСЛОВИЯ РЕАЛИЗАЦИИ УЧЕБНОЙ ДИСЦИПЛИНЫ                                               </w:t>
      </w:r>
      <w:r>
        <w:rPr>
          <w:bCs/>
          <w:color w:val="000000"/>
          <w:sz w:val="22"/>
          <w:szCs w:val="22"/>
        </w:rPr>
        <w:t>3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 КОНТРОЛЬ И ОЦЕНКА РЕЗУЛЬТАТОВ ОСВОЕНИЯ УЧЕБНОЙ                         </w:t>
      </w:r>
      <w:r>
        <w:rPr>
          <w:bCs/>
          <w:color w:val="000000"/>
          <w:sz w:val="22"/>
          <w:szCs w:val="22"/>
        </w:rPr>
        <w:t xml:space="preserve">   39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Физ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35.02.07 Механизация сельского хозя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Дисциплина «Физика» относится к общеобразовательным дисциплинам профи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 Цели и задачи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результате освоения дисциплины обучающийся должен </w:t>
      </w:r>
      <w:r>
        <w:rPr>
          <w:i/>
          <w:sz w:val="28"/>
          <w:szCs w:val="28"/>
          <w:u w:val="single"/>
        </w:rPr>
        <w:t xml:space="preserve">уметь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; распространение электромагнитных волн; волновые свойства и излучение, и поглощение света атомом; фотоэффект; отличать гипотезы от научной теории; делать выводы на основе экспериментальных данных; приводить примеры, показывающие, что наблюдения и эксперимент являются основой для выдвижения гипотез и теорий, позволяют проверить истинность выводов; что физическая теория дает возможность объяснять неизвестные явления природы и научные факты, предсказывать еще неизвестные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,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для решения физических задач при изучении физ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характер физического процесса по графику, таблице, форму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рять ряд физических величин, представляя результаты измерений с учетом их погреш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еспечения безопасности жизнедеятельности в процессе использования транспортных средств, бытовых электроприборов, средств радио-и телекоммуникаци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ценки влияния на организм человека и другие организмы загрязнения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ционального природопользования и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результате освоения учебной дисциплины обучающийся должен </w:t>
      </w:r>
      <w:r>
        <w:rPr>
          <w:i/>
          <w:sz w:val="28"/>
          <w:szCs w:val="28"/>
          <w:u w:val="single"/>
        </w:rPr>
        <w:t>зна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мысл понятий: что такое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, принципы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ысл физических законов: классической механики, всемирного тяготения, сохранения энергии, импульса и электрического заряда; термодинамики, электромагнитной индукции, фотоэффекта; вклад российских и зарубежных ученых, оказавших наибольшее влияние на развитие физики.</w:t>
      </w:r>
    </w:p>
    <w:p>
      <w:pPr>
        <w:pStyle w:val="Normal"/>
        <w:jc w:val="both"/>
        <w:rPr/>
      </w:pPr>
      <w:r>
        <w:rPr>
          <w:sz w:val="28"/>
          <w:szCs w:val="28"/>
        </w:rPr>
        <w:t>- Что такое 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Предсказательная сила законов классической механики. Использование законы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ы термодинамики. Порядок и хаос. Необратимость тепловых процессов. Тепловые двигатели и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Гипотезу Планка о квантах. Фотоэффект. Фотон. Гипотеза де Бройля о волновых свойствах частиц. Корпускулярно-волновой дуализм. Соотношение неопределенностей Гейзенбе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етарную модель атома. Квантовые постулаты Бора. Лазеры. Модели строения атомного ядра. Ядерные силы. Дефект массы и энергия связи ядра. Ядерная энергетика влияние ионизирующей радиации на живые организмы. Доза излучения. Закон радиоактивного распада и его статистический характер. Элементарные частицы. Фундаментальные взаимодейст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аксимальной учебной нагрузки обучающегося 210 часа, в том числе: обязательной аудиторной учебной нагрузки обучающегося 140 часов; самостоятельной работы обучающегося 7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учебником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:</w:t>
            </w:r>
            <w:r>
              <w:rPr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8211"/>
        <w:gridCol w:w="1416"/>
        <w:gridCol w:w="1370"/>
      </w:tblGrid>
      <w:tr>
        <w:trPr>
          <w:trHeight w:val="65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физики и техники, связь физики и астрономии, строение солнечной системы;  возникновение физики, органы чувств как источник информации, Эксперимент. Закон. Теория. Физические модели, Физика в современном мир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/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с элементами теории относительност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3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Кинемат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1.1. Механическое движение. Перемещение. Путь. Скорость. Равномерное прямолинейное движ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ое движение. Материальная точка. Тело отсчета. Траектория. Система отсчета. Перемещение. Путь. Средняя скорость. Мгновенная скорость. Скорость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шение задач по теме «Скорость, равномерное прямолинейное движ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-12, задача №1 учебник Касьянов В.А. 10кл. Решить № 21-23 </w:t>
            </w:r>
            <w:r>
              <w:rPr>
                <w:spacing w:val="3"/>
                <w:sz w:val="20"/>
                <w:szCs w:val="20"/>
              </w:rPr>
              <w:t xml:space="preserve">задачника </w:t>
            </w:r>
            <w:r>
              <w:rPr>
                <w:bCs/>
                <w:sz w:val="20"/>
                <w:szCs w:val="20"/>
              </w:rPr>
              <w:t>А.П. Рымкеви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Ускорение. Равнопеременное прямолинейное движение. Свободное пад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е ускорение. Тангенциальное и нормальное ускор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шение задач по теме «Ускорение. Равнопеременное движение. Свободное пад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3-15, учебник Касьянов В.А. 10кл., Решить № 106-109 </w:t>
            </w:r>
            <w:r>
              <w:rPr>
                <w:spacing w:val="3"/>
                <w:sz w:val="20"/>
                <w:szCs w:val="20"/>
              </w:rPr>
              <w:t xml:space="preserve">задачника </w:t>
            </w:r>
            <w:r>
              <w:rPr>
                <w:bCs/>
                <w:sz w:val="20"/>
                <w:szCs w:val="20"/>
              </w:rPr>
              <w:t>А.П. Рымкеви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Движение тела, брошенного под углом к горизонту. Равномерное движение по окружност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 тела, брошенного под углом к горизонту. </w:t>
            </w:r>
            <w:r>
              <w:rPr>
                <w:color w:val="000000"/>
                <w:sz w:val="20"/>
                <w:szCs w:val="20"/>
              </w:rPr>
              <w:t>Равномерное движение по окруж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Динам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Первый закон Ньютона. Сила. Масса. Импульс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Ньютона. Сила. Масса. Импуль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9-21,</w:t>
            </w:r>
            <w:r>
              <w:rPr>
                <w:sz w:val="20"/>
                <w:szCs w:val="20"/>
              </w:rPr>
              <w:t xml:space="preserve"> учебник Касьянов В.А. 10кл.,</w:t>
            </w:r>
            <w:r>
              <w:rPr>
                <w:bCs/>
                <w:sz w:val="20"/>
                <w:szCs w:val="20"/>
              </w:rPr>
              <w:t xml:space="preserve"> решить №123-124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Второй закон Ньютона. Основной закон классической динамик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закон Ньютона. Основной закон классической динамики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Второй закон Ньют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21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 Касьянов В.А. 10кл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34-136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3.Третий закон Ньютона. Закон всемирного тяготения. Гравитационное пол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ий закон Ньютона. Закон всемирного тяготения. Гравитационное пол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: «Закон всемирного тягот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2-25, учебник Касьянов В.А. 10кл., </w:t>
            </w:r>
            <w:r>
              <w:rPr>
                <w:bCs/>
                <w:sz w:val="20"/>
                <w:szCs w:val="20"/>
              </w:rPr>
              <w:t>решить №144-146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. Сила тяжести. Вес. Способы измерения массы тел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. Гравитационное ускорение. Вес тела. Способы измерения массы т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ила тяжести. Вес те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26, учебник Касьянов В.А. 10кл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218-220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Силы в механик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 Сила упругости. Сила трения. Гравитационная сил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илы в природ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движения тела под действием постоянной сил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на тему: Закон всемирного тяготения. Гравитационное взаимодействие т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Законы сохранения 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1. Закон сохранения импульс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кнутая система. Закон сохранения импульс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сохранения импуль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тему «Закон сохранения энергии» и привести примеры из жизни ее примен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Реактивное движени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ное движени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на тему «Реактивное движение. Ракет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. Работа силы. Работа потенциальных сил. Мощность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илы. Работа потенциальных сил. Мощность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Изучить тему: «</w:t>
            </w:r>
            <w:r>
              <w:rPr>
                <w:sz w:val="20"/>
                <w:szCs w:val="20"/>
              </w:rPr>
              <w:t>Работа силы. Работа потенциальных сил. Мощност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 Энергия. Потенциальная энергия. Кинетическая энергия. Закон сохранения механической энерги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Потенциальная энергия. Принцип минимума потенциальной энергии. Кинетическая энергия. Теорема о кинетической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шение задач по теме «Кинетическая и потенциальная энергия.Закон сохранения механической энергии.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357-359, №379-38, №412-413 задачника А.П.Рымк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теме «Механ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олекулярная физика и термодинами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3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Основы молекулярно- кинетической теории.  Идеальный газ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.  Основные положения молекулярно-кинетической теории. Размеры и масса молекул и атомов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молекулярно-кинетической теории. Тепловое движение. Размеры и масса молекул и атомов. Количество вещества. Молярная мас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. Броуновское движение. Диффузия. Силы и энергия межмолекулярного взаимодействи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уновское движение. Диффузия. Молекулярные силы. Строение атомов и молекул. Энергия межмолекулярного взаимодействия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1.-1.2. учебника В.Ф. Дмитриевой. Решить №442-44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 Строение газообразных, жидких и твердых тел. Скорости движения молекул и их измерение. Идеальный газ. Давление газа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ы. Жидкости. Твердые тела. Плазма. Опыт Штерна. Распределение молекул по скоростям. Идеальный газ. Объем газа Давление газ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 1.3.-1.7. учебника В.Ф. Дмитриевой. Решить №442-444 задачника Рымкевич А.П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4. Основное уравнение молекулярно-кинетической теории газов. Температура и ее измерени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молекулярно-кинетической теории газов. Тепловое равновесие. Измерение температур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сновное уравнение молекулярно-кинетической теории. Температур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 1.10.-1.11.</w:t>
            </w:r>
            <w:r>
              <w:rPr>
                <w:bCs/>
                <w:sz w:val="20"/>
                <w:szCs w:val="20"/>
              </w:rPr>
              <w:t xml:space="preserve"> учебника В.Ф. Дмитриевой. </w:t>
            </w:r>
            <w:r>
              <w:rPr>
                <w:sz w:val="20"/>
                <w:szCs w:val="20"/>
              </w:rPr>
              <w:t xml:space="preserve"> Подготовить сообщение  на тему «Измерение температу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5. Газовые законы. Абсолютный нуль температуры. Термодинамическая шкала температуры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термические процесс. Закон Бойля-Мариотта. Изобарный процесс. Закон Гей-Люссака. Закон Шарля. Абсолютный нуль температуры. Термодинамическая шкала температур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6. Уравнение состояния идеального газа. Молярная газовая постоянна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Клайперона. Уравнение Клайперона-Менделеева. Молярная газовая постоянна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Уравнение Менделеева—Клапейрон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 1.12-1.14. учебника В.Ф. Дмитриевой. Решить №480-48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Основы термодинами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 Основные понятия и определения. Внутренняя энергия системы. Внутренняя энергия идеального газ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динамическая система. Равновесные состояния. Термодинамический процесс. Обратимый и необратимый процесс. Внутренняя энергия системы. Внутренняя энергия идеального газ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5.2. Работа и теплота как формы передачи энерги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изменения внутренней энергии. Механический способ. Теплообмен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 2.1.-2.3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533-53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5.3. Теплоемкость. Удельная теплоемкость. Уравнение теплового баланс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. Удельная теплоемкость. Уравнение теплового баланс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5.4. Первое начало термодинамики. Адиабатный процесс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е начало термодинамики. Изохорный процесс. Изобарный процесс. Изотермический процесс. Адиабатный процесс. Политропный процесс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4.-2.7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555-55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5.5. Принцип действия тепловой машины. КПД теплового двигател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действия тепловой машины. КПД теплового двигателя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5.6. Второе начало термодинамики. Термодинамическая шкала температур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начало термодинамики. Термодинамическая шкала температу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8-2.10.</w:t>
            </w:r>
            <w:r>
              <w:rPr>
                <w:bCs/>
                <w:sz w:val="20"/>
                <w:szCs w:val="20"/>
              </w:rPr>
              <w:t xml:space="preserve"> учебника В.Ф. Дмитриево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5.7. Холодильные машины. Тепловые двигатели. Охрана природ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е машины. Тепловые двигатели. Карбюраторный двигатель. Дизель. Реактивный двигатель. Охрана приро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Свойства агрегатных состояний вещества (паров, жидкостей, твердых тел)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 Испарение и конденсация. Насыщенный пар и его свойства. Абсолютная и относительная влажность воздуха. Точка рос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. Парообразование. Удельная теплота парообразования. Конденсация. Насыщенный пар и его свойства. Кристаллическое состояние вещества. Абсолютная и относительная влажность воздуха. Точка росы. Гигрометр. Психромет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2.11-2.12, </w:t>
            </w:r>
            <w:r>
              <w:rPr>
                <w:bCs/>
                <w:sz w:val="20"/>
                <w:szCs w:val="20"/>
              </w:rPr>
              <w:t>3.1.-3.5. учебника В.Ф. Дмитриевой. Решить №603-60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2. Кипение. Зависимость температуры кипения от давления. Перегретый пар и его использование в техник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Зависимость температуры кипения от давления. Уравнение теплового баланса при парообразовании и конденсации. Перегретый пар и его использование в техни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лажности воздух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3.7.-3.8. учебника В.Ф. Дмитриевой. Решить №611-61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3. Характеристика жидкого состояния вещества. Поверхностный слой жидкости. Энергия поверхностного сло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жидкого состояния вещества. Происхождение сил поверхностного натяжения. Поверхностный слой жидкости. Энергия поверхностного сло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4. Явления на границе жидкости с твердым телом. Капиллярные явле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чивание. Капиллярное явление. Явление капиллярности в быту, природе и техни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.1.-4.4. </w:t>
            </w:r>
            <w:r>
              <w:rPr>
                <w:bCs/>
                <w:sz w:val="20"/>
                <w:szCs w:val="20"/>
              </w:rPr>
              <w:t>учебника В.Ф. Дмитриевой . Решить №639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6.5. Характеристика твердого состояния веществ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зотропия кристаллов. Монокристаллы и поликристаллы. Аморфные тел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6. Упругие свойства твердых тел. Закон Гука. Механические свойства твердых тел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. Виды деформации. Закон Гу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1. 5.5. учебника В.Ф. Дмитриевой . Решить №579-580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6.7. Тепловое расширение твердых тел и жидкостей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расширение твердых тел. Линейное расширение. Объемное расширение. Тепловое расширение жидкос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6.8. Плавление и кристаллизац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е. Кристаллизация. Жидкие кристал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роста кристаллов из раств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6. 6.1. 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Молекулярная физика и термодинам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сновы электродинами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/5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Электрической пол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1. Электрические заряды. Закон сохранения заряд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заряды. Два знака электрических зарядов. Закон сохранения заряд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. Закон Кулона. Электрическое поле. Напряженность электрического поля. Принцип суперпозиции полей. Работа сил электростатического пол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улона. Электрическая постоянная. Электрическое поле. Напряженность электрического поля. Линии напряженности. Принцип суперпозиции полей. Диполь. Работа сил электростатического по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решению задач по теме «Закон Кулона. Напряженность электрического поля»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.-7.5. учебника В.Ф. Дмитриевой . Решить №683-685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3. 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4. Диэлектрики в электрическом поле. Поляризация диэлектриков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ки в электрическом поле. Поляризация диэлектриков. Электронная поляризация. Дипольная поляризация. Ионная поляризация. Поляризован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.8. </w:t>
            </w:r>
            <w:r>
              <w:rPr>
                <w:bCs/>
                <w:sz w:val="20"/>
                <w:szCs w:val="20"/>
              </w:rPr>
              <w:t>учебника В.Ф. Дмитриевой . Решить №725-72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5. Проводники в электрическом пол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в электрическом поле. Электрическая защи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6. Конденсаторы. Соединение конденсаторов в батарею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ая емкость. Конденсаторы. Плоские. Цилиндрические. Сферические Соединение конденсаторов в батарею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1.-7.12. учебника В.Ф. Дмитриевой . Решить №749-75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7. Энергия заряженного конденсатора. Энергия электрического пол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заряженного конденсатора. Энергия электрического поля. Объемная плотность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7.13.-7.14. учебника В.Ф. Дмитриевой . Решить №75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 Законы постоянного тока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1. Условия, необходимые для возникновения и поддержания электрического ток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, необходимые для возникновения и поддержания электрического ток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2. Сила тока и плотность тока. Закон Ома для участка цепи без ЭДС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Плотность тока. Кулон Закон Ома для участка цепи без ЭДС. Вольт-амперная характеристи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акон Ома для участка цеп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pacing w:val="3"/>
                <w:sz w:val="20"/>
                <w:szCs w:val="20"/>
              </w:rPr>
              <w:t xml:space="preserve">П. 8.1-8.3. </w:t>
            </w:r>
            <w:r>
              <w:rPr>
                <w:bCs/>
                <w:sz w:val="20"/>
                <w:szCs w:val="20"/>
              </w:rPr>
              <w:t>учебника В.Ф. Дмитриевой . Решить №774-77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3. 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электрического сопротивления от материала, длины и площади поперечного сечения проводник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4. Зависимость электрического сопротивления проводников от температуры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электрического сопротивления проводников от температуры. Сверхпроводим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.8.4. </w:t>
            </w:r>
            <w:r>
              <w:rPr>
                <w:bCs/>
                <w:sz w:val="20"/>
                <w:szCs w:val="20"/>
              </w:rPr>
              <w:t>учебника В.Ф. Дмитриевой. Решить №7785-787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5. Электродвижущая сила источника тока. Закон Ома для полной цеп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жущая сила источника тока. Закон Ома для полной цепи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Закон ома для полной цеп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Ома для полной цеп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pacing w:val="3"/>
                <w:sz w:val="20"/>
                <w:szCs w:val="20"/>
              </w:rPr>
              <w:t xml:space="preserve">П. 8.5.-8.7. </w:t>
            </w:r>
            <w:r>
              <w:rPr>
                <w:bCs/>
                <w:sz w:val="20"/>
                <w:szCs w:val="20"/>
              </w:rPr>
              <w:t>учебника В.Ф. Дмитриевой. Решить №822-82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6. Соединение проводников. Соединение источников электрической энергии в батарею. Закон Джоуля—Ленц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е проводников. Соединение источников электрической энергии в батарею. Закон Джоуля—Ленц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П. 8.8-8.9. 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7. Работа и мощность электрического тока. Тепловое действие ток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электрического тока. Тепловое действие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бота и мощность т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пературы нити лампы накали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8.11.-.8.12.</w:t>
            </w:r>
            <w:r>
              <w:rPr>
                <w:bCs/>
                <w:sz w:val="20"/>
                <w:szCs w:val="20"/>
              </w:rPr>
              <w:t xml:space="preserve"> учебника В.Ф. Дмитриевой. </w:t>
            </w:r>
            <w:r>
              <w:rPr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06-808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Электрический ток в полупроводниках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1. Электронная структура твердых тел. Энергетические уровни и энергетические зоны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приборы. Строение атома. Строение полупроводников. Кристаллическая решет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9.2. Электрическая проводимость полупроводников и ее зависимость от температуры и освещенност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проводимость. Примесная проводимость. Донорные примеси. Акцепторные примеси. Зависимость электрической проводимости от температуры и освещ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12.1.-12.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9.3. Полупроводниковые приборы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сторы. Электронно-дырочный переход. Диод. Транзистор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2.3.-12.4.</w:t>
            </w:r>
            <w:r>
              <w:rPr>
                <w:bCs/>
                <w:sz w:val="20"/>
                <w:szCs w:val="20"/>
              </w:rPr>
              <w:t xml:space="preserve"> учебника В.Ф. Дмитрие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агнитное п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1. Вектор индукции магнитного поля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Магнитная индукция. Линии магнитной индук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агнитная индукц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1.-13.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79-88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2. Действие магнитного поля на прямолинейный проводник с током. Закон Ампер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магнитного поля на прямолинейный проводник с током. Закон Ампер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Расчет силы Ампер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4.4. </w:t>
            </w:r>
            <w:r>
              <w:rPr>
                <w:bCs/>
                <w:sz w:val="20"/>
                <w:szCs w:val="20"/>
              </w:rPr>
              <w:t>учебника В.Ф. Дмитриевой. .Решить №890-89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3. Взаимодействие токов. Магнитный поток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токов. Магнитный поток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Магнитный пот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5-13.6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 892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4. Работа по перемещению проводника с током в магнитном пол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еремещению проводника с током в магнитном пол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5. Действие магнитного поля на движущийся заряд. Сила Лоренц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магнитного поля на движущийся заряд. Сила Лоренц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Расчет силы Лорен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 13.7.-13.8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898-899 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6.Определение удельного заряда. Ускорители заряженных частиц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аряженных частиц в магнитном поле. Ускорители заряженных част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3.9. </w:t>
            </w:r>
            <w:r>
              <w:rPr>
                <w:bCs/>
                <w:sz w:val="20"/>
                <w:szCs w:val="20"/>
              </w:rPr>
              <w:t>учебника В.Ф. Дмитрие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1. Электромагнитная индукция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1. Электромагнитная индукц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хревое электрическое поле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хревые токи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индукция. Закон Фарадея. ЭДС индукции. Вихревое электрическое поле. Вихревые т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электромагнитной индук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явления электромагнитной индук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.11.1.-11.3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910-91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2. Самоиндукция. Энергия магнитного пол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ндукция. Индуктивность. Взаимная индукция. Энергия магнитного поля. Объемная плотность энер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Основы электродинам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.5.-11.6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919-921 задачника Рымкевич А.П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Колебания и волн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3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2. Меха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1. Колебательное движение. Гармо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движение. Гармонические колеб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2. Свободные меха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механические колеб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ые работы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зависимости периода колебаний нитяного (или пружинного) маятника от длины нити (или массы груза 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934-93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3. Линейные механические колебательные системы. Превращение энергии при колебательном движени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механические колебательные системы. Превращение энергии при колебательном движен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4. Свободные затухающие механические колебания. Вынужденные механические колебания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затухающие механические колебания. Вынужденные механические колеб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951-953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3. Упругие волны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1. Поперечные и продольные волны. Характеристики волны. Уравнение плоской бегущей волны. Интерференция волн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и продольные волны. Характеристики волн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внение плоской бегущей волны. Интерференция вол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3.2. Понятие о дифракции волн. Звуковые волны. Ультразвук и его применение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ифракции волн. Звуковые волны. Ультразвук и его примен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№1018-1020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4. Электромагнитные колеб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4.1. Свободные электромагнитные колебания. Превращение энергии в колебательном контуре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ые электромагнитные колебания. Превращение энергии в колебательном контур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е «Свободные электромагнитные колебания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. 15.3.учебника В.Ф. Дмитриевой. Решить №978-879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4.2. Затухающие электромагнитные колебания. Генератор незатухающих электромагнитных колебаний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ухающие электромагнитные колебания. Генератор незатухающих электромагнитных колебаний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.4-15.5.</w:t>
            </w:r>
            <w:r>
              <w:rPr>
                <w:bCs/>
                <w:sz w:val="20"/>
                <w:szCs w:val="20"/>
              </w:rPr>
              <w:t>учебника В.Ф. Дмитриевой. Решить №984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3. Вынужденные электрические колебания. Переменный ток. Генератор переменного тока. Емкостное и индуктивное сопротивления переменного ток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ужденные электрические колебания. Резонанс. Переменный ток. Генератор переменного тока. Емкостное и индуктивное сопротивления переменного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индуктивности катуш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.6.-15.8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987-989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4.4. Закон Ома для электрической цепи переменного тока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соединение. Резонанс напря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5. Работа и мощность переменного тока. Генераторы тока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переменного тока. Средняя скорость переменного тока. Действующее значение силы тока, напряжения, ЭДС. Коэффициент мощности. Генераторы т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5.9.-15.10 учебника В.Ф. Дмитриевой. Решить №1001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6. Трансформаторы. Токи высокой частоты. Получение, передача и распределение электроэнергии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. Коэффициент трансформации. Типы трансформаторов. Токи высокой частоты. Получение, передача и распределение электро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.11-15.16.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015-1016 задачника Рымкевич А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5. Электромагнитные волн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5.1. Электромагнитное поле как особый вид матери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ь электрического и магнитного полей. Энергия электромагнитного поля и его материальност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2. Электромагнитные волны. Вибратор Герца. Открытый колебательный контур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агнитные волны. Скорость распространения волны. Электрический диполь. Вибратор Герца. Открытый колебательный контур. Свойства электромагнитных волн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6.2.-16.3. учебника В.Ф. Дмитриевой. Подготовить доклад по теме «Радиовещание современности», «История радио», «Радиолокац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5.3. Изобретение радио А. С. Поповым. Понятие о радиосвязи.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радиоприемник. Радиопередатчик. Радиоприемник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4. Применение электромагнитных волн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. Радиолокация. Радиоастрономия. Радиоизлучение звез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Cs/>
                <w:sz w:val="20"/>
                <w:szCs w:val="20"/>
              </w:rPr>
              <w:t xml:space="preserve"> по теме «Колебания и волн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6.4.-16.5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7"/>
        <w:gridCol w:w="1353"/>
        <w:gridCol w:w="17"/>
      </w:tblGrid>
      <w:tr>
        <w:trPr>
          <w:trHeight w:val="21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Оптик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/18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6. Природа свет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1. Скорость распространения света. Законы отражения и преломления свет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О.Ремера и А.Майкельсона. Законы отражения и преломления све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6.2. Полное отражение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отражение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7.3. 18.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090-1091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6.3. Линзы. Глаз как оптическая система. Оптические прибор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. Глаз как оптическая система. Оптические прибор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зображения предметов в тонкой линз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.3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111-1112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7. Волновые свойства свет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7.1. Интерференция света. Когерентность световых лучей. Интерференция в тонких пленках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нтерференция света. Принцип суперпозиции. Метод получения когерентных световых волн. Интерференция в тонких пленках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17.2. Полосы равной толщины. Кольца Ньютона. Использование интерференции в науке и технике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равной толщины. Кольца Ньютона. Использование интерференции в науке и технике. Интерферометр Майкельсона. Просветление опт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8.4-18.7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147-1148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7.3. Дифракция света. Дифракция на щели в параллельных лучах. Дифракционная решетка. Понятие о голографии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ракция света. Принцип Гюйгенса-Френеля. Дифракция на щели в параллельных лучах. Дифракционная решетка. Применение дифракционной решетки. Понятие о голографии. Использование голограф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терференции и дифракции све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18.8.-18.9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155-1156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7.4. Поляризация поперечных волн. Поляризация света. Двойное лучепреломление. Поляроид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ляризация механических волн. Поляризация световых волн. Естественный и поляризованный свет. Поляризация света при его отражении и преломлении. Двойное лучепреломление. Призма николя Поляроид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18.10-18.14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7.5. Дисперсия света. Виды спектров. Спектры испускания. Спектры поглощения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исперсия света. Сложение спектральных цветов. Цвета тел. Виды спектров. Спектры испускания. Спектры поглощ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7.6. Ультрафиолетовое и инфракрасное излучения. Рентгеновские лучи. Их природа и свойств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ое и инфракрасное излучения. Рентгеновские лучи. Дифракция рентгеновских лучей. Рентгеновская трубка. Закон Мозли. Применение рентгеновских луч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18.15.-18.2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193-1194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теме «Опти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Элементы квантовой физик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2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8. Квантовая оп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8.1. Квантовая гипотеза Планка. Фотоны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нтовая гипотеза Планка. Фотоны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8.2. Внешний фотоэлектрический эффект. Внутренний фотоэффект. Типы фотоэлементов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фотоэлектрический эффект. Законы Столетова. Внутренний фотоэффект. Уравнения Эйнштейна. Фотоэлементы с внешним фотоэффектом. Фотоэлементы с внутренним фотоэффекто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20.4-20.7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ить доклад на тему «Применение лазеров», «Типы фотоэлементов». </w:t>
            </w:r>
            <w:r>
              <w:rPr>
                <w:bCs/>
                <w:sz w:val="20"/>
                <w:szCs w:val="20"/>
              </w:rPr>
              <w:t>Решить №1207-1209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9. Физика ато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9.1. Развитие взглядов на строение вещества. Закономерности в атомных спектрах водород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зглядов на строение вещества. Закономерности в атомных спектрах водород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9.2. Ядерная модель атома. Опыты Э. Резерфорд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ая модель атома. Опыты Э. Резерфорд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1.1.-21.3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ить №1233-1235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3. Модель атома водорода по Н. Бору. Квантовые генератор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латы Бора.  Уровни энергии в атоме. Линейчатые спектры Квантовые генератор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0. Физика атомного ядр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1.  Естественная радиоактивность. Закон радиоактивного распада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ая радиоактивность. Закон радиоактивного распад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1.4.-21.9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0.2. Способы наблюдения и регистрации заряженных частиц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Вильсона. Газоразрядные счетчи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0.3. Эффект Вавилова —Черенкова. Строение атомного ядра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Вавилова —Черенкова. Счетчик Черенкова. Строение атомного яд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.1.-22.7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253-1254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20.4. Дефект массы, энергия связи и устойчивость атомных ядер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ект массы, энергия связи и устойчивость атомных ядер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Тема 20.5. Ядерные реакции. Искусственная радиоактивность. Деление тяжелых ядер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ые реакции. Искусственная радиоактивность. Деление тяжелых ядер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6-22.17.</w:t>
            </w:r>
            <w:r>
              <w:rPr>
                <w:bCs/>
                <w:sz w:val="20"/>
                <w:szCs w:val="20"/>
              </w:rPr>
              <w:t xml:space="preserve"> учебника В.Ф. Дмитриевой. Решить №1270-1273 задачника Рымкевич А.П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20.6. Цепная ядерная реакция. Управляемая цепная реакция. Ядерный реактор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ая ядерная реакция. Управляемая цепная реакция. Ядерный реактор. Критическая мас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20.7. 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дготовить сообщение на тему «Радиация: ее использование, получение и последствия облучения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Тема 20.8. Элементарные частиц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частиц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Элементы квантовой физики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. 22.18.-22.22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Эволюция Вселен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9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1.Строение и развитие вселен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1.1. Наша звездная система — Галактика. Другие галактики. Бесконечность Вселенной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ша звездная система — Галактика. Другие галактики. Радиогалактики. Метагалактика. Бесконечность Вселенной.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1.2. Понятие о космологии. Расширяющаяся Вселенная. Модель горя Вселенной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осмологии. Расширяющаяся Вселенная. Модель горя Вселенно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4.1.-24.2. </w:t>
            </w:r>
            <w:r>
              <w:rPr>
                <w:bCs/>
                <w:sz w:val="20"/>
                <w:szCs w:val="20"/>
              </w:rPr>
              <w:t>учебника В.Ф. Дмитриево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1.3. Строение и происхождение Галактик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происхождение Галактик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22.Эволюция звезд. Гипотеза происхождения солнечной систем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2.1. Термоядерный синтез. Проблема термоядерной энергетики.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ядерный синтез. Баланс энергии. Проблема термоядерной энергетики.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. 24.3-24.4.</w:t>
            </w:r>
            <w:r>
              <w:rPr>
                <w:bCs/>
                <w:sz w:val="20"/>
                <w:szCs w:val="20"/>
              </w:rPr>
              <w:t xml:space="preserve"> учебника В.Ф. Дмитриевой.</w:t>
            </w:r>
            <w:r>
              <w:rPr>
                <w:sz w:val="20"/>
                <w:szCs w:val="20"/>
              </w:rPr>
              <w:t xml:space="preserve"> Реферат «Парниковый эффект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2.2. Энергия Солнца и звезд. Эволюция звезд. Происхождение Солнечной системы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олнца и звезд. Ядра звезд как естественный термоядерный реактор. Эволюция звезд. Происхождение Солнечной системы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3.1.-23.5. Составить реферат на тему «Солнечная система», «Эволюция Вселенной», «Возникновение жизни на Земле»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Эволюция вселенной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8" w:right="1138" w:gutter="0" w:header="720" w:top="85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-7284085</wp:posOffset>
                </wp:positionV>
                <wp:extent cx="868680" cy="181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3pt;mso-wrap-distance-left:9pt;mso-wrap-distance-right:9pt;mso-wrap-distance-top:0pt;mso-wrap-distance-bottom:0pt;margin-top:-573.55pt;mso-position-vertical-relative:text;margin-left:14.45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Физика» и лабора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физ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онные приборы обще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</w:rPr>
        <w:t>лабораторные столы для проведения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боры для проведения фронтальных и индивидуальных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митриева В.Ф. Физика для СПО. –М.: издательский центр «Академия», 201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якишев Г.Я. Буховцев Б.Б. Физика 10 класс. – М.: просвещение, 2007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якишев Г.Я. Буховцев Б.Б. Физика 11 класс. – М.: просвещение, 2007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ымкевич А.П. Физика. Задачник. 10-11 кл. – М.: Дроф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ьянов В.А. Физика 10 класса. – М.: Дрофа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.И. Блинов “Тесты по физике” 10 класс. – М.: Просвещение 199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умовский В. Г. Развитие творческих способностей учащихся. М; "Просвещение", 199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уров Ю.А., Бутырский Г.А. Электродинамика: Модели уроков. – М.: Просвещение, 19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уров Ю.А., Мултановский В.В. Квантовая физика: Модели уроков. – М.: Просвещение, 19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Триз-Шанс П24 Педагогика + ТРИЗ. Сборник. Выпуск 1. Гомель; ИПП "Сож", 199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ихонов И.Ф. Зачетные уроки по физике в профтехучилищах. – М.: Просвещение 199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 учащимися индивидуальных зад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и объяснять физические явления и свойства тел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лабораторны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е экспериментальных данны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: законов классической, квантовой и релятивисткой механ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теоретических и практических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лученные знания для решения физических задач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решения задач и практических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 физического процесса по графикам опред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занят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ряд физических величин, представляя результаты измерений с учетом их погрешност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и лабораторных рабо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риобретенные знаний и умения в практической деятельности и повседневной жизни: для обеспечения безопасности  жизнедеятельности в процессе использования транспортных средств, оценки влияния на организм человека и другие организмы загрязнения окружающей среды; рационального природопользования и защиты окружающей среды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понятий: </w:t>
            </w:r>
            <w:r>
              <w:rPr>
                <w:color w:val="000000"/>
                <w:sz w:val="28"/>
                <w:szCs w:val="28"/>
              </w:rPr>
              <w:t xml:space="preserve">материальная  точка, поступательное    движение, вращательное движение, абсолютно твердое тело; </w:t>
            </w:r>
            <w:r>
              <w:rPr>
                <w:sz w:val="28"/>
                <w:szCs w:val="28"/>
              </w:rPr>
              <w:t>тепловое движение, тепловое равновесие, внутренняя энергия, вещество, атом, атомное ядро, идеальный газ; электрическое взаимодействие, электрический заряд, элементарный электрический заряд, электромагнитное поле, близкодействие, сторонни силы, электродвижущая сила, магнитная индукция, магнитный поток, магнитная проницаемость, термоэлектронная эмиссия, собственная и примесная проводимость, р- н- переход в полупроводниках, электромагнитная индукция, самоиндукция; фотон, атом, атомное ядро, ионизирующее излучение; физическое явление, гипотеза, ионизирующее излучение, планета, звезда, галактика, Вселенна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физических величин: скорость, ускорение, масса, сила, импульс, механическая работа, механическая энергия; молярная масса, количество вещества, внутренняя энергия, абсолютная температура, средняя кинетическая энергия частиц вещества, количество теплоты; элементарный электрический заряд, напряжение, электроемкость, сила тока, сопротивление, удельное сопротивление, индуктивность, сила Лоренца, сила Ампера; постоянная Планка, 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Ридберга,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ус стационарной круговой орбиты, </w:t>
            </w:r>
            <w:r>
              <w:rPr>
                <w:bCs/>
                <w:iCs/>
                <w:sz w:val="28"/>
                <w:szCs w:val="28"/>
              </w:rPr>
              <w:t>Боровский радиус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, домашн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физических законов классической механики, всемирного тяготения, сохранения энергии, импульс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ярно кинетической теории и термодинами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го заряда, электромагнитной индукции, закона Кулона,  электролиза, отражения и преломления света, закона Ома для участка и для полной цепи и правил последовательного и параллельного соединения; фотоэффекта, постулатов Бо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ад российских и зарубежных ученых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вших наибольшее влияние на развитие теории классической механики: Архимед, Г. Галилей,  И.Ньютон, А. Эйнштей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вших наибольшее влияние на развитие молекулярной физики: Демокрит, М.В.Ломоносов, Р. Клаузиус, Дж.Максвелл, Л.Больцм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вших наибольшее влияние на развитие электродинамики: </w:t>
            </w:r>
            <w:r>
              <w:rPr>
                <w:bCs/>
                <w:sz w:val="28"/>
                <w:szCs w:val="28"/>
              </w:rPr>
              <w:t xml:space="preserve">Р.Милликен, М.Фарадей, Ш.Кулон, </w:t>
            </w:r>
            <w:r>
              <w:rPr>
                <w:sz w:val="28"/>
                <w:szCs w:val="28"/>
              </w:rPr>
              <w:t>К.Гаусс, Кирхго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большее влияние на развитие квантовой физики: А. Лавуазье, М. В. Ломоносов, </w:t>
            </w:r>
            <w:hyperlink r:id="rId8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М. Фарадей</w:t>
              </w:r>
            </w:hyperlink>
            <w:r>
              <w:rPr>
                <w:sz w:val="28"/>
                <w:szCs w:val="28"/>
              </w:rPr>
              <w:t xml:space="preserve">, Д. И. Менделеев, И. Бальмер, </w:t>
            </w:r>
            <w:hyperlink r:id="rId9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А. Беккерель</w:t>
              </w:r>
            </w:hyperlink>
            <w:r>
              <w:rPr>
                <w:sz w:val="28"/>
                <w:szCs w:val="28"/>
              </w:rPr>
              <w:t xml:space="preserve">, М. Склодовская-Кюри, П. Кюри, Э. Резерфорд, </w:t>
            </w:r>
            <w:hyperlink r:id="rId10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Дж. Томсон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вших наибольшее влияние на развитие в изучении вопросов эволюции Вселенной: Доплер, </w:t>
            </w:r>
            <w:hyperlink r:id="rId11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К. Андерсон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2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Д. Д. Иваненко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rFonts w:ascii="Cambria" w:hAnsi="Cambria" w:eastAsia="Calibri" w:cs="Cambria"/>
                  <w:i/>
                  <w:i/>
                  <w:iCs/>
                  <w:smallCaps/>
                  <w:spacing w:val="5"/>
                  <w:sz w:val="28"/>
                  <w:szCs w:val="28"/>
                </w:rPr>
                <w:t>В. Гейзенберг</w:t>
              </w:r>
            </w:hyperlink>
            <w:r>
              <w:rPr>
                <w:sz w:val="28"/>
                <w:szCs w:val="28"/>
              </w:rPr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 работ, контрольны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ЧЕСКОЕ ОБЕСПЕЧЕ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УМК: </w:t>
      </w:r>
      <w:r>
        <w:rPr>
          <w:b/>
          <w:sz w:val="28"/>
          <w:szCs w:val="28"/>
        </w:rPr>
        <w:t>Инструктивно-нормативн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сударственные требования к содержанию и уровню подготовки выпускников по специальност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, Постановления, приказы, инструкции,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, соответствующие профилю дисциплин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струкции по охране труда, противопожарной безопасности и производственной санитари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ого и учебно-методического оснащения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рограмм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сы по тема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наглядные пособ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лоскостные средства обучения: схемы, диаграммы и др.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850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5"/>
                            </w:rPr>
                          </w:pPr>
                          <w:r>
                            <w:rPr>
                              <w:rStyle w:val="5"/>
                            </w:rPr>
                            <w:fldChar w:fldCharType="begin"/>
                          </w:r>
                          <w:r>
                            <w:rPr>
                              <w:rStyle w:val="5"/>
                            </w:rPr>
                            <w:instrText xml:space="preserve"> PAGE </w:instrText>
                          </w:r>
                          <w:r>
                            <w:rPr>
                              <w:rStyle w:val="5"/>
                            </w:rPr>
                            <w:fldChar w:fldCharType="separate"/>
                          </w:r>
                          <w:r>
                            <w:rPr>
                              <w:rStyle w:val="5"/>
                            </w:rPr>
                            <w:t>20</w:t>
                          </w:r>
                          <w:r>
                            <w:rPr>
                              <w:rStyle w:val="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5"/>
                      </w:rPr>
                    </w:pPr>
                    <w:r>
                      <w:rPr>
                        <w:rStyle w:val="5"/>
                      </w:rPr>
                      <w:fldChar w:fldCharType="begin"/>
                    </w:r>
                    <w:r>
                      <w:rPr>
                        <w:rStyle w:val="5"/>
                      </w:rPr>
                      <w:instrText xml:space="preserve"> PAGE </w:instrText>
                    </w:r>
                    <w:r>
                      <w:rPr>
                        <w:rStyle w:val="5"/>
                      </w:rPr>
                      <w:fldChar w:fldCharType="separate"/>
                    </w:r>
                    <w:r>
                      <w:rPr>
                        <w:rStyle w:val="5"/>
                      </w:rPr>
                      <w:t>20</w:t>
                    </w:r>
                    <w:r>
                      <w:rPr>
                        <w:rStyle w:val="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716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5"/>
                            </w:rPr>
                            <w:fldChar w:fldCharType="begin"/>
                          </w:r>
                          <w:r>
                            <w:rPr>
                              <w:rStyle w:val="5"/>
                            </w:rPr>
                            <w:instrText xml:space="preserve"> PAGE </w:instrText>
                          </w:r>
                          <w:r>
                            <w:rPr>
                              <w:rStyle w:val="5"/>
                            </w:rPr>
                            <w:fldChar w:fldCharType="separate"/>
                          </w:r>
                          <w:r>
                            <w:rPr>
                              <w:rStyle w:val="5"/>
                            </w:rPr>
                            <w:t>35</w:t>
                          </w:r>
                          <w:r>
                            <w:rPr>
                              <w:rStyle w:val="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3.8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5"/>
                      </w:rPr>
                      <w:fldChar w:fldCharType="begin"/>
                    </w:r>
                    <w:r>
                      <w:rPr>
                        <w:rStyle w:val="5"/>
                      </w:rPr>
                      <w:instrText xml:space="preserve"> PAGE </w:instrText>
                    </w:r>
                    <w:r>
                      <w:rPr>
                        <w:rStyle w:val="5"/>
                      </w:rPr>
                      <w:fldChar w:fldCharType="separate"/>
                    </w:r>
                    <w:r>
                      <w:rPr>
                        <w:rStyle w:val="5"/>
                      </w:rPr>
                      <w:t>35</w:t>
                    </w:r>
                    <w:r>
                      <w:rPr>
                        <w:rStyle w:val="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5"/>
                            </w:rPr>
                            <w:fldChar w:fldCharType="begin"/>
                          </w:r>
                          <w:r>
                            <w:rPr>
                              <w:rStyle w:val="5"/>
                            </w:rPr>
                            <w:instrText xml:space="preserve"> PAGE </w:instrText>
                          </w:r>
                          <w:r>
                            <w:rPr>
                              <w:rStyle w:val="5"/>
                            </w:rPr>
                            <w:fldChar w:fldCharType="separate"/>
                          </w:r>
                          <w:r>
                            <w:rPr>
                              <w:rStyle w:val="5"/>
                            </w:rPr>
                            <w:t>40</w:t>
                          </w:r>
                          <w:r>
                            <w:rPr>
                              <w:rStyle w:val="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3.8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5"/>
                      </w:rPr>
                      <w:fldChar w:fldCharType="begin"/>
                    </w:r>
                    <w:r>
                      <w:rPr>
                        <w:rStyle w:val="5"/>
                      </w:rPr>
                      <w:instrText xml:space="preserve"> PAGE </w:instrText>
                    </w:r>
                    <w:r>
                      <w:rPr>
                        <w:rStyle w:val="5"/>
                      </w:rPr>
                      <w:fldChar w:fldCharType="separate"/>
                    </w:r>
                    <w:r>
                      <w:rPr>
                        <w:rStyle w:val="5"/>
                      </w:rPr>
                      <w:t>40</w:t>
                    </w:r>
                    <w:r>
                      <w:rPr>
                        <w:rStyle w:val="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eastAsia="Calibri" w:cs="Times New Roman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eastAsia="Calibri" w:cs="Times New Roman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Calibri" w:cs="Times New Roman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Calibri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Calibri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5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Cambria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mbria" w:hAnsi="Cambria" w:eastAsia="Calibri" w:cs="Cambria"/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mbria" w:hAnsi="Cambria" w:eastAsia="Calibri" w:cs="Cambria"/>
      <w:b/>
      <w:bCs/>
      <w:i/>
      <w:iCs/>
      <w:color w:val="5A5A5A"/>
    </w:rPr>
  </w:style>
  <w:style w:type="character" w:styleId="8">
    <w:name w:val="Заголовок 8 Знак"/>
    <w:qFormat/>
    <w:rPr>
      <w:rFonts w:ascii="Cambria" w:hAnsi="Cambria" w:eastAsia="Calibri" w:cs="Cambria"/>
      <w:b/>
      <w:bCs/>
      <w:color w:val="7F7F7F"/>
    </w:rPr>
  </w:style>
  <w:style w:type="character" w:styleId="9">
    <w:name w:val="Заголовок 9 Знак"/>
    <w:qFormat/>
    <w:rPr>
      <w:rFonts w:ascii="Cambria" w:hAnsi="Cambria" w:eastAsia="Calibri" w:cs="Cambria"/>
      <w:b/>
      <w:bCs/>
      <w:i/>
      <w:iCs/>
      <w:color w:val="7F7F7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Calibri" w:cs="Cambria"/>
      <w:smallCaps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Calibri" w:cs="Cambria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rFonts w:ascii="Cambria" w:hAnsi="Cambria" w:eastAsia="Calibri" w:cs="Cambria"/>
      <w:i/>
      <w:iCs/>
      <w:sz w:val="22"/>
      <w:szCs w:val="22"/>
    </w:rPr>
  </w:style>
  <w:style w:type="character" w:styleId="Style11">
    <w:name w:val="Выделенная цитата Знак"/>
    <w:qFormat/>
    <w:rPr>
      <w:rFonts w:ascii="Cambria" w:hAnsi="Cambria" w:eastAsia="Calibri" w:cs="Cambria"/>
      <w:i/>
      <w:iCs/>
      <w:sz w:val="22"/>
      <w:szCs w:val="22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eastAsia="Calibri" w:cs="Times New Roman"/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с отступом 31"/>
    <w:basedOn w:val="Normal"/>
    <w:qFormat/>
    <w:pPr>
      <w:ind w:firstLine="709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22"/>
      <w:ind w:firstLine="605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Calibri" w:cs="Times New Roman"/>
      <w:i/>
      <w:iCs/>
      <w:smallCaps/>
      <w:spacing w:val="10"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mbria" w:hAnsi="Cambria" w:eastAsia="Calibri" w:cs="Times New Roman"/>
      <w:i/>
      <w:iCs/>
      <w:sz w:val="22"/>
      <w:szCs w:val="22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left"/>
      <w:outlineLvl w:val="9"/>
    </w:pPr>
    <w:rPr>
      <w:rFonts w:ascii="Cambria" w:hAnsi="Cambria" w:eastAsia="Calibri" w:cs="Times New Roman"/>
      <w:b w:val="false"/>
      <w:smallCaps/>
      <w:spacing w:val="5"/>
      <w:sz w:val="36"/>
      <w:szCs w:val="3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college.ru/physics/courses/op25part2/content/scientist/faraday.html" TargetMode="External"/><Relationship Id="rId9" Type="http://schemas.openxmlformats.org/officeDocument/2006/relationships/hyperlink" Target="http://www.college.ru/physics/courses/op25part2/content/scientist/becquerel.html" TargetMode="External"/><Relationship Id="rId10" Type="http://schemas.openxmlformats.org/officeDocument/2006/relationships/hyperlink" Target="http://www.college.ru/physics/courses/op25part2/content/scientist/thomson_j.html" TargetMode="External"/><Relationship Id="rId11" Type="http://schemas.openxmlformats.org/officeDocument/2006/relationships/hyperlink" Target="http://www.college.ru/physics/courses/op25part2/content/scientist/anderson.html" TargetMode="External"/><Relationship Id="rId12" Type="http://schemas.openxmlformats.org/officeDocument/2006/relationships/hyperlink" Target="http://www.college.ru/physics/courses/op25part2/content/scientist/ivanenko.html" TargetMode="External"/><Relationship Id="rId13" Type="http://schemas.openxmlformats.org/officeDocument/2006/relationships/hyperlink" Target="http://www.college.ru/physics/courses/op25part2/content/scientist/heisenberg.html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16:00Z</dcterms:created>
  <dc:creator>Customer</dc:creator>
  <dc:description/>
  <cp:keywords/>
  <dc:language>en-US</dc:language>
  <cp:lastModifiedBy>Admin</cp:lastModifiedBy>
  <cp:lastPrinted>2016-10-29T19:16:00Z</cp:lastPrinted>
  <dcterms:modified xsi:type="dcterms:W3CDTF">2016-10-29T16:16:00Z</dcterms:modified>
  <cp:revision>2</cp:revision>
  <dc:subject/>
  <dc:title/>
</cp:coreProperties>
</file>