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ЗЫБКОВСКИЙ 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в. филиала ГБПОУ «НП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Позднякова О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Б.08 ФИЗ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3.01.02 Парикмах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смотрена и одобр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заседании МЦК «преподавателей О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___ от «_____»_________20__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седатель МЦК ______________С.В.Романова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входящей в состав укрупненной группы 43.00.00 Сервис и туризм по профессии 43.01.02 Парикмахе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«Новозыбковский промышленный технику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схлебная Валентина Юрьевна, преподаватель общеобразовательных дисциплин ГБПОУ «НПТ»</w:t>
      </w:r>
    </w:p>
    <w:p>
      <w:pPr>
        <w:pStyle w:val="Normal"/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ст изменений рабочей программы на 2016-2017 у.г.</w:t>
      </w:r>
    </w:p>
    <w:p>
      <w:pPr>
        <w:pStyle w:val="Normal"/>
        <w:spacing w:lineRule="auto" w:line="360"/>
        <w:jc w:val="both"/>
        <w:rPr/>
      </w:pPr>
      <w:r>
        <w:rPr/>
        <w:t xml:space="preserve">1.Информационно-комммуникационное, методическое оснащение учебной дисциплины «Физика» </w:t>
      </w:r>
    </w:p>
    <w:p>
      <w:pPr>
        <w:pStyle w:val="Normal"/>
        <w:spacing w:lineRule="auto" w:line="360"/>
        <w:jc w:val="both"/>
        <w:rPr/>
      </w:pPr>
      <w:r>
        <w:rPr/>
        <w:t>Бы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Количество часов:</w:t>
      </w:r>
    </w:p>
    <w:p>
      <w:pPr>
        <w:pStyle w:val="Normal"/>
        <w:spacing w:lineRule="auto" w:line="360"/>
        <w:jc w:val="both"/>
        <w:rPr/>
      </w:pPr>
      <w:r>
        <w:rPr/>
        <w:t>Было: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</w:t>
      </w:r>
    </w:p>
    <w:p>
      <w:pPr>
        <w:pStyle w:val="Normal"/>
        <w:spacing w:lineRule="auto" w:line="360"/>
        <w:jc w:val="both"/>
        <w:rPr/>
      </w:pPr>
      <w:r>
        <w:rPr/>
        <w:t>Дата внесения изменений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 xml:space="preserve">Председатель МЦК    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Зам. директора по_____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подпись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Преподаватель</w:t>
        <w:tab/>
        <w:t>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spacing w:lineRule="auto" w:line="360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чую программу учебной дисциплины «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43.01.02 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spacing w:before="266" w:after="0"/>
        <w:ind w:right="-1" w:firstLine="567"/>
        <w:jc w:val="both"/>
        <w:rPr/>
      </w:pPr>
      <w:r>
        <w:rPr>
          <w:sz w:val="28"/>
          <w:szCs w:val="28"/>
        </w:rPr>
        <w:t xml:space="preserve">Рецензируемая программа учебной дисциплины «Физика» </w:t>
      </w:r>
      <w:r>
        <w:rPr>
          <w:spacing w:val="-1"/>
          <w:sz w:val="28"/>
          <w:szCs w:val="28"/>
        </w:rPr>
        <w:t>составлена в соответствии с Федеральными государственными образовательными стандартами среднего профессионального образования</w:t>
      </w:r>
      <w:r>
        <w:rPr>
          <w:sz w:val="28"/>
          <w:szCs w:val="28"/>
        </w:rPr>
        <w:t>. Рабочая программа рассчитана на 84 часа. В ней предусмотрена максимальная учебная нагрузка в объеме 126 часов для реализации авторских подходов, внедрения современных методов обучения и педагогических технологий, использования разнообразных форм организац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цензируемой программе определена основная задача дисциплины как обеспечение полного и сознательного овладения обучающимися системой интеллектуальных знаний, достаточных для изучения смежных дисциплин и продолж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программой предусмотрено формирование представлений значимых для социальной адаптации личности, ее приобщения к ценностям миров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программой предусмотрено развитие логического мышления, интеллектуальной и практической деятельности, творческих способностей, необходимых для самостоятельной деятельности, овладение знаниями и умениями, востребованными в повседневной жизни и в будущей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включает пояснительную записку, паспорт рабочей программы, тематическое планирование, структуру и содержание учебной дисциплины, условие ее реализации, контроль и оценку результатов осво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данной программы используются различные технологии обучения, которые позволяют развить у обучающихся интерес к учебной дисциплине и организации самостоятельной работы, продолжить образование и освоить избранную специальность на современном уровне, понять значимость изучения обществознания для научно-технического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Физи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sz w:val="28"/>
          <w:szCs w:val="28"/>
        </w:rPr>
        <w:t>по профессии 43.01.02 «Парикмахер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я Бесхлебной Валентины Юрьев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к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рабочая программа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образования по матема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й учебной дисциплины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программа рассчитана на 84 часа. В ней учтены основные задачи курса физики в СП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бочей программы состоит из следующих раздел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Пояснительная записка</w:t>
      </w:r>
      <w:r>
        <w:rPr>
          <w:sz w:val="28"/>
          <w:szCs w:val="28"/>
        </w:rPr>
        <w:t>, в которой отражается цели и задачи, решаемые при реализации рабочей программы с учетом особенностей конкретного образовательного учреждения, группы; отражение расширения целей и задач изучения дисциплины по сравнению с примерной программой за счет введения регионального компонен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Паспорт рабочей программы учебной дисциплины</w:t>
      </w:r>
      <w:r>
        <w:rPr>
          <w:sz w:val="28"/>
          <w:szCs w:val="28"/>
        </w:rPr>
        <w:t>, в котором дается краткое описание назначения дисциплины, отражается ее роль в подготовке специалиста, связь с другими дисциплинами учебного плана; определяются основные знания, умения и навыки, которыми должен овладеть обучающийся после ее изуч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и содержание учебной дисциплины</w:t>
      </w:r>
    </w:p>
    <w:p>
      <w:pPr>
        <w:pStyle w:val="Normal"/>
        <w:ind w:left="1005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Тематический план</w:t>
      </w:r>
      <w:r>
        <w:rPr>
          <w:sz w:val="28"/>
          <w:szCs w:val="28"/>
        </w:rPr>
        <w:t>, в котором раскрывается последовательность изучения разделов и тем программы; показывается распределение учебных часов по разделам и темам дисциплины, как из расчета максимальной учебной нагрузки студента, так и аудиторных занятий.</w:t>
        <w:br/>
        <w:t xml:space="preserve">б) </w:t>
      </w:r>
      <w:r>
        <w:rPr>
          <w:sz w:val="28"/>
          <w:szCs w:val="28"/>
          <w:u w:val="single"/>
        </w:rPr>
        <w:t>Содержание учебной дисциплины</w:t>
      </w:r>
      <w:r>
        <w:rPr>
          <w:sz w:val="28"/>
          <w:szCs w:val="28"/>
        </w:rPr>
        <w:t>, где по каждой учебной теме (разделу) приводятся: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мер  и наименование темы (раздела);</w:t>
        <w:br/>
        <w:t>- обобщенные требования к сформированности компетенций;</w:t>
        <w:br/>
        <w:t>- содержание учебного материа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Контроль и оценка результатов освоения дисциплины</w:t>
      </w:r>
      <w:r>
        <w:rPr>
          <w:sz w:val="28"/>
          <w:szCs w:val="28"/>
        </w:rPr>
        <w:t>, где приводятся освоенные умения и усвоенные знания, а также формы и методы контроля оценки результатов обу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Методическое оснащение учебной дисциплины,</w:t>
      </w:r>
      <w:r>
        <w:rPr>
          <w:sz w:val="28"/>
          <w:szCs w:val="28"/>
        </w:rPr>
        <w:t xml:space="preserve"> включающее инструктивно-нормативную, учебно-программную и учебно-методическую документацию, а также имеющиеся учебно-наглядные пособ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тражает последовательность и целостность в преподавании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</w:t>
      </w:r>
      <w:r>
        <w:rPr>
          <w:color w:val="000000"/>
          <w:sz w:val="28"/>
          <w:szCs w:val="28"/>
        </w:rPr>
        <w:t>Программа учебной дисциплины «Физика» составлена в соответствии с требованиями ФГОС СПО, программой учебной дисциплины по специальности, а также в соответствии с требован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образования РФ от 14.06.2013г. №464 "Об утверждении порядка организации и осуществления образовательной деятельности по образовательным программам СПО"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риказ Департамента образования и науки Брянской области от 16.04.2015г. №1018/1 «Об организации мероприятий по обеспечению СОО в пределах освоения ППКРС, ППССЗ на базе ООО на основе требований ФГОС СОО и ФГОС СПО»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оложением об УМК дисциплин(модуля), практики.</w:t>
      </w:r>
    </w:p>
    <w:p>
      <w:pPr>
        <w:pStyle w:val="Normal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одержание рабочей программы рассчитано на 84 часа. Итоговая аттестация проводится в форме дифференцированного зачета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ий план учебной дисциплины «Физ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 «Парикмахе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134"/>
        <w:gridCol w:w="1984"/>
        <w:gridCol w:w="1559"/>
      </w:tblGrid>
      <w:tr>
        <w:trPr>
          <w:trHeight w:val="2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 (тема №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а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. нагрузка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 1.1. Механическое движение. Перемещение. Путь. Скорость. Равномерное прямолиней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.2. Ускорение. Равнопеременное прямолинейное движение. Свободное па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.3. Движение тела, брошенного под углом к горизонту. Равномерное движение по окру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Второй закон Ньютона. Третий закон Ньютона. Закон всемирного тягот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.3. Сила тяжести. Вес. Способы измерения массы тел. Силы в меха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3.1. Закон сохранения импульса. Реактив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3.2. Работа силы. Работа потенциальных сил. Мощ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3.3. Энергия. Потенциальная энергия. Кинетическая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3.4. Закон сохранения механической энергии. Применение законов сохра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 Основные положения молекулярно-кинетической теории. Размеры и масса молекул и атомов.  Броуновское движение. Диффузия. Силы и энергия межмолекулярного взаимодейств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4.2. Строение газообразных, жидких и твердых тел. Скорости движения молекул и их измерение. Идеальный газ. Давление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4.3. Основное уравнение молекулярно-кинетической теории газов. Температура и ее изме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4.4. Газовые законы. Абсолютный нуль температуры. Термодинамическая шкала температуры. Уравнение состояния идеального газа. Молярная газовая постоян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Основные понятия и определения. Внутренняя энергия системы. Внутренняя энергия идеального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2. Работа и теплота как формы передачи энергии. Теплоемкость. Удельная теплоемкость. Уравнение теплового бала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5.3. Первое начало термодинамики. Адиабатный процесс. Принцип действия тепловой машины. КПД теплового двиг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4. Второе начало термодинамики. Термодинамическая шкала температур. Холодильные машины. Тепловые двигатели. Охрана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1. Испарение и конденсация. Насыщенный пар и его свойства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и относительная влажность воздуха. Точка 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2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3. Характеристика жидкого состояния вещества. Поверхностный слой жидкости. Энергия поверхностного сл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4. Явления на границе жидкости с твердым телом. Капиллярн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5. Характеристика твердого состояния вещества. Упругие свойства твердых тел. Закон Гука. Механические свойства тверды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6. Тепловое расширение твердых тел и жидкостей. Плавление и кристаллиз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Закон Кулона. Электрическое поле. Напряженность электрического поля. Принцип суперпозиции полей. Работа сил электростат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Диэлектрики в электрическом поле. Поляризация диэлектр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5. Проводники в электрическом поле. Конденсаторы. Соединение конденсаторов в батаре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7.6. Энергия заряженного конденсатора. Энергия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8.1. Условия, необходимые для возникновения и поддержания электрического тока. Сила тока и плотность тока. Закон Ома для участка цепи без ЭД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8.2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8.3. Зависимость электрического сопротивления проводников от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8.4. Электродвижущая сила источника тока. Закон Ома для полной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8.5. Соединение проводников. Соединение источников электрической энергии в батарею. Закон Джоуля—Л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8.6. Работа и мощность электрического тока. Тепловое действие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9.1. Электронная структура твердых тел. Энергетические уровни и энергетические з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9.2. Электрическая проводимость полупроводников и ее зависимость от температуры и освещенности. Полупроводниковые приб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0.1. Вектор индукции магнитного поля. Действие магнитного поля на прямолинейный проводник с током. Закон Ампе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0.2. Взаимодействие токов. Магнитный поток. Работа по перемещению проводника с током в магнитном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0.3. Действие магнитного поля на движущийся заряд. Сила Лор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0.4. Определение удельного заряда. Ускорител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1.1. Электромагнитная индукция. Вихревое электрическ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1.2. Вихревые токи. Самоиндукция. Энергия магнитн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Элементы квантовой физ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2. Квантовая 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2.1. Квантовая гипотеза Планка. Фотоны. Внешний фотоэлектрический эффект. Внутренний фотоэффект. Типы фото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3. Физика ат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3.1. Развитие взглядов на строение вещества. Закономерности в атомных спектрах водород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модель атома. Опыты Э. Резерфорда.Модель атома водорода по Н. Бору. Квантовые генерат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4. Физика атомного я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1.  Естественная радиоактивность. Закон радиоактивного распада. Способы наблюдения и регистраци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2. Эффект Вавилова —Черенкова. Строение атомного яд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3. Дефект массы, энергия связи и устойчивость атомн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4. Ядерные реакции. Искусственная радиоактивность. Деление тяжел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5. Цепная ядерная реакция. Управляемая цепная реакция. Ядерный реакт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4.6. Получение радиоактивных изотопов и их применение. Биологическое действие радиоактивных излуч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. Эволюция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5.Строение и развитие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15.1. Наша звездная система — Галактика. Другие галактики. Бесконечность Вселенн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5.2. Понятие о космологии. Расширяющаяся Вселенная. Модель горя Вселенн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5.3. Строение и происхождение Галакт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 ПАСПОРТ РАБОЧЕЙ ПРОГРАММЫ УЧЕБНОЙ ДИСЦИПЛИНЫ                          </w:t>
      </w:r>
      <w:r>
        <w:rPr>
          <w:bCs/>
          <w:color w:val="000000"/>
          <w:sz w:val="22"/>
          <w:szCs w:val="22"/>
        </w:rPr>
        <w:t>1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СТРУКТУРА И СОДЕРЖАНИЕ УЧЕБНОЙ ДИСЦИПЛИНЫ</w:t>
        <w:tab/>
      </w: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 xml:space="preserve">УСЛОВИЯ РЕАЛИЗАЦИИ УЧЕБНОЙ ДИСЦИПЛИНЫ                                              </w:t>
      </w:r>
      <w:r>
        <w:rPr>
          <w:bCs/>
          <w:color w:val="000000"/>
          <w:sz w:val="22"/>
          <w:szCs w:val="22"/>
        </w:rPr>
        <w:t>29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КОНТРОЛЬ И ОЦЕНКА РЕЗУЛЬТАТОВ ОСВОЕНИЯ УЧЕБНОЙ                         </w:t>
      </w:r>
      <w:r>
        <w:rPr>
          <w:bCs/>
          <w:color w:val="000000"/>
          <w:sz w:val="22"/>
          <w:szCs w:val="22"/>
        </w:rPr>
        <w:t xml:space="preserve">  30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Физ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 основной профессиональной образовательной программы в соответствии с ФГОС по специальности СПО 43.01.02 Парикмахер в части освоения дисциплин общеобразовательного цикла и предназначена для изучения дисциплины «Физика» в учреждениях СП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 xml:space="preserve"> дисциплина «Физика» относится к общеобразовательным дисциплинам базов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 Цели и задачи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; распространение электромагнитных волн; волновые свойства и излучение, и поглощение света атомом; фотоэффект; отличать гипотезы от научной теории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выводов; что физическая теория дает возможность объяснять неизвестные явления природы и научные факты, предсказывать еще неизвестны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,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ешения физических задач при изучении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характер физического процесса по графику, таблице, форму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ять ряд физических величин, представляя результаты измерений с учетом их погреш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еспечения безопасности жизнедеятельности в процессе использования транспортных средств, бытовых электроприборов, средств радио-и телекоммуникаци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ценки влияния на организм человека и другие организмы загрязнени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ционального природопользовани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учебной дисциплины обучающийся долж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мысл понятий: что такое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, принципы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классической механики, всемирного тяготения, сохранения энергии, импульса и электрического заряда; термодинамики, электромагнитной индукции, фотоэффекта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/>
      </w:pPr>
      <w:r>
        <w:rPr>
          <w:sz w:val="28"/>
          <w:szCs w:val="28"/>
        </w:rPr>
        <w:t>- Что такое 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ы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етарную модель атома. Квантовые постулаты Бора. Лазеры. Модели строения атомного ядра. Ядерные силы. Дефект массы и энергия связи ядра. Ядерная энергетика влияние ионизирующей радиации на живые организмы. Доза излучения. Закон радиоактивного распада и его статистический характер. Элементарные частицы. Фундаментальные взаимо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ой учебной нагрузки </w:t>
      </w:r>
      <w:r>
        <w:rPr>
          <w:b/>
          <w:sz w:val="28"/>
        </w:rPr>
        <w:t xml:space="preserve">12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й аудиторной нагрузки </w:t>
      </w:r>
      <w:r>
        <w:rPr>
          <w:b/>
          <w:sz w:val="28"/>
        </w:rPr>
        <w:t>8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ые и практические занят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 </w:t>
      </w:r>
      <w:r>
        <w:rPr>
          <w:sz w:val="28"/>
          <w:szCs w:val="28"/>
        </w:rPr>
        <w:t>часов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й работы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:</w:t>
            </w:r>
            <w:r>
              <w:rPr>
                <w:iCs/>
                <w:sz w:val="28"/>
                <w:szCs w:val="28"/>
              </w:rPr>
              <w:t xml:space="preserve"> в форме </w:t>
            </w:r>
            <w:r>
              <w:rPr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993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8211"/>
        <w:gridCol w:w="1416"/>
        <w:gridCol w:w="1370"/>
      </w:tblGrid>
      <w:tr>
        <w:trPr>
          <w:trHeight w:val="6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физики и техники, связь физики и астрономии, строение солнечной системы;  возникновение физики, органы чувств как источник информации, Эксперимент. Закон. Теория. Физические модели, Физика в современном 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1.1. Механическое движение. Перемещение. Путь. Скорость. Равномерное прямолинейное движ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. Материальная точка. Тело отсчета. Траектория. Система отсчета. Перемещение. Путь. Средняя скорость. Мгновенная скорость. Скорость. Равномерное прямолинейное движение. Закон равномерного прямолинейного дви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е задач по теме «Скорость. Равномерное прямолинейное движ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-12, задача №1 учебник Касьянов В.А. 10кл. Решить № 21-23 </w:t>
            </w:r>
            <w:r>
              <w:rPr>
                <w:spacing w:val="3"/>
                <w:sz w:val="20"/>
                <w:szCs w:val="20"/>
              </w:rPr>
              <w:t xml:space="preserve">задачника </w:t>
            </w:r>
            <w:r>
              <w:rPr>
                <w:bCs/>
                <w:sz w:val="20"/>
                <w:szCs w:val="20"/>
              </w:rPr>
              <w:t>А.П. Рымкеви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.2. Ускорение. Равнопеременное прямолинейное движение.  Свободное пад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е ускорение. Тангенциальное и нормальное ускорения. Ускорение свободного пад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Ускорение. Равнопеременное движ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3, учебник Касьянов В.А. 10кл., Решить № 106-109 </w:t>
            </w:r>
            <w:r>
              <w:rPr>
                <w:spacing w:val="3"/>
                <w:sz w:val="20"/>
                <w:szCs w:val="20"/>
              </w:rPr>
              <w:t xml:space="preserve">задачника </w:t>
            </w:r>
            <w:r>
              <w:rPr>
                <w:bCs/>
                <w:sz w:val="20"/>
                <w:szCs w:val="20"/>
              </w:rPr>
              <w:t>А.П. Рымкеви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.3.  Движение тела, брошенного под углом к горизонту. Равномерное движение по окруж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вижение тела, брошенного под углом к горизонту. Равномерное движение по окруж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Ньютона. Сила. Масса. Импуль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0-25,</w:t>
            </w:r>
            <w:r>
              <w:rPr>
                <w:sz w:val="20"/>
                <w:szCs w:val="20"/>
              </w:rPr>
              <w:t xml:space="preserve"> учебник Касьянов В.А. 10кл.,</w:t>
            </w:r>
            <w:r>
              <w:rPr>
                <w:bCs/>
                <w:sz w:val="20"/>
                <w:szCs w:val="20"/>
              </w:rPr>
              <w:t xml:space="preserve"> решить №123-124, 134-13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Второй закон Ньютона. Третий закон Ньютона. Закон всемирного тягот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Основной закон классической динамики. Третий закон Ньютона. Закон всемирного тяготения. Гравитационное п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Второй закон Ньют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21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34-13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2.3. Сила тяжести. Вес. Способы измерения массы тел. Силы в меха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ила тяжести. Гравитационное ускорение. Вес тела. Способы измерения массы тел. Второй закон Ньютона. Сила упругости. Сила трения. Гравитационная сил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движения тела под действием постоянной сил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26, 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218-220 задачника А.П.Рымкевич.</w:t>
            </w:r>
            <w:r>
              <w:rPr>
                <w:sz w:val="20"/>
                <w:szCs w:val="20"/>
              </w:rPr>
              <w:t xml:space="preserve"> Подготовить доклад на тему: Закон всемирного тяготения. Гравитационное взаимодействие т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Закон сохранения импульса. Реактивное движ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нутая система. Закон сохранения импульса. Реактивное движ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сохранения импуль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Изучить тему «Закон сохранения энергии» и привести примеры из жизни ее применения. Подготовить реферат на тему «Реактивное движение. Ракет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3.2. Работа силы. Работа потенциальных сил. Мощность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илы. Работа потенциальных сил. Мощност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Изучить тему: «</w:t>
            </w:r>
            <w:r>
              <w:rPr>
                <w:sz w:val="20"/>
                <w:szCs w:val="20"/>
              </w:rPr>
              <w:t>Работа силы. Работа потенциальных сил. Мощн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3.3. Энергия. Потенциальная энергия. Кинетическая энерг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Потенциальная энергия. Принцип минимума потенциальной энергии. Кинетическая энергия. Теорема о кинетической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Кинетическая и потенциальная энерг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357-359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3.4. Закон сохранения механической энергии. Применение законов сохран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механическая энергия. Закон сохранения механической энергии. Консервативная система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 «Законы сохранения механической энерги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еханической энергии при движении тела под действием сил тяжести и упруг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379-381, №412-413 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теме «Механ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3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  Основные положения молекулярно-кинетической теории. Размеры и масса молекул и атомов. Броуновское движение. Диффузия. Силы и энергия межмолекулярного взаимодейств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олекулярно-кинетической теории. Тепловое движение. Размеры и масса молекул и атомов. Количество вещества. Молярная масса. Броуновское движение. Диффузия. Молекулярные силы. Строение атомов и молекул. Энергия межмолекулярного взаимодейств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задач по теме «Основы МКТ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. 1.1.-1.2. учебника В.Ф. Дмитриевой. Решить №442-44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Строение газообразных, жидких и твердых тел. Скорости движения молекул и их измерение. Идеальный газ. Давление газ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ы. Жидкости. Твердые тела. Плазма. Опыт Штерна. Распределение молекул по скоростям. Идеальный газ. Объем газа Давление га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Основное уравнение молекулярно-кинетической теории газов. Температура и ее измер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молекулярно-кинетической теории газов. Тепловое равновесие. Измерение температур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ное уравнение молекулярно-кинетической теории. Температур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 1.3.-1.7. учебника В.Ф. Дмитриевой. Решить №442-444 задачника Рымкевич А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. Газовые законы. Абсолютный нуль температуры. Термодинамическая шкала температуры. Уравнение состояния идеального газа. Молярная газовая постоянна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ермические процесс. Закон Бойля-Мариотта. Изобарный процесс. Закон Гей-Люссака. Закон Шарля. Абсолютный нуль температуры. Термодинамическая шкала температуры. Уравнение Клайперона. Уравнение Клайперона-Менделеева. Молярная газовая постоянна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6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Уравнение Менделеева—Клапейрон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 1.10.-1.14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sz w:val="20"/>
                <w:szCs w:val="20"/>
              </w:rPr>
              <w:t xml:space="preserve"> Подготовить сообщение  на тему «Измерение температуры»</w:t>
            </w:r>
            <w:r>
              <w:rPr>
                <w:bCs/>
                <w:sz w:val="20"/>
                <w:szCs w:val="20"/>
              </w:rPr>
              <w:t xml:space="preserve"> . Решить №480-4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 Основные понятия и определения. Внутренняя энергия системы. Внутренняя энергия идеального газ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динамическая система. Равновесные состояния. Термодинамический процесс. Обратимый и необратимый процесс. Внутренняя энергия системы. Внутренняя энергия идеального газ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 2.1.-2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33-53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5.2. Работа и теплота как формы передачи энергии. Теплоемкость. Удельная теплоемкость. Уравнение теплового баланс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менения внутренней энергии. Механический способ. Теплообмен.  Теплоемкость. Удельная теплоемкость. Уравнение теплового балан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2.4-2.5. учебника В.Ф. Дмитриевой. Решить №546-548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 Первое начало термодинамики. Адиабатный процесс. Принцип действия тепловой машины. КПД теплового двигате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начало термодинамики. Изохорный процесс. Изобарный процесс. Изотермический процесс. Адиабатный процесс. Политропный процесс. Принцип действия тепловой машины. КПД теплового двигате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. Второе начало термодинамики. Термодинамическая шкала температур. Холодильные машины. Тепловые двигатели. Охрана природ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начало термодинамики. Термодинамическая шкала температу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Практикум по решению задач по теме  «Термодинамик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 2.8-2.12.</w:t>
            </w:r>
            <w:r>
              <w:rPr>
                <w:bCs/>
                <w:sz w:val="20"/>
                <w:szCs w:val="20"/>
              </w:rPr>
              <w:t xml:space="preserve"> учебника В.Ф. Дмитриевой . Решить №579-58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Испарение и конденсация. Насыщенный пар и его свойства. Абсолютная и относительная влажность воздуха. Точка рос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Парообразование. Удельная теплота парообразования. Конденсация. Насыщенный пар и его свойства. Кристаллическое состояние вещества. Абсолютная и относительная влажность воздуха. Точка росы. Гигрометр. Психромет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Зависимость температуры кипения от давления. Уравнение теплового баланса при парообразовании и конденсации. Перегретый пар и его использование в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1.-3.8. учебника В.Ф. Дмитриевой. Решить №603-60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3. Характеристика жидкого состояния вещества. Поверхностный слой жидкости. Энергия поверхностного сло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жидкого состояния вещества. Происхождение сил поверхностного натяжения. Поверхностный слой жидкости. Энергия поверхностного сло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3.7.-3.8. П 4.1. учебника В.Ф. Дмитриевой. Решить №611-61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4. Явления на границе жидкости с твердым телом. Капиллярные явл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ние. Капиллярное явление. Явление капиллярности в быту, природе и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4.3.-4.4. </w:t>
            </w:r>
            <w:r>
              <w:rPr>
                <w:bCs/>
                <w:sz w:val="20"/>
                <w:szCs w:val="20"/>
              </w:rPr>
              <w:t>учебника В.Ф. Дмитриевой . Решить №63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5. Характеристика твердого состояния вещества. Упругие свойства твердых тел. Закон Гука. Механические свойства твердых тел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зотропия кристаллов. Монокристаллы и поликристаллы. Аморфные тела. Деформация. Виды деформации. Закон Гу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6. Тепловое расширение твердых тел и жидкостей. Плавление и кристаллизац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расширение твердых тел. Линейное расширение. Объемное расширение. Тепловое расширение жидкостей. Плавление. Кристаллизация. Жидкие кристалл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1. 5.5.  5.6. 6.1. учебника В.Ф. Дмитриевой. Решить №579-58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Молекулярная физика и термодинам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4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заряды. Два знака электрических зарядов. Закон сохранения заряд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Закон Кулона. Электрическое поле. Напряженность электрического поля. Принцип суперпозиции полей. Работа сил электростатического по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 Электрическая постоянная. Электрическое поле. Напряженность электрического поля. Линии напряженности. Принцип суперпозиции полей. Диполь. Работа сил электростат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решению задач по теме «Закон Кулона. Напряженность электрического поля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.-7.5. учебника В.Ф. Дмитриевой . Решить №683-68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4. Диэлектрики в электрическом поле. Поляризация диэлектриков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ки в электрическом поле. Поляризация диэлектриков. Электронная поляризация. Дипольная поляризация. Ионная поляризация. Поляризован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.8. </w:t>
            </w:r>
            <w:r>
              <w:rPr>
                <w:bCs/>
                <w:sz w:val="20"/>
                <w:szCs w:val="20"/>
              </w:rPr>
              <w:t>учебника В.Ф. Дмитриевой . Решить №725-72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5. Проводники в электрическом поле. Конденсаторы. Соединение конденсаторов в батарею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водники в электрическом поле. Электрическая защита. Электрическая емкость. Конденсаторы. Плоские. Цилиндрические. Сферические Соединение конденсаторов в батаре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лектроемкость. Конденсато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1.-7.12. учебника В.Ф. Дмитриевой . Решить №749-75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7.6. Энергия заряженного конденсатора. Энергия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заряженного конденсатора. Энергия электрического поля. Объемная плотность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1. Условия, необходимые для возникновения и поддержания электрического тока. Сила тока и плотность тока. Закон Ома для участка цепи без ЭДС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необходимые для возникновения и поддержания электрического тока. Сила тока. Плотность тока. Кулон Закон Ома для участка цепи без ЭДС. Вольт-амперная характеристи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 7.13-7.12, 8.1-8.3. </w:t>
            </w:r>
            <w:r>
              <w:rPr>
                <w:bCs/>
                <w:sz w:val="20"/>
                <w:szCs w:val="20"/>
              </w:rPr>
              <w:t>учебника В.Ф. Дмитриевой . Решить №774-77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8.2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8.3. Зависимость электрического сопротивления проводников от температур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электрического сопротивления проводников от температуры. Сверхпроводим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8.4. </w:t>
            </w:r>
            <w:r>
              <w:rPr>
                <w:bCs/>
                <w:sz w:val="20"/>
                <w:szCs w:val="20"/>
              </w:rPr>
              <w:t>учебника В.Ф. Дмитриевой. Решить №7785-78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8.4. Электродвижущая сила источника тока. Закон Ома для полной цеп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жущая сила источника тока. Закон Ома для полной цепи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 ома для полной цеп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Ома для полной цеп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pacing w:val="3"/>
                <w:sz w:val="20"/>
                <w:szCs w:val="20"/>
              </w:rPr>
              <w:t xml:space="preserve">П. 8.5.-8.7. </w:t>
            </w:r>
            <w:r>
              <w:rPr>
                <w:bCs/>
                <w:sz w:val="20"/>
                <w:szCs w:val="20"/>
              </w:rPr>
              <w:t>учебника В.Ф. Дмитриевой. Решить №822-82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8.5. 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 8.8-8.9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8.6. Работа и мощность электрического тока. Тепловое действие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электрического тока. Тепловое действие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нити лампы накали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8.11.-.8.12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06-808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Электронная структура твердых тел. Энергетические уровни и энергетические зо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приборы. Строение атома. Строение полупроводников. Кристаллическая решетка. Энергетические уровни и энергетические зоны. Проводники, полупроводники, изолят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9.2. Электрическая проводимость полупроводников и ее зависимость от температуры и освещенности. Полупроводниковые приборы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бственная проводимость. Примесная проводимость. Донорные примеси. Акцепторные примеси. Зависимость электрической проводимости от температуры и освещенности. Термисторы. Электронно-дырочный переход. Диод. Транзисто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2.1.-12.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. Вектор индукции магнитного поля. Действие магнитного поля на прямолинейный проводник с током. Закон Ампер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гнитное поле. Магнитная индукция. Линии магнитной индукции. Действие магнитного поля на прямолинейный проводник с током. Закон Амп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1.-13.2.</w:t>
            </w:r>
            <w:r>
              <w:rPr>
                <w:bCs/>
                <w:sz w:val="20"/>
                <w:szCs w:val="20"/>
              </w:rPr>
              <w:t xml:space="preserve"> 14.4.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79-8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0.2. Взаимодействие токов. Магнитный поток. Работа по перемещению проводника с током в магнитном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оков. Магнитный поток. Работа по перемещению проводника с током в магнитном п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0.3. Действие магнитного поля на движущийся заряд. Сила Лоренц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движущийся заряд. Сила Лоренц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5-13.6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 89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0.4. Определение удельного заряда. Ускорители заряженных частиц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аряженных частиц в магнитном поле. Ускорители заряженных част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.7.-13.9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98-899 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. Электромагнитная индукция. Вихревое электрическое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 Закон Фарадея. ЭДС индукции. Вихревое электрическое п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электромагнитной инду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явления электромагнитной инду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14.1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910-91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1.2. Вихревые токи. Самоиндукция. Энергия магнитного пол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хревые токи .Самоиндукция. Индуктивность. Взаимная индукция. Энергия магнитного поля. Объемная плотность энер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Энергия магнитного поля то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1.2-11.6.</w:t>
            </w:r>
            <w:r>
              <w:rPr>
                <w:bCs/>
                <w:sz w:val="20"/>
                <w:szCs w:val="20"/>
              </w:rPr>
              <w:t xml:space="preserve"> 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Основы электродинам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-7284085</wp:posOffset>
                </wp:positionV>
                <wp:extent cx="8686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9pt;mso-wrap-distance-right:9pt;mso-wrap-distance-top:0pt;mso-wrap-distance-bottom:0pt;margin-top:-573.55pt;mso-position-vertical-relative:text;margin-left:14.45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7"/>
        <w:gridCol w:w="1353"/>
        <w:gridCol w:w="17"/>
      </w:tblGrid>
      <w:tr>
        <w:trPr>
          <w:trHeight w:val="29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Элементы квантовой физи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2. Квантовая оп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2.1. Квантовая гипотеза Планка. Фотоны. Внешний фотоэлектрический эффект. Внутренний фотоэффект. Типы фотоэлементов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нтовая гипотеза Планка. Фотоны. Внешний фотоэлектрический эффект. Законы Столетова. Внутренний фотоэффект. Уравнения Эйнштейна. Фотоэлементы с внешним фотоэффектом. Фотоэлементы с внутренним фотоэффект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3. Физика ато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3.1. Развитие взглядов на строение вещества. Закономерности в атомных спектрах водорода. Ядерная модель атома. Опыты Э. Резерфорда. Модель атома водорода по Н. Бору. Квантовые генератор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зглядов на строение вещества. Закономерности в атомных спектрах водорода. Ядерная модель атома. Опыты Э. Резерфорда. Постулаты Бора.  Уровни энергии в атоме. Линейчатые спектры Квантовые генерато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20.4-20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ь доклад на тему «Применение лазеров», «Типы фотоэлементов». </w:t>
            </w:r>
            <w:r>
              <w:rPr>
                <w:bCs/>
                <w:sz w:val="20"/>
                <w:szCs w:val="20"/>
              </w:rPr>
              <w:t>Решить №1207-1209 задачника Рымкевич А.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1.1.-21.9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233-1235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14. Физика атомного ядр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4.1.  Естественная радиоактивность. Закон радиоактивного распада. Способы наблюдения и регистрации заряженных частиц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радиоактивность. Закон радиоактивного распада. Камера Вильсона. Газоразрядные счетч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4.2. Эффект Вавилова —Черенкова. Строение атомного ядр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Вавилова —Черенкова. Счетчик Черенкова. Строение атомного яд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.-22.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47-1279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4.3. Дефект массы, энергия связи и устойчивость атомн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ект массы, энергия связи и устойчивость атомн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4.4. Ядерные реакции. Искусственная радиоактивность. Деление тяжел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е реакции. Искусственная радиоактивность. Деление тяжел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6-22.1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70-1273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4.5. Цепная ядерная реакция. Управляемая цепная реакция. Ядерный реактор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ая ядерная реакция. Управляемая цепная реакция. Ядерный реактор. Критическая ма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4.6. 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готовить сообщение на тему «Радиация: ее использование, получение и последствия облучения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8.-22.2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Элементы квантовой физик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Эволюция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7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5.Строение и развитие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5.1. Наша звездная система — Галактика. Другие галактики. Бесконечность Вселенной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звездная система — Галактика. Другие галактики. Радиогалактики. Метагалактика. Бесконечность Вселенной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5.2. Понятие о космологии. Расширяющаяся Вселенная. Модель горя Вселенно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осмологии. Расширяющаяся Вселенная. Модель горя Вселенн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4.1.-24.2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5.3. Строение и происхождение Галактик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происхождение Галактик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24.3-24.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Реферат «Парниковый эффект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8" w:right="1138" w:gutter="0" w:header="0" w:top="850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Физика» и лабора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физ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е приборы обще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>лабораторные столы для проведения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боры для проведения фронтальных и индивидуальных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митриев В.Ф. Физика для СПО. –М.: издательский центр «Академия», 2011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0 класс. – М.: просвещение, 200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1 класс. – М.: просвещение, 200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ымкевич А.П. Физика. Задачник. 10-11 кл. – М.: Дроф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 10 класса. – М.: Дрофа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.И. Блинов “Тесты по физике” 10 класс. – М.: Просвещение 199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умовский В. Г. Развитие творческих способностей учащихся. М; "Просвещение", 1990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уров Ю.А., Бутырский Г.А. Электродинамика: Модели уроков. – М.: Просвещение, 1999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уров Ю.А., Мултановский В.В. Квантовая физика: Модели уроков. – М.: Просвещение, 1999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 Триз-Шанс П24 Педагогика + ТРИЗ. Сборник. Выпуск 1. Гомель; ИПП "Сож", 199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хонов И.Ф. Зачетные уроки по физике в профтехучилищах. – М.: Просвещение 199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 учащимися индивидуальных зад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и объяснять физические явления и свойства тел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лабораторны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 экспериментальных дан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 законов классической, квантовой и релятивисткой механ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теоретических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для решения физически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решения задач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 физического процесса по графикам опред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ряд физических величин, представляя результаты измерений с учетом их погрешност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и лабораторных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риобретенные знаний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оценки влияния на организм человека и другие организмы загрязнения окружающей среды; рационального природопользования и защиты окружающей среды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онятий: </w:t>
            </w:r>
            <w:r>
              <w:rPr>
                <w:color w:val="000000"/>
                <w:sz w:val="28"/>
                <w:szCs w:val="28"/>
              </w:rPr>
              <w:t xml:space="preserve">материальная  точка, поступательное    движение, вращательное движение, абсолютно твердое тело; </w:t>
            </w:r>
            <w:r>
              <w:rPr>
                <w:sz w:val="28"/>
                <w:szCs w:val="28"/>
              </w:rPr>
              <w:t>тепловое движение, тепловое равновесие, внутренняя энергия, вещество, атом, атомное ядро, идеальный газ; электрическое взаимодействие, электрический заряд, элементарный электрический заряд, электромагнитное поле, близкодействие, сторонни силы, электродвижущая сила, магнитная индукция, магнитный поток, магнитная проницаемость, термоэлектронная эмиссия, собственная и примесная проводимость, р- н- переход в полупроводниках, электромагнитная индукция, самоиндукция; фотон, атом, атомное ядро, ионизирующее излучение; физическое явление, гипотеза, ионизирующее излучение, планета, звезда, галактика, Вселенна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величин: скорость, ускорение, масса, сила, импульс, механическая работа, механическая энергия; молярная масса, количество вещества, внутренняя энергия, абсолютная температура, средняя кинетическая энергия частиц вещества, количество теплоты; элементарный электрический заряд, напряжение, электроемкость, сила тока, сопротивление, удельное сопротивление, индуктивность, сила Лоренца, сила Ампера; постоянная Планка, 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Ридберга,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ус стационарной круговой орбиты, </w:t>
            </w:r>
            <w:r>
              <w:rPr>
                <w:bCs/>
                <w:iCs/>
                <w:sz w:val="28"/>
                <w:szCs w:val="28"/>
              </w:rPr>
              <w:t>Боровский радиу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законов классической механики, всемирного тяготения, сохранения энергии, импульс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 кинетической теории и термодинами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го заряда, электромагнитной индукции, закона Кулона,  электролиза, закона Ома для участка и для полной цепи и правил последовательного и параллельного соединения; фотоэффекта, постулатов Б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 российских и зарубежных ученых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вших наибольшее влияние на развитие теории классической механики: Архимед, Г. Галилей,  И.Ньютон, А. Эйнштей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вших наибольшее влияние на развитие молекулярной физики: Демокрит, М.В.Ломоносов, Р. Клаузиус, Дж.Максвелл, Л.Больцм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вших наибольшее влияние на развитие электродинамики: </w:t>
            </w:r>
            <w:r>
              <w:rPr>
                <w:bCs/>
                <w:sz w:val="28"/>
                <w:szCs w:val="28"/>
              </w:rPr>
              <w:t xml:space="preserve">Р.Милликен, М.Фарадей, Ш.Кулон, </w:t>
            </w:r>
            <w:r>
              <w:rPr>
                <w:sz w:val="28"/>
                <w:szCs w:val="28"/>
              </w:rPr>
              <w:t>К.Гаусс, Кирхго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большее влияние на развитие квантовой физики: А. Лавуазье, М. В. Ломоносов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М. Фарадей</w:t>
              </w:r>
            </w:hyperlink>
            <w:r>
              <w:rPr>
                <w:sz w:val="28"/>
                <w:szCs w:val="28"/>
              </w:rPr>
              <w:t xml:space="preserve">, Д. И. Менделеев, И. Бальмер,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А. Беккерель</w:t>
              </w:r>
            </w:hyperlink>
            <w:r>
              <w:rPr>
                <w:sz w:val="28"/>
                <w:szCs w:val="28"/>
              </w:rPr>
              <w:t xml:space="preserve">, М. Склодовская-Кюри, П. Кюри, Э. Резерфорд,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Дж. Томсон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вших наибольшее влияние на развитие в изучении вопросов эволюции Вселенной: Доплер,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К. Андерсон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Д. Д. Иваненко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В. Гейзенберг</w:t>
              </w:r>
            </w:hyperlink>
            <w:r>
              <w:rPr>
                <w:sz w:val="28"/>
                <w:szCs w:val="28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ЧЕСК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МК: </w:t>
      </w:r>
      <w:r>
        <w:rPr>
          <w:b/>
          <w:sz w:val="28"/>
          <w:szCs w:val="28"/>
        </w:rPr>
        <w:t>Инструктивно-нормативн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содержанию и уровню подготовки выпускников по специально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, Постановления, приказы, инструкции,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, соответствующие профилю дисциплин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оснащен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ограмм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по тема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лоскостные средства обучения: схемы, диаграммы и др.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5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llege.ru/physics/courses/op25part2/content/scientist/faraday.html" TargetMode="External"/><Relationship Id="rId6" Type="http://schemas.openxmlformats.org/officeDocument/2006/relationships/hyperlink" Target="http://www.college.ru/physics/courses/op25part2/content/scientist/becquerel.html" TargetMode="External"/><Relationship Id="rId7" Type="http://schemas.openxmlformats.org/officeDocument/2006/relationships/hyperlink" Target="http://www.college.ru/physics/courses/op25part2/content/scientist/thomson_j.html" TargetMode="External"/><Relationship Id="rId8" Type="http://schemas.openxmlformats.org/officeDocument/2006/relationships/hyperlink" Target="http://www.college.ru/physics/courses/op25part2/content/scientist/anderson.html" TargetMode="External"/><Relationship Id="rId9" Type="http://schemas.openxmlformats.org/officeDocument/2006/relationships/hyperlink" Target="http://www.college.ru/physics/courses/op25part2/content/scientist/ivanenko.html" TargetMode="External"/><Relationship Id="rId10" Type="http://schemas.openxmlformats.org/officeDocument/2006/relationships/hyperlink" Target="http://www.college.ru/physics/courses/op25part2/content/scientist/heisenberg.html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49:00Z</dcterms:created>
  <dc:creator>Customer</dc:creator>
  <dc:description/>
  <cp:keywords/>
  <dc:language>en-US</dc:language>
  <cp:lastModifiedBy>Admin</cp:lastModifiedBy>
  <cp:lastPrinted>2016-10-29T19:10:00Z</cp:lastPrinted>
  <dcterms:modified xsi:type="dcterms:W3CDTF">2016-10-29T16:10:00Z</dcterms:modified>
  <cp:revision>3</cp:revision>
  <dc:subject/>
  <dc:title/>
</cp:coreProperties>
</file>