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кружающий мир</w:t>
      </w:r>
    </w:p>
    <w:p>
      <w:pPr>
        <w:pStyle w:val="Normal"/>
        <w:ind w:firstLine="35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35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Наша маленькая планета Земля. Человек и экосистема.</w:t>
      </w:r>
    </w:p>
    <w:p>
      <w:pPr>
        <w:pStyle w:val="Normal"/>
        <w:ind w:firstLine="357"/>
        <w:jc w:val="both"/>
        <w:rPr>
          <w:rFonts w:eastAsia="SchoolBookC;Times New Roman" w:cs="SchoolBookC;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и:</w:t>
      </w:r>
    </w:p>
    <w:p>
      <w:pPr>
        <w:pStyle w:val="TextBodyIndent"/>
        <w:ind w:firstLine="284"/>
        <w:jc w:val="both"/>
        <w:rPr>
          <w:color w:val="FF0000"/>
        </w:rPr>
      </w:pPr>
      <w:r>
        <w:rPr>
          <w:rFonts w:eastAsia="SchoolBookC;Times New Roman" w:cs="SchoolBookC;Times New Roman"/>
          <w:b w:val="false"/>
        </w:rPr>
        <w:t>–</w:t>
      </w:r>
      <w:r>
        <w:rPr>
          <w:rFonts w:eastAsia="Times New Roman" w:cs="Times New Roman"/>
          <w:b w:val="false"/>
        </w:rPr>
        <w:t xml:space="preserve"> </w:t>
      </w:r>
      <w:r>
        <w:rPr>
          <w:rFonts w:eastAsia="SchoolBookC;Times New Roman" w:cs="SchoolBookC;Times New Roman"/>
          <w:b w:val="false"/>
        </w:rPr>
        <w:t>Показать детям, что могущество человека стало так велико, что природа на Земле оказалась в опасности из-за действий людей.</w:t>
      </w:r>
    </w:p>
    <w:p>
      <w:pPr>
        <w:pStyle w:val="Normal"/>
        <w:ind w:firstLine="284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учащиеся узнают о возрастающем разрушении планеты человеком и задумываться о способах её спасения, будут стремиться беречь богатства природы в повседневной жизни..</w:t>
      </w:r>
    </w:p>
    <w:p>
      <w:pPr>
        <w:pStyle w:val="Normal"/>
        <w:ind w:firstLine="284"/>
        <w:jc w:val="both"/>
        <w:rPr>
          <w:rFonts w:eastAsia="SchoolBookC;Times New Roman" w:cs="SchoolBookC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ти получат возможность проследить путь развития человека и историю взаимоотношений его с природой.</w:t>
      </w:r>
    </w:p>
    <w:p>
      <w:pPr>
        <w:pStyle w:val="TextBodyIndent"/>
        <w:ind w:firstLine="284"/>
        <w:jc w:val="both"/>
        <w:rPr>
          <w:color w:val="FF0000"/>
        </w:rPr>
      </w:pPr>
      <w:r>
        <w:rPr>
          <w:rFonts w:eastAsia="SchoolBookC;Times New Roman" w:cs="SchoolBookC;Times New Roman"/>
          <w:bCs w:val="false"/>
        </w:rPr>
        <w:t>Оборудование</w:t>
      </w:r>
      <w:r>
        <w:rPr>
          <w:rFonts w:eastAsia="SchoolBookC;Times New Roman" w:cs="SchoolBookC;Times New Roman"/>
          <w:bCs w:val="false"/>
          <w:i/>
        </w:rPr>
        <w:t>:</w:t>
      </w:r>
      <w:r>
        <w:rPr>
          <w:rFonts w:eastAsia="SchoolBookC;Times New Roman" w:cs="SchoolBookC;Times New Roman"/>
          <w:b w:val="false"/>
          <w:bCs w:val="false"/>
        </w:rPr>
        <w:t xml:space="preserve"> рисунки, иллюстрирующие примеры положительного и отрицательного отношения человека к природе, природоохранные плакаты, рисунки растений и животных Красной книги.</w:t>
      </w:r>
    </w:p>
    <w:p>
      <w:pPr>
        <w:pStyle w:val="TextBodyIndent"/>
        <w:ind w:firstLine="284"/>
        <w:jc w:val="both"/>
        <w:rPr>
          <w:color w:val="FF0000"/>
        </w:rPr>
      </w:pPr>
      <w:r>
        <w:rPr>
          <w:color w:val="FF0000"/>
        </w:rPr>
      </w:r>
    </w:p>
    <w:tbl>
      <w:tblPr>
        <w:tblW w:w="14296" w:type="dxa"/>
        <w:jc w:val="left"/>
        <w:tblInd w:w="-8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2"/>
        <w:gridCol w:w="11480"/>
        <w:gridCol w:w="130"/>
        <w:gridCol w:w="156"/>
        <w:gridCol w:w="130"/>
        <w:gridCol w:w="697"/>
        <w:gridCol w:w="31"/>
      </w:tblGrid>
      <w:tr>
        <w:trPr/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Ι. Актуализация знаний и постановка учебной проблемы.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Беседа. Работа в группах.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</w:rPr>
              <w:t>–</w:t>
            </w:r>
            <w:r>
              <w:rPr>
                <w:rFonts w:eastAsia="Times New Roman" w:cs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</w:rPr>
              <w:t>Миша очень любит игру «Путь человечества», с. 117. Посмотрите внимательно на игру. Все ли известные вам шаги человечества нанесены на поле, вспомните, о чём мы говорили на последних уроках? (Здесь нет сведений о том, когда человек занялся скотоводством. Также не обозначены открытие Австралии и Антарктиды, путешествия вокруг Африки и поиски лучшего пути в страны Азии.)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280099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ям раздаются в группы карточки с приблизительными датами и пояснениями. Они дополняют карту иг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iCs/>
                <w:color w:val="280099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color w:val="280099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Молодцы, очень быстро справились с заданием. Скажите, а что такое экосистема</w:t>
            </w:r>
            <w:r>
              <w:rPr>
                <w:rFonts w:cs="Times New Roman"/>
                <w:iCs/>
                <w:color w:val="280099"/>
                <w:sz w:val="28"/>
                <w:szCs w:val="28"/>
              </w:rPr>
              <w:t xml:space="preserve">?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/>
                <w:color w:val="000000"/>
                <w:sz w:val="28"/>
                <w:szCs w:val="28"/>
              </w:rPr>
              <w:t>Экосистема – содружество живой и неживой природы на Земле, в котором все обитатели чувствуют себя как дома. Всё в природе взаимосвязано. В природе ничего не пропадает, всё используется; каждый организм выполняет свою роль. Все в экосистеме очень важны; природа следит за количеством обитателей экосистемы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кажите, нужна ли экосистеме помощь со стороны человека? (Экосистема может существовать сколько угодно долго без помощи человека.)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А человек может обойтись без природы?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ети выдвигают свои предпо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ак вы думаете, являлся ли человек раньше участником экосистемы? (Да, сначала он жил по тем же законам, что и все живые существа планеты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гда он начал нарушать жизнь экосистемы? (Сразу сказать сложно, нужно разобраться.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кажите, а сразу ли человек понял, что он влияет на природу и вмешивается в жизнь экосистемы? (Мы не можем сразу ответить на этот вопрос.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ему будет посвящён наш урок? (Нам нужно выяснить, когда человек перестал быть частью экосистемы и когда понял, что он своей повседневной деятельностью разрушает то, что природа создавала миллионы лет.)</w:t>
            </w:r>
          </w:p>
          <w:p>
            <w:pPr>
              <w:pStyle w:val="Normal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доске появляются вопросы и тема ур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WW2"/>
              <w:spacing w:lineRule="auto" w:line="24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i/>
                <w:sz w:val="28"/>
                <w:szCs w:val="28"/>
              </w:rPr>
              <w:t>Человек и экосистема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Составим план урока.</w:t>
            </w:r>
          </w:p>
          <w:p>
            <w:pPr>
              <w:pStyle w:val="Normal"/>
              <w:jc w:val="both"/>
              <w:rPr>
                <w:rFonts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sz w:val="28"/>
                <w:szCs w:val="28"/>
              </w:rPr>
              <w:t>Учитель вместе с детьми составляет план урок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Что мы сейчас делали? (</w:t>
            </w:r>
            <w:r>
              <w:rPr>
                <w:rFonts w:cs="Times New Roman"/>
                <w:iCs/>
                <w:sz w:val="28"/>
                <w:szCs w:val="28"/>
              </w:rPr>
              <w:t>Составляли</w:t>
            </w:r>
            <w:r>
              <w:rPr>
                <w:rFonts w:cs="Times New Roman"/>
                <w:sz w:val="28"/>
                <w:szCs w:val="28"/>
              </w:rPr>
              <w:t xml:space="preserve"> план, планировали свою деятельность.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Какие умения формировали? </w:t>
            </w:r>
          </w:p>
        </w:tc>
        <w:tc>
          <w:tcPr>
            <w:tcW w:w="82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33CC66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ΙΙ. Совместное открытие знаний. 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ак, нас интересует, когда человек отделился от экосистемы и стал воздействовать на не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росмотрите с. 118–119 и скажите, какие достижения человечества нам пригодятс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8"/>
                <w:szCs w:val="28"/>
              </w:rPr>
              <w:t>Дети просматривают данны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(Мы считаем, что нам пригодятся пункты с 1 по 13. Но многое здесь пропущено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, что именно пропустили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3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 xml:space="preserve">Что сначала мы должны сделать? (Мы должны включить дополнительные события.) 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Ребята, разместите данные карточки на игровом поле. Д</w:t>
            </w:r>
            <w:r>
              <w:rPr>
                <w:rFonts w:cs="Times New Roman"/>
                <w:bCs/>
                <w:i/>
                <w:iCs/>
                <w:sz w:val="28"/>
                <w:szCs w:val="28"/>
              </w:rPr>
              <w:t>ети получают по 3–4 карточки на команду и распределяют их по игровому полю у дос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арточ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Человек – плохо приспособленный вид. Он может жить в узких климатических рамках: от +15 до +35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 xml:space="preserve">С. Не способен более пяти суток обходиться без воды. Не обладает развитой мускулатурой. Скорость передвижения – 10–15 км/ч. Нет инструментов защиты или нападения: клыков, ногтей, защитного панциря. Не очень развиты органы чувств: плохо видят ночью, обоняние и слух намного слабее, чем у других млекопитающих. За год рождается один, реже два детёныш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 течение долгих тысячелетий своей истории добычу предков человека составляли лишь больные, ослабевшие животные. Он не способен был наносить особый ущерб стадам диких животных. Предки человека были всеядны и питались в значительной степени растительной пищ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 15 тыс. лет назад человек научился новому способу охоты. Он освоил технологию массовой загонной охоты. Большое количество людей, действуя слаженно, окружали стадо копытных или мамонтов и, пугая их криками и огнём, гнали в сторону огромной ямы-ловушки или оврага. Там добивали ослабевших животных. Охотники стали добывать самых крупных и красивых животных, большая часть которых использовалась не только как пища. Из костей мамонтов и их детёнышей делались огромные жилищ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емледелие и скотоводство (сельское хозяйство) появилось примерно 10 тыс. лет назад. Для этого человеку важно было освободить от леса большие участки суши. На месте степей и прерий проще всего можно было устроить пастбище или пол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Примерно 5 тыс. лет назад древние люди начали путь дальних странствий. Причиной их чаще всего выступали поиски новых плодородных земель и их завоевание или торговля с дальними стран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700 лет назад Марко Поло совершил свой удивительный поход в Китай и Индию и вернулся морским путём в Итал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Уже 600 лет назад в Европе исчезли буковые леса. Вместо них человек стал разводить дубравы. Жёлуди шли на корм свинья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500 лет назад совершил свой пеший поход в страны Востока Афанасий Никит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Около 500 лет назад Васко да Гама открыл морской путь вокруг Африки к берегам Индии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* Более 400 лет назад Магеллан совершил кругосветное путеше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* Почти 400 лет назад конкистадоры стали осваивать просторы Америки. Они подчиняли себе местных жителей. Расчищали места для пастбищ и полей, завозили привычных для них животных. Вместе с этим из Африки в Америку везли в качестве рабов негров, устраивали охоту ради забавы на животных Африки и Америки. Привозили в Европу новые растения и животных, у которых на этой территории не было естественных враг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Менее 400 лет назад Янцзон впервые очутился около северного берега Австралийского континента. После него Тасман и Кук продолжили исследование южной земли. Осваивать австралийские земли стали по тому же сценарию. Новые жители привезли множество животных и растений на эту земл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Менее 400 лет назад Семён Дежнёв совершил своё плавание по Северному Ледовитому океану и прошёл между Азией и Америкой. Началось более активное освоение Сибир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300 лет назад Европу завоевал картофель. Он же был и универсальным кормом для животных. Бук оказался более пригоден для обогрева жилища. Вместе с тем потребовались сосна и ель как более пригодные материалы для строительства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* Менее 200 лет назад Фаддей Беллинсгаузен и Михаил Лазарев впервые ступили на землю Антарктиды.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* Менее 100 лет назад Руал Амудсен и Роберт Скотт, соревнуясь, отправились к Южному полюсу. Первым пришёл Амудсен. А Скотт с остатком своей экспедиции погиб на обратном пу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роверим, что же у нас получилось. (</w:t>
            </w:r>
            <w:r>
              <w:rPr>
                <w:i/>
                <w:sz w:val="28"/>
                <w:szCs w:val="28"/>
              </w:rPr>
              <w:t>Дети проверяют выполнение задания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ерь надо понять, как это связано с экосистемой. Важно решить, когда человек перестал быть её участником. (Мы считаем, что до того, как человек не придумал новый способ охоты, он жил по законам экосистемы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робуем определить некоторые общие шаги в развитии человечества, анализируя новый способ охоты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ожно предложить детям из нескольких вариантов ответов выбрать те, которые соответствуют задачам их группы. В данном случае можно разделить класс на группы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1-я группа – что происходит с людь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2-я группа – что происходит с животны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3-я группа – что происходит с раст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я группа – что происходит с поч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я ситуац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Новый способ охот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начали организованно охотиться на копытных и мамонтов. (</w:t>
            </w:r>
            <w:r>
              <w:rPr>
                <w:i/>
                <w:sz w:val="28"/>
                <w:szCs w:val="28"/>
              </w:rPr>
              <w:t>1-я групп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чезли копытные и мамонты. Нечего есть хищник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 никто не ест и не разносит их семе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3-я групп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орщики не справляются с уборкой умерших животных и растений. (4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ям не на кого охотиться. Они ищут новое место охоты. (1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 залечивает раны. (Все груп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я ситуац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Возникновение сельского хозяйств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вырубают леса или жгут их. Животные поедают траву и вытаптывают всходы. (1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де жить диким животным. (2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ибают дикие растения. (3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орщики не успевают восстанавливать плодородие почв. Почвы истощаются. (4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ищут новые земли. (1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 залечивает раны. Появляются пустыни и начинают разрастаться. (Все груп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-я ситуац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Освоение новых земел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привезли новые виды животных и растений. (1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теснение коренных животных. (2-я групп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теснение коренных растений. (3-я группа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е экосистемы. (Все группы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 xml:space="preserve">Люди начинают бороться с привезёнными животными и растениями с помощью завоза их естественных врагов. Осознают наличие законов экосистемы и свою роль в этом процессе: более 100 лет назад появилась наука эколог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>-я</w:t>
            </w:r>
            <w:r>
              <w:rPr>
                <w:rFonts w:cs="Times New Roman"/>
                <w:bCs/>
                <w:sz w:val="28"/>
                <w:szCs w:val="28"/>
              </w:rPr>
              <w:t xml:space="preserve"> групп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жем ли мы ответить на вопросы, которые вызвали у нас затруднен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</w:t>
            </w:r>
            <w:r>
              <w:rPr>
                <w:iCs/>
                <w:sz w:val="28"/>
                <w:szCs w:val="28"/>
              </w:rPr>
              <w:t>сегда ли человек не являлся участником экосистемы?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Когда он начал нарушать жизнь экосисте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3. Сразу ли человек понял, что он влияет на природу и вмешивается в жизнь экосистемы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совещаются и приходят к вывод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т 20 млн лет назад до 15 тыс. лет назад человек являлся участником экосистемы. Он охотился, как другие хищники, и занимался собирательством, как травояд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5 тыс. лет назад человек научился новому способу охоты и перестал жить по законам экосистемы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>3. Более 100 лет назад появилась наука экология. Теперь человек начал осознавать законы экосистем и свою роль во взаимодействии с природ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Проверьте наши выводы материалом учебника. Какая ещё проблема там обсуждается? (С появлением городов и промышленности появилось много мусора. Человек стал загрязнять и неживую природу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Что вы предлагаете сделать, чтобы улучшить обстановку? (Люди должны защищать и охранять природу, потому что мы можем жить только в природе, используя её богатства.</w:t>
            </w:r>
          </w:p>
          <w:p>
            <w:pPr>
              <w:pStyle w:val="27"/>
              <w:spacing w:lineRule="auto" w:line="240" w:before="0" w:after="0"/>
              <w:ind w:left="0" w:right="0" w:firstLine="28"/>
              <w:jc w:val="both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ждый человек может научиться помогать природе: вовремя выключать свет, кран в ванной, беречь деревь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Если правила бережного отношения к природе выполняли бы все люди, природа была бы сохранена.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ьте себя текстом на с. 92–9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ика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ксимум</w:t>
            </w:r>
          </w:p>
          <w:p>
            <w:pPr>
              <w:pStyle w:val="Normal"/>
              <w:jc w:val="both"/>
              <w:rPr>
                <w:rFonts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еперь нам осталось завершить оформление игрового поля. Это можно сделать и после урока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27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sz w:val="28"/>
                <w:szCs w:val="28"/>
              </w:rPr>
              <w:t>* Важная часть работы – заполнение игрового поля, т.к. детям надо будет продумать распределение стрелок на игровом поле. Но можно оставить и имеющиеся стрелки.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Что мы делали?</w:t>
            </w:r>
          </w:p>
          <w:p>
            <w:pPr>
              <w:pStyle w:val="Normal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Какое умение формировали?</w:t>
            </w:r>
          </w:p>
        </w:tc>
        <w:tc>
          <w:tcPr>
            <w:tcW w:w="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StrongEmphasis"/>
                <w:rFonts w:cs="Times New Roman"/>
                <w:b/>
                <w:b/>
                <w:color w:val="00B050"/>
                <w:sz w:val="28"/>
                <w:szCs w:val="28"/>
              </w:rPr>
            </w:pPr>
            <w:r>
              <w:rPr/>
            </w:r>
          </w:p>
        </w:tc>
        <w:tc>
          <w:tcPr>
            <w:tcW w:w="7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ΙΙΙ. Применение нового знания.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7"/>
              <w:spacing w:lineRule="auto" w:line="240" w:before="0" w:after="0"/>
              <w:ind w:left="0" w:right="0" w:hanging="0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умайте, как вы можете помочь природе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время выключенный свет – это экономия угля на электростанциях, а значит, чистый воздух. Закрытый кран поможет сохранению воды. Сохранённое дерево – это лес с чистым воздухом. Ребята могут найти другие ответы, важно, чтобы они умели их обоснов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Если есть время, дети рисуют плакаты по охране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ΙV. Итог урока.</w:t>
            </w:r>
          </w:p>
        </w:tc>
        <w:tc>
          <w:tcPr>
            <w:tcW w:w="117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31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узнали, что помог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 пригодятся знания?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из ребят больше всех помог в открытии знаний?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Как работал ты?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V. Домашнее задание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11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ить сообщение     «Сортировка  мусора ».</w:t>
            </w:r>
          </w:p>
        </w:tc>
        <w:tc>
          <w:tcPr>
            <w:tcW w:w="85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4173" w:h="2001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5">
    <w:name w:val="Символ нумерации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7">
    <w:name w:val="Символ сноски"/>
    <w:basedOn w:val="2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i/>
      <w:iCs/>
      <w:sz w:val="24"/>
      <w:szCs w:val="24"/>
    </w:rPr>
  </w:style>
  <w:style w:type="paragraph" w:styleId="15">
    <w:name w:val="Маркированный список1"/>
    <w:basedOn w:val="Normal"/>
    <w:qFormat/>
    <w:pPr>
      <w:widowControl w:val="false"/>
      <w:numPr>
        <w:ilvl w:val="0"/>
        <w:numId w:val="1"/>
      </w:numPr>
      <w:overflowPunct w:val="false"/>
      <w:spacing w:lineRule="atLeast" w:line="240"/>
      <w:ind w:left="284" w:right="0" w:hanging="284"/>
      <w:textAlignment w:val="baseline"/>
    </w:pPr>
    <w:rPr>
      <w:i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overflowPunct w:val="false"/>
      <w:spacing w:lineRule="auto" w:line="360"/>
      <w:ind w:left="0" w:right="0" w:firstLine="709"/>
      <w:jc w:val="center"/>
      <w:textAlignment w:val="baseline"/>
    </w:pPr>
    <w:rPr>
      <w:rFonts w:ascii="Arial" w:hAnsi="Arial" w:eastAsia="Times New Roman" w:cs="Arial"/>
      <w:sz w:val="26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24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>
      <w:rFonts w:eastAsia="MS Mincho;ＭＳ 明朝"/>
    </w:rPr>
  </w:style>
  <w:style w:type="paragraph" w:styleId="321">
    <w:name w:val="Основной текст с отступом 32"/>
    <w:basedOn w:val="Normal"/>
    <w:qFormat/>
    <w:pPr>
      <w:ind w:left="360" w:right="0" w:hanging="0"/>
    </w:pPr>
    <w:rPr>
      <w:sz w:val="24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overflowPunct w:val="false"/>
      <w:spacing w:lineRule="auto" w:line="360"/>
      <w:ind w:left="0" w:right="0" w:firstLine="709"/>
      <w:textAlignment w:val="baseline"/>
    </w:pPr>
    <w:rPr>
      <w:sz w:val="24"/>
    </w:rPr>
  </w:style>
  <w:style w:type="paragraph" w:styleId="25">
    <w:name w:val="Основной текст с отступом 25"/>
    <w:basedOn w:val="Normal"/>
    <w:qFormat/>
    <w:pPr>
      <w:spacing w:lineRule="auto" w:line="480" w:before="0" w:after="120"/>
      <w:ind w:left="283" w:right="0" w:hanging="0"/>
    </w:pPr>
    <w:rPr>
      <w:rFonts w:eastAsia="MS Mincho;ＭＳ 明朝"/>
    </w:rPr>
  </w:style>
  <w:style w:type="paragraph" w:styleId="26">
    <w:name w:val="Основной текст с отступом 26"/>
    <w:basedOn w:val="Normal"/>
    <w:qFormat/>
    <w:pPr>
      <w:spacing w:lineRule="auto" w:line="480" w:before="0" w:after="120"/>
      <w:ind w:left="283" w:right="0" w:hanging="0"/>
    </w:pPr>
    <w:rPr>
      <w:rFonts w:eastAsia="MS Mincho;ＭＳ 明朝"/>
    </w:rPr>
  </w:style>
  <w:style w:type="paragraph" w:styleId="331">
    <w:name w:val="Основной текст с отступом 33"/>
    <w:basedOn w:val="Normal"/>
    <w:qFormat/>
    <w:pPr>
      <w:ind w:left="360" w:right="0" w:hanging="0"/>
    </w:pPr>
    <w:rPr>
      <w:sz w:val="24"/>
      <w:szCs w:val="24"/>
    </w:rPr>
  </w:style>
  <w:style w:type="paragraph" w:styleId="27">
    <w:name w:val="Основной текст с отступом 27"/>
    <w:basedOn w:val="Normal"/>
    <w:qFormat/>
    <w:pPr>
      <w:spacing w:lineRule="auto" w:line="480" w:before="0" w:after="120"/>
      <w:ind w:left="283" w:right="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09:00Z</dcterms:created>
  <dc:creator>Admin</dc:creator>
  <dc:description/>
  <cp:keywords/>
  <dc:language>en-US</dc:language>
  <cp:lastModifiedBy>Pk-8</cp:lastModifiedBy>
  <dcterms:modified xsi:type="dcterms:W3CDTF">2017-05-23T13:18:00Z</dcterms:modified>
  <cp:revision>4</cp:revision>
  <dc:subject/>
  <dc:title>Окружающий мир</dc:title>
</cp:coreProperties>
</file>