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занятия ООД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28"/>
          <w:lang w:eastAsia="ru-RU"/>
        </w:rPr>
        <w:t>«История Георгиевской ленточки»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для детей разновозрастной группы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старшего дошкольного возраст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423160" cy="61341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знакомить с Георгиевской ленточкой как символом победы в ВОВ, с Георгиевскими наградами. Способствовать формированию военно-патриотического воспитания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витие познавательного интереса у детей к истории страны Формирование нравственного сознания детей. Воспитывать любовь к Родине, формировать чувство гордости за воинов — защитников; воспитывать любовь и уважение к ветеранам войны, вызывать желание быть похожими на них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кскурсия к памятнику Неизвестного солдата, рассматривание иллюстраций о Великой Отечественной войне, рассматривание альбома «Награды героев»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ТС для воспроизведения музыки. Презентация: История Георгиевской ленточки Георгиевские ленточки по количеству детей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лоски черной и оранжевой ленты (30 см), раскраски с Георгиевской лентой, цветные карандаши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зы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.Тухманов; В. Харитонов «День Победы»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йский праздник — День Поб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мечает вся страна, надевают наши д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оевые ордена, их с утра зовет доро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торжественный парад, и задумчиво с поро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лед им Бабушки глядят.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2 Парад.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ае месяце наша страна отмечает великий праздник. Кто знает, как он называется? В честь праздника проходит парад на Красной площади «Георгиевская ленточка» — общественная акция по раздаче символических ленточек, посвящённая празднованию Дня Победы в Великой Отечественной войне. Что означает эта ленточка? Почему сейчас она стала символом Победы? Эта лента — символ. Сегодня мы с вами поговорим о Георгиевской ленточке.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лайд 3 «Георгиевская лента» </w:t>
      </w:r>
    </w:p>
    <w:p>
      <w:pPr>
        <w:pStyle w:val="Normal"/>
        <w:spacing w:lineRule="auto" w:line="240" w:before="0" w:after="360"/>
        <w:textAlignment w:val="baseline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лента — символ. Ленточки, раздающиеся в рамках данной акции, называют георгиевскими, означают символ победы в Великой Отечественной войне, Ленточка представлена в двух цветах – черном и оранжевом. Оранжевый цвет символизирует пламя, а черный – дым. Эти два цвета представляют в совокупности военную доблесть и славу. Цель акции — создание символа праздника — Дня Победы. Этот символ — выражение нашего уважения к ветеранам, дань памяти павшим на поле боя, благодарность людям, отдавшим все для фронта. Акция проходит под лозунгами: «Победа деда — моя Победа», «Повяжи. Если помнишь!», «Я помню! Я горжусь!», «Мы — наследники Великой Победы!», «Спасибо деду за победу!»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4 «Георгий Победоносец»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интересно узнать, почему ленту называют «Георгиевской лентой»? Георгиевская лента появилась при Екатерине II вместе с орденом Святого Георгия — высшей воинской наградой Российской империи. Кто такой Георгий?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той Георгий -великомученик. Он был замучен и убит врагами христианства — язычниками. Самое известное чудо называется: «Чудо святого Георгия о змие».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зере близ города Бейрута обитало чудовище, которому поклонялись жители тех мест — язычники. Они боялись змея настолько, что даже отдавали ему в жертву на съедение своих детей. Дошло дело и до единственной дочери царя. В страшном горе царь привел девушку к озеру и оставил ее там одну. Но когда чудище, почуяв добычу, поднялось из воды, перед девушкой вдруг появился всадник в огненно-алом плаще на белоснежном коне. Со словами «Во имя Отца и Сына и Святаго Духа» и пригвоздил копьем змея к земле, а затем попросил царевну обвязать чудище поясом и вести в свой город. Пораженные подобным чудом, двадцать пять тысяч горожан уверовали во Христа.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Святой Георгий Победоносец изображен на гербе Москвы в образе всадника, пронзающего копьем змея.</w:t>
      </w:r>
    </w:p>
    <w:p>
      <w:pPr>
        <w:pStyle w:val="Normal"/>
        <w:spacing w:lineRule="auto" w:line="240" w:before="0" w:after="36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5 Герб Москвы, Герб России</w:t>
      </w:r>
    </w:p>
    <w:p>
      <w:pPr>
        <w:pStyle w:val="Normal"/>
        <w:spacing w:lineRule="auto" w:line="240" w:before="0" w:after="36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6Орден Святого Георгия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оссии очень любили и почитали святого великомученика Георгия. Поэтому дали его имя самому почетному военному ордену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лайд 7 Орден святого Георгия </w:t>
      </w:r>
    </w:p>
    <w:p>
      <w:pPr>
        <w:pStyle w:val="Normal"/>
        <w:spacing w:lineRule="auto" w:line="240" w:before="0" w:after="360"/>
        <w:textAlignment w:val="baseline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ден святого Георгия  подразделялся на четыре степени, причем первый раз выдавалась низшая, 4-я степень, в следующий раз более высокая З- я, далее 2-я и, наконец, совершивший четвертый выдающийся подвиг мог быть представлен к награждению орденом Святого Георгия 1-й степени. Этим орденом награждались только офицеры и генералы за личные боевые заслуги. Это была исключительная воинская награда</w:t>
      </w:r>
    </w:p>
    <w:p>
      <w:pPr>
        <w:pStyle w:val="Normal"/>
        <w:spacing w:lineRule="auto" w:line="240" w:before="0" w:after="36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8 Степени ордена и правила ношения</w:t>
      </w:r>
    </w:p>
    <w:p>
      <w:pPr>
        <w:pStyle w:val="Normal"/>
        <w:spacing w:lineRule="auto" w:line="240" w:before="0" w:after="36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ден имел четыре степени: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я степень: звезда на левой стороне груди и большой крест на ленте через правое плечо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я степень: звезда на левой стороне груди и большой крест на шейной ленте.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-я степень: малый крест на шейной ленте.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-я степень: малый крест в петлице или на колодке.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лайд 9 Георгиевская медаль 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оспитатель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ргиевская медаль  вручалась нижним чинам за проявленное в военное или мирное время мужество и храбрость.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датский Георгиевский Крест Знак Святого Георгия для нижних чинов, который носился на ленте тех же цветов, что и орден. Вручался за выдающуюся храбрость, проявленную в бою против неприятеля.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10 Штандарт особый вид знам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ндарт особый вид знамени, флага — персональное знамя знатного человека, непрямоугольной формы Золотое оружие «За храбрость» — наградное оружие в Российской империи. Награждение Золотым холодным оружием — шпагой, кортиком, позднее саблей — производилось в знак особых отличий, за проявленную личную храбрость и самоотверженность. В русской армии были введены наградные георгиевские знамёна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11 Орден Отечественной войны I степени, II степениСлайд 12  Ордена Славы I степени, II степени, III степ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минутка: «Будем мир мы защищать» (выполняется в парах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, два, три, четыре, пять. Поочередно соединяют пальчики обеих ру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удем мир мы защищать! Жмут руки друг друг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границе встанем, Прямые руки вытягивают вперё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ех врагов достанем. Шаг, выпад вперё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удем чаще улыбаться, Повороты в стороны, улыбаются друг друг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 не ссориться и драться! Обнимаются друг с другом.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мы с вами соберём из разных ленточек Георгиевскую ленту, каждый из вас берёт ленточку и прикладывает по цвету, посмотрим какой длины у нас получиться лента, напоминаю, что цвета ленты чередуются (раскладывают на ковре)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лайд 13 </w:t>
      </w:r>
    </w:p>
    <w:p>
      <w:pPr>
        <w:pStyle w:val="Normal"/>
        <w:spacing w:lineRule="auto" w:line="240" w:before="0" w:after="36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мая у нас в городе возлагают цветы к памятнику Неизвестного солдата. Мы с Вами тоже пойдём возлагать цветы к памятнику Неизвестного солдата, чтобы почтить память погибших в этой войне, подарим открытки и цветы ветеранам войны</w:t>
      </w:r>
    </w:p>
    <w:p>
      <w:pPr>
        <w:pStyle w:val="Normal"/>
        <w:spacing w:lineRule="auto" w:line="240" w:before="0" w:after="36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14 Ветераны войны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15 Возложение цветов памяти погибших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лайд 16 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канун празднования Дня Победы каждый человек надевает себе на одежду, руку, сумку или антенну автомобиля Георгиевскую ленточку в знак памяти о героическом прошлом, выражая уважение к победителям, отдавая дань памяти павшим на поле боя, благодарность людям, защищавшим наше Отечество. А вы хотите носить на своей одежде такие ленточки? Почему?  </w:t>
      </w:r>
    </w:p>
    <w:p>
      <w:pPr>
        <w:pStyle w:val="Normal"/>
        <w:spacing w:lineRule="auto" w:line="240" w:before="0" w:after="36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как по- разному можно завязать Георгиевские ленточки Вы можете взять эти ленточки и повязать их себе на одежду, в память о людях, которые победили врага и защитили нашу Родину.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ки к 9 мая с Георгиевской ленточкой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стихотворения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Есть в этой ленточке Слава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ровь в ней с землёю слои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то ведь наша держ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ынами своими гордить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расное с черным подружит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зачем порознь томиться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усть будет пухом земл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маковый цвет окропиться.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музыка Д. Тухманов; В. Харитонов «День Победы»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22  Спасибо за внимание!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23 Шаблон рамки интернет ресурсы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ложить детям разные раскраски с Георгиевской ленточкой.</w:t>
        <w:br/>
        <w:t>Дети раскрашивают, оформляем выставку «Георгиевская ленточка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чём мы сегодня говорили?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тветы детей)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помнили?</w:t>
      </w:r>
    </w:p>
    <w:p>
      <w:pPr>
        <w:pStyle w:val="Normal"/>
        <w:spacing w:lineRule="auto" w:line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тветы детей)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 расскажите?</w:t>
      </w:r>
    </w:p>
    <w:p>
      <w:pPr>
        <w:pStyle w:val="Normal"/>
        <w:spacing w:lineRule="auto" w:line="24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тветы детей)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24" w:space="3" w:color="000000"/>
        <w:left w:val="double" w:sz="24" w:space="3" w:color="000000"/>
        <w:bottom w:val="double" w:sz="24" w:space="3" w:color="000000"/>
        <w:right w:val="double" w:sz="2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7:44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5-23T06:44:00Z</dcterms:modified>
  <cp:revision>6</cp:revision>
  <dc:subject/>
  <dc:title/>
</cp:coreProperties>
</file>