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БДОУ центр развития ребенка - детский сад №5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КОНСПЕК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организованной образовательной деятельности  по физическому развитию детей 6-7 лет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eastAsia="Bookman Old Style" w:cs="Bookman Old Style" w:ascii="Bookman Old Style" w:hAnsi="Bookman Old Style"/>
          <w:b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Тема: «Прочь печаль, тоска и скука!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(профилактика психоэмоционального напряжения)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динцово, 2017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 двигательных умений  и навыков, профилактика психоэмоционального напряжения дошкольников посредством нетрадиционного сюжетно-игрового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двигательные умения и навыки детей; закреплять умение детей ориентироваться в пространстве; согласовывать свои действия с действиями других дете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филактику психоэмоционального напряжения средствами физического воспитания, музыки, игровой деятельности, имитационных упражнений; преодолевать эмоциональные переживания посредством вхождения в образно-игровую ситуацию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выразительность движений, творческую активность дет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дружбы и взаимовыру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здоровьесберегающих технологий: </w:t>
      </w:r>
      <w:r>
        <w:rPr>
          <w:rFonts w:cs="Times New Roman" w:ascii="Times New Roman" w:hAnsi="Times New Roman"/>
          <w:sz w:val="28"/>
          <w:szCs w:val="28"/>
        </w:rPr>
        <w:t>дыхательная гимнастика, пальчиковая гимнастика, зрительная гимнастика (офтальмотренажер), кинезеологические упражнения, профилактика нарушения осанки, игротанец, ритмическ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флеш-носитель, магнитофон, гимнастические палки по количеству детей, костюмы Бабы Яги, Спортсменч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инструктор, Спортсменчик (ребенок подготовительной группы), Баба Яга (воспитатель групп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ходят в з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остроение, проверка равнения, осанки, приветств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 Становись! Равняйсь! Смирно! Физкульт- привет(ответ детей). Ребята, к нам сегодня пришли гости, посмотреть какие вы старательные и чему научились на физкультурных занятиях. Давайте с ними поздороваемс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128"/>
        <w:gridCol w:w="267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одная часть </w:t>
            </w:r>
          </w:p>
        </w:tc>
      </w:tr>
      <w:tr>
        <w:trPr>
          <w:trHeight w:val="60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чалка «Осанка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водит направляющий, Спортсмен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ешь стройную фигуру? (Спортсмен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й мускулатуру! (дружный ответ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у укреплять старайся (Спортсмен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чур не прогибайся! (де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ходьбе живот втяни- (Спортсмен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у ровную держи (де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! А теперь дружно покажите мне свою правую руку, а теперь-левую. Повторяйте за мно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трите-ка, вот две руки: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ая и левая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ни в ладоши могут бить –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равая и левая!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ни мне могут нос зажать-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равая и левая!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дошкой могут рот прикрыть-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равая и левая!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у могут показать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равая и левая!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руками я всегда дружу-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с правою, и с левою!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могут ласковыми быть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авая и левая!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нимут вас, к себе прижму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авая и ле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Группа, направо! За направляющим в обход по залу шагом марш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 на носках, руки в стороны, ладони вниз, в стороны, ввер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руки к плечам, круговые движения локтями вперед-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пятках, руки на поя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ом марш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риставным шагом правым боком, руки на поясе. Левым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ом ма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 высоким подниманием колена, движение на перекрестие «колено-локоть» на каждый ша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 бегом, мар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ни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моциональная разминка»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.команда:«Холод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оманда:«Жар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манда «Неб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манда «З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гом, мар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становление дых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ным положением рук (гимнастика мозга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ышны ворчание, громкие возгласы и в зал врывается Баба-Яг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аба-Яг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за сборище такое? Почему веселый смех? Я вам РМО устрою, разгоню сейчас же всех! Я зловредная Яга, костенющая нога! Реактивная метла меня быстро донесла, я вас всех перепугаю, ох какая же я злая!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ртсменчик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ерестань Яга сердиться! Ну, куда это годиться? И не трать ты силы зря, не боимся мы тебя!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Яг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сейчас как закричу, как метлою застучу, злую скуку напущу! А с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ку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ы друзья, нас развеселить нельзя, скука вам не даст смеяться, бегать, прыгать, кувыркаться. Все, веселье отменяю, всех отсюда выгоняю!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 что же это делается?! А ну, ребятки, окружай бабулю! Стройся в круг! Захватим ее в кольцо дружбы и любви, улыбнемся ей, обнимем, глядишь и подобреет! А то посмотрите ка какая она несчастная: злая, осанка никакая, вся сутулая, хромая! Не спортивная такая!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сихогимнастика «Кольцо дружбы и любви»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г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чему все подряд про меня говорят, что я старуха вредная? А я такая бедная! Скучно мне в лесу весной, тоскливо так, хоть волком вой! А вы тут в саду веселитесь, и скуки не знаете! Вот развеселите меня, поиграйте со мной, а я вам подарочки подарю…может быть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давай ка, бабулечка, мы тебе поможем, скуку и тоску твою прогоним. Для начала сделаем кинезиологическое упражнение, ну это для развития межполушар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лу разойдись! Разомкнись! Закрываем все глаза и выполняем движения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инезиологические упраж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чай-ка голово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иятности до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иваем голо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был в душе покой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 внимательными бы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на ладонь дав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рче глазки чтоб гля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ируем их скоре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- ка дружно, не зевай, упражненья выполня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жнения на офтальмотренажоре (нарисованном на стене в спорт.за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На теннисистку посмотрите, и путь мяча вы проследите. Вернется мяч к ней, подскаж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Мальчик футболист хитер, куда забил победный гол? (ответ детей- в вор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елосипедист спортсмен Егорка, преодолел большую горку, крутил педали очень ловко, и где закончил свою гонку? (ответ детей-на финише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 как, бабулечка Ягулечка, чувствуешь, что скуку мы твою прогнали?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аба-Яг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, маленько настроение улучшилось..Эх, еще бы фигуру поправить, спина что -то болит…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портсменчик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занятий физкультурой будет стройною фигура, настроение в порядке все благодаря зарядке!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аба-Яг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ите меня, с удовольствием попробую, осанку мне надо улучшить!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В: </w:t>
            </w:r>
            <w:r>
              <w:rPr>
                <w:rStyle w:val="StrongEmphasis"/>
                <w:b w:val="false"/>
                <w:sz w:val="28"/>
                <w:szCs w:val="28"/>
              </w:rPr>
              <w:t>Внимание группа, в шеренгу стройся! На право! За направляющим в обход по залу, марш! Пособия взять, в ладонь и к плечу. Через центр зала в колонну по 4, марш. Кругом.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лина, выходи для показа упр.</w:t>
            </w:r>
          </w:p>
          <w:p>
            <w:pPr>
              <w:pStyle w:val="Style17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2 раза в чере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в шере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ужно отвеч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ытягивают руки вперед, показывая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ают в ладо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череди зажимают нос правой и левой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рывают рот той и другой ладон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правление то пр, то л.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ески пожимают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лаживают себя по щеке то одной, то д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хватывают себя руками – обним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итм.муз.марш Утр.гимнастики  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ена музыки для пробе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ети ост-ся, и обхватывают себя руками, затем бегут дальш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тиостанавливаются, разводят руки широко в стороны, затем бегут дал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мирают на одной ноге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ена музыки марш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етлой гоняет детей по залу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гостей грозиться прогнать метл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ти, взявшись за руки, окружают Бабу Ягу, улыбаются ей, сужают круг. а Яга посопротивлявшись все же сдается-перестает бушеват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 рассыпную по з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клоняют голову вперед и медленно качают ею из стороны в сторону, дышат глубоко, плечи расправлены, глаза закры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е наклоны головы к плечам и кивающие движения ввперед-наза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пальцы левой руки, слегка нажимают на точку концентрации внимания, расположенную в середине ладошки, большим пальцем руки. При нажатии делают выдох, при ослаблении-вдох, с др.рукой то-ж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на изображенный на стене офтальмотренажер и выполняют упражнения только глазами, стараясь н двигать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берут правильно гимнастические палки и перестраиваются для выполнения О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4 колонны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Комплекс ОРУ с гимнастической палкой </w:t>
            </w:r>
          </w:p>
          <w:p>
            <w:pPr>
              <w:pStyle w:val="Style17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sz w:val="28"/>
                <w:szCs w:val="28"/>
              </w:rPr>
              <w:t>«Пропеллер»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И. п.: о.с. ,палка перед собой в вытянутых руках. Вращение вправо/лево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2. .«На носок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о.с. палка внизу.1- поднять палку вверх, правую (левую) ногу назад на носок, прогнуться,2- и.п.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3 «Повороты»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И. п.: о.с. палка перед собой на вытянутых руках, , хват сверху, ноги на ширине плеч.1- поворот корпуса вправо, 2-И.П..3-влево.4-и.п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Наклоны в стороны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палка вверху.1- наклониться вправо (влево),2 - И. п,3-4 и.п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Наклоны вниз»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И. п.: стоя, ноги на ширине плеч, палка за спиной, лежит на локтевых сгибах.1- наклон вперёд, прогнуть спину,2- и.п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Приседания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о.с. палка за плечами.1- присесть,2- и.п.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Достать носки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идя, ноги врозь пошире, палка в согнутых руках перед грудью.1-наклон вперед, коснуться палкой носков ног, 2 – И.П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8. «Выпрями ноги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п.: сидя, ноги согнуты перед палкой, лежащей на полу, упор рук сзади.1- перенести ноги через палку, выпрямить,2- развести в стороны,3-4 и.п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И.П.: о.с.1-Прыжком ноги в стороны, палку вперед, 2 - ноги вместе, палку вниз. Чередовать с ходьбой на месте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г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ети, сроч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становите дых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Делай как я, глубокий вдох и выдох с наклоном «ХА!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яды сомкнуть! Палку к плечу! За направляющим в колонну по 1, направо, марш. Пособия в ящик, Через центр зала в колонну по 2, марш. На месте стой, раз-два. От центра зала сделайте три шага вправо и влево. В два круга стройся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ртсменч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й-тай-налет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месте с нами поигра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глашаю на игр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ую-не скаж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шь слова вам подскажу! РАЗ, ДВА, ТРИ Растяпа ты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ила игры прост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лавное, не зевай, задания под музыку  выполняй. А как музыка замолкнет - быстро пару ты найди, крепко-крепко обними! А кто без пары остался- тот растяпою остал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усская народная игра «Растяп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ние, слушайте задани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нешний круг идет на пятках направо, руки на поясе, ну а внутренний -на носках, на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нешний круг выполняет ходьбу в приседе, руки за спиной, а внутренний- в полуприседе, руки на поя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нешний круг выполняет голоп , лицом в круг, правым боком, а внутренний – спиной в круг левым бо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:</w:t>
            </w:r>
            <w:r>
              <w:rPr>
                <w:sz w:val="28"/>
                <w:szCs w:val="28"/>
              </w:rPr>
              <w:t>Молодцы ребята, показали себя внимательными и ловкими! Стройся в круг!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га:</w:t>
            </w:r>
            <w:r>
              <w:rPr>
                <w:sz w:val="28"/>
                <w:szCs w:val="28"/>
              </w:rPr>
              <w:t xml:space="preserve"> Ой, весело то как, почувствовала себя как в молодости! Прям хоть сейчас в пляс! А движения то не помню, разучилась! Спортивные мои, выручайте бабушку! Научите современным, модным нынче движениям!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ртсменчик: </w:t>
            </w:r>
            <w:r>
              <w:rPr>
                <w:sz w:val="28"/>
                <w:szCs w:val="28"/>
              </w:rPr>
              <w:t>Легко, бабушка! А поможет нам веселый бубен! По рукам передаем, говорить дружно начнем, у кого останется – тот движения нам покаж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вижная игра «Веселый бубе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катись, веселый буб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стро- быстро по рук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кого остался буб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т сейчас станцует нам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.нарезка ритмических танцев изученных с </w:t>
            </w:r>
            <w:r>
              <w:rPr/>
              <w:t>детьми ра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«Винтик», «Нано-техно», «Барабан»</w:t>
            </w:r>
            <w:r>
              <w:rPr/>
              <w:t>, «В роще»-Иван Куп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после таких активных и разнообразных движений нам надо срочно дыхание восстанови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ейчас мы с вами сделаем следующе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олову повернем вправо, сделаем резкий вдох носом, голову прямо – выдох рт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олову-влево-вдо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олову-прямо-выдо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г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я вас игре одной научу! только постараться вам придется, ловкость проявить, наклоняться пониже и слушать повнимательнее..Помощники  мне нужны, веберу сейчас сама. Метлой как помету и водящих наберу!(набирает 4 детей)Иди милый сюда, и ты тоже, вот и на тебя метла моя показал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структор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ва круга стргойся!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8"/>
                <w:szCs w:val="28"/>
              </w:rPr>
              <w:t>Малоподвижная игра «Золотые воро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 Ягой встают в круг, берутся за руки и поднимают их вверх, образуя 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р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льные игроки встают друг за другом цепочкой и проходят змейкой огибая стоящих, наклоняясь под воро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ки-ворота напе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 вор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пускают не всег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ервый раз прощае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торой запрещае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 на третий ра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 пропустим ва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ледних словах стоящие в кругу не опускают рук одновременно, все ждут внезапного сигнала инструктора, кто под воротами прошел и после сигнала остался в кругу – был пойман, становиться со всеми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:8 раз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:8 раз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8 раз..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:8 раз :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6-8 раз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: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6-8 раз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6-8 р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аиваются из колонны по 4 в одну, пособия оста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идут </w:t>
            </w:r>
            <w:r>
              <w:rPr>
                <w:sz w:val="24"/>
                <w:szCs w:val="24"/>
              </w:rPr>
              <w:t xml:space="preserve">по круг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 веселую русскую народную музыку выполняя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замолкает, все дети стараются встать в пары</w:t>
            </w:r>
          </w:p>
          <w:p>
            <w:pPr>
              <w:pStyle w:val="Style17"/>
              <w:rPr/>
            </w:pPr>
            <w:r>
              <w:rPr/>
              <w:t>Ребенок, оставшийся один, выходит в центр круга. Дети говорят: «Раз, два, три растяпа-ты!» Игра повторяетс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/>
              <w:t>передаем бубен по рукам</w:t>
            </w:r>
          </w:p>
          <w:p>
            <w:pPr>
              <w:pStyle w:val="Style17"/>
              <w:rPr/>
            </w:pPr>
            <w:r>
              <w:rPr/>
              <w:t>ребенок, у которого оказался в руках бубен на последних словах -  выходит и показывает движения под музыкальное сопровождение, остальные повторяют за 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делают круг и садятся в позу лотоса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! Стройся! Ну что, Бабулечка Ягулечка, как самочувствие твое? Скуку мы прогнали тво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г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чувствие мое- хоть в космос отправляй! Ой, а я вас ребятки полюбила, вы такие спортивные и активные, позитивные! Не буду больше со скукой дружить, хочу дружить только с вам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смен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здоровым — это модно!</w:t>
              <w:br/>
              <w:t>Дружно, весело, задорно</w:t>
              <w:br/>
              <w:t>Если делаешь зарядку-</w:t>
              <w:br/>
              <w:t>Организму — подзаряд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Яга:  Ну а с вредным настро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простимся навсегда!</w:t>
              <w:br/>
              <w:t xml:space="preserve">         Организм отблагодарит —</w:t>
              <w:br/>
              <w:t xml:space="preserve">         Будет самый лучший ви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До свидания, ребята! До свидания, бабусеньк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вместе с Бабушкой Ягой маршем возвращаются в  груп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тренняя гимнастика (бело-синяя флеш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инт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обежка футболис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араб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Чуча-чач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арш «Утр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рядка Маш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Часи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ак держать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адо спортом занимать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анец утят мину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амо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Эстафет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детское врем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могат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Лолипо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мри,отомр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овое поко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Марш (гумми бер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Я рисую на ок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какал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Лентяе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Шмакодяв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олнышко лучист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Шуточно-спортивный марш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Ай, будет круто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тренняя гимнастика Жасм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арш «Утренняя гимнасти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алинки (минус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ельмешки-игропесен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пец.машин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арш «Служить Росси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елый снег летает (танц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ано-тех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Иван Купала (танц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аинственный ост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читель танц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А-Студио Утреняя гимнаст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верх-вни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ы пойдем налево…Обнима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укутики-Само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Чоколат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апа, хочу быть как 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укутики-Заряд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709"/>
      <w:pgBorders w:display="allPages" w:offsetFrom="text">
        <w:top w:val="thinThickSmallGap" w:sz="24" w:space="14" w:color="000000"/>
        <w:left w:val="thinThickSmallGap" w:sz="24" w:space="21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4:54:00Z</dcterms:created>
  <dc:creator>света</dc:creator>
  <dc:description/>
  <cp:keywords/>
  <dc:language>en-US</dc:language>
  <cp:lastModifiedBy>Игорь</cp:lastModifiedBy>
  <cp:lastPrinted>2017-05-10T18:44:00Z</cp:lastPrinted>
  <dcterms:modified xsi:type="dcterms:W3CDTF">2017-05-10T15:45:00Z</dcterms:modified>
  <cp:revision>42</cp:revision>
  <dc:subject/>
  <dc:title/>
</cp:coreProperties>
</file>