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65" w:hanging="0"/>
        <w:jc w:val="both"/>
        <w:rPr/>
      </w:pPr>
      <w:r>
        <w:rPr>
          <w:b/>
          <w:sz w:val="36"/>
        </w:rPr>
        <w:t>КАЛЕНДАРНО-ТЕМАТИЧЕСКОЕ ПЛАНИРОВАНИЕ на год</w:t>
      </w:r>
    </w:p>
    <w:p>
      <w:pPr>
        <w:pStyle w:val="Normal"/>
        <w:ind w:right="1065" w:hanging="0"/>
        <w:jc w:val="both"/>
        <w:rPr>
          <w:b/>
          <w:b/>
        </w:rPr>
      </w:pPr>
      <w:r>
        <w:rPr>
          <w:b/>
        </w:rPr>
        <w:t xml:space="preserve">Предмет: </w:t>
      </w:r>
      <w:r>
        <w:rPr>
          <w:b/>
          <w:sz w:val="36"/>
        </w:rPr>
        <w:t>«</w:t>
      </w:r>
      <w:r>
        <w:rPr>
          <w:b/>
          <w:i/>
          <w:sz w:val="36"/>
        </w:rPr>
        <w:t xml:space="preserve">Окружающий мир» </w:t>
      </w:r>
      <w:r>
        <w:rPr>
          <w:b/>
          <w:i/>
        </w:rPr>
        <w:t xml:space="preserve">(А. А. Плешаков); УМК </w:t>
      </w:r>
      <w:r>
        <w:rPr>
          <w:b/>
          <w:i/>
          <w:sz w:val="36"/>
        </w:rPr>
        <w:t xml:space="preserve">«Школа России», </w:t>
      </w:r>
      <w:r>
        <w:rPr>
          <w:b/>
          <w:sz w:val="36"/>
        </w:rPr>
        <w:t>3 класс</w:t>
      </w:r>
      <w:r>
        <w:rPr>
          <w:b/>
        </w:rPr>
        <w:t>.</w:t>
      </w:r>
    </w:p>
    <w:p>
      <w:pPr>
        <w:pStyle w:val="Normal"/>
        <w:ind w:right="1065" w:hanging="0"/>
        <w:jc w:val="both"/>
        <w:rPr/>
      </w:pPr>
      <w:r>
        <w:rPr>
          <w:b/>
        </w:rPr>
        <w:t>Студентка 46 группы: Шилова Н. А.</w:t>
      </w:r>
    </w:p>
    <w:p>
      <w:pPr>
        <w:pStyle w:val="Normal"/>
        <w:jc w:val="both"/>
        <w:rPr/>
      </w:pPr>
      <w:r>
        <w:rPr/>
      </w:r>
    </w:p>
    <w:tbl>
      <w:tblPr>
        <w:tblW w:w="1602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67"/>
        <w:gridCol w:w="1559"/>
        <w:gridCol w:w="851"/>
        <w:gridCol w:w="2529"/>
        <w:gridCol w:w="22"/>
        <w:gridCol w:w="1701"/>
        <w:gridCol w:w="142"/>
        <w:gridCol w:w="2268"/>
        <w:gridCol w:w="3544"/>
        <w:gridCol w:w="1984"/>
      </w:tblGrid>
      <w:tr>
        <w:trPr>
          <w:trHeight w:val="51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 урок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аемые</w:t>
            </w:r>
          </w:p>
          <w:p>
            <w:pPr>
              <w:pStyle w:val="Normal"/>
              <w:jc w:val="both"/>
              <w:rPr/>
            </w:pPr>
            <w:r>
              <w:rPr/>
              <w:t>проблемы</w:t>
            </w:r>
          </w:p>
        </w:tc>
        <w:tc>
          <w:tcPr>
            <w:tcW w:w="9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 (в соответствии с ФГОС)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 результ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о учебные действия (УУ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 результаты</w:t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b/>
                <w:i/>
              </w:rPr>
              <w:t>Как устроен мир»</w:t>
            </w:r>
            <w:r>
              <w:rPr>
                <w:b/>
              </w:rPr>
              <w:t xml:space="preserve"> (7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ирода. Ценность природы для люде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введения в нов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что такое природа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познакомить с разнообразием природы и ее классификацией; научить разделять объекты живой и неживой природы; формировать представления о взаимосвязи в природе и ценности природы для людей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Живая и неживая природа. Биология-наука о живой природе. Ценность природы для людей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</w:t>
            </w:r>
          </w:p>
          <w:p>
            <w:pPr>
              <w:pStyle w:val="Normal"/>
              <w:jc w:val="both"/>
              <w:rPr/>
            </w:pPr>
            <w:r>
              <w:rPr/>
              <w:t>-отличать предметы живой природы от неживой природы;</w:t>
            </w:r>
          </w:p>
          <w:p>
            <w:pPr>
              <w:pStyle w:val="Normal"/>
              <w:jc w:val="both"/>
              <w:rPr/>
            </w:pPr>
            <w:r>
              <w:rPr/>
              <w:t>-классифицировать объекты живой природы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находить взаимосвязи в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и удерживать учебную задач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умение распознавать объекты, выделяя существенные признаки; раскрывать ценность природы для человека и необходимость бережного отношения к н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работать в парах, координировать и принимать различные позиции во взаимодействии, формировать собственное мнение и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ое отношение к природному миру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.</w:t>
            </w:r>
            <w:r>
              <w:rPr>
                <w:i/>
              </w:rPr>
              <w:t xml:space="preserve"> Урок изучения нового материал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какое место человека в природе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>
                <w:i/>
              </w:rPr>
              <w:t xml:space="preserve"> </w:t>
            </w:r>
            <w:r>
              <w:rPr/>
              <w:t>научить находить сходство человека и живых существ и отличия его от животных; различать внешность человека и его внутренний мир; анализировать проявления внутреннего мира человека в его поступках, внешности, взаимоотношениях с людьми, отношении к природе; оценивать богатство внутреннего мира человека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– часть прир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отличать человека от других живых существ; оценивать богатство внутреннего мира челове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равнение, анализ информации, ставить и формулировать пробл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ставить и отвечать на вопросы, формулировать выводы, оценивать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ое отношение к природному миру, готовность следовать нормам природоохран</w:t>
            </w:r>
          </w:p>
          <w:p>
            <w:pPr>
              <w:pStyle w:val="Normal"/>
              <w:jc w:val="both"/>
              <w:rPr/>
            </w:pPr>
            <w:r>
              <w:rPr/>
              <w:t>ного, здоровьесберегающего поведен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ект «Богатства, отданные людям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-про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что такое природные богатства? Могут ли они иссякнуть, что необходимо для их сбережения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>
                <w:i/>
              </w:rPr>
              <w:t xml:space="preserve"> </w:t>
            </w:r>
            <w:r>
              <w:rPr/>
              <w:t>учиться распределять обязанности по проекту в группах; собирать материал; подбирать иллюстративный материал, изготавливать недостающи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богатства, их охран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</w:t>
            </w:r>
          </w:p>
          <w:p>
            <w:pPr>
              <w:pStyle w:val="Normal"/>
              <w:jc w:val="both"/>
              <w:rPr/>
            </w:pPr>
            <w:r>
              <w:rPr/>
              <w:t>-использовать различные способы поиска, сбора, обработки, анализа, организации, передачи и интерпретации информаци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соблюдать правила поведения в мире прир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амостоятельно планировать свои действия при выполнении проектной деятельности, освоение способов решения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владение способностью вести диалог, излагать свое мнение и аргументировать свою точку зрения и оценку собы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е и социальной сред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ществ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что такое обществ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научить определять место человека в мире; характеризовать семью, народ, государство как части общества; систематизировать знания детей о родной стране; расширить знания детей о странах (государствах), символах государства, многообразии народов земли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чество. Семья. Народ. Государство. Мы–граждане Росс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определять человека в мире; характеризовать семью, народ, государство как части общества; сопоставлять формы правления в государствах ми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i/>
              </w:rPr>
              <w:t xml:space="preserve"> </w:t>
            </w:r>
            <w:r>
              <w:rPr/>
              <w:t>формулировать и удерживать учебную задачу; 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анализировать таблицу с целью извлечения необходимой информации; описывать по фотографиям достопримечательности разных стран; соотносить страны и народы, осуществлять самопроверку; рассужда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работать в группе: координировать принимать различные позиции во взаимодействии, формулировать выводы и оценивать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нов российской гражданской идентичности, чувства гордости за свою Родину, </w:t>
            </w:r>
          </w:p>
          <w:p>
            <w:pPr>
              <w:pStyle w:val="Normal"/>
              <w:jc w:val="both"/>
              <w:rPr/>
            </w:pPr>
            <w:r>
              <w:rPr/>
              <w:t>-осознание своей этнической и национальной принадлеж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ценностей многонационального российского общества; </w:t>
            </w:r>
          </w:p>
          <w:p>
            <w:pPr>
              <w:pStyle w:val="Normal"/>
              <w:jc w:val="both"/>
              <w:rPr/>
            </w:pPr>
            <w:r>
              <w:rPr/>
              <w:t>-уважительного отношения к иному мнению, истории и культуре других народов. Овладение начальными навыками адаптации в динамично изменяющемся мир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то такое эколог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что такое экология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дать понятие об экологии – как науке о связях между живыми существами и окружающей средо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учить строить свое поведение в природе на основе знаний о взаимосвязях в ней и соответствующей оценке возможных последствий своих поступков.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как наука о связях между живыми существами и окружающей средой, ее роль в жизни человека и общества. Экологические связи, их разнообраз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</w:t>
            </w:r>
          </w:p>
          <w:p>
            <w:pPr>
              <w:pStyle w:val="Normal"/>
              <w:jc w:val="both"/>
              <w:rPr/>
            </w:pPr>
            <w:r>
              <w:rPr/>
              <w:t>-устанавливать взаимосвязь между живыми существами и окружающей средой, взаимодействии человека с природо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правилам поведения в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анализировать текст и схемы учебника, анализировать экологические связи, приводить примеры, моделировать связи организмов с окружающей сред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ние работать в парах, координировать и оценивать процесс и результат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ирода в опасности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-исслед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как сохранить природу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научить устанавливать положительное и отрицательное влияние человека на природу, называть причины исчезновения отдельных видов растений и животных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природы. Заповедники и национальные парк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устанавливать причинно-следственные связи между поведением людей, их деятельностью и состоянием окружающей среды; различать положительное и отрицательное влияние человека на природу; сравнивать заповедники и национальные парки как виды особо охраняемых территор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и удерживать учебную задачу; выбирать действия с поставленной задачей (разбор конкретных жизненных ситуаций, связанных с темой урока) и условиями ее реализа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использовать знаково-символические средства для решения задач;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i/>
              </w:rPr>
              <w:t xml:space="preserve"> </w:t>
            </w:r>
            <w:r>
              <w:rPr/>
              <w:t>строить монологическое высказывание, аргументировать свою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и личная ответственность за свои поступки. Ценностное отношение к природному миру, готовность следовать нормам природоохранного, здоровьесберегающего поведен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общение знаний по теме «Как устроен этот мир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о-обобщаю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щи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проверить и систематизировать свои знания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ные понят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применять свои знания на практи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рефлексия способов и условий действий, осознанно и произвольно строить сообщения в уст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«Эта удивительная природа» </w:t>
            </w:r>
            <w:r>
              <w:rPr>
                <w:b/>
              </w:rPr>
              <w:t>(19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ла, вещества, частиц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-исслед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что такое тело, вещество, частица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научить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тела, вещества и частицы,</w:t>
            </w:r>
          </w:p>
          <w:p>
            <w:pPr>
              <w:pStyle w:val="Normal"/>
              <w:jc w:val="both"/>
              <w:rPr/>
            </w:pPr>
            <w:r>
              <w:rPr/>
              <w:t>-ставить опыты, используя лабораторное оборудование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а, вещества, частицы. Естественные и искусственные тела. Твердые, жидкие, газообразные ве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понятия «тела», «вещества», «частицы»;</w:t>
            </w:r>
          </w:p>
          <w:p>
            <w:pPr>
              <w:pStyle w:val="Normal"/>
              <w:jc w:val="both"/>
              <w:rPr/>
            </w:pPr>
            <w:r>
              <w:rPr/>
              <w:t>-различать тела и вещества, классифицировать 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адекватно использовать речь для планирования и регуляции своей деятельности;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тавить и формулировать проблемы, контролировать и оценивать процесс и результат деятельности (опыта); пере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стоить монологическое высказывание, аргументировать свою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учебной деятельност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веще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-исслед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 xml:space="preserve">какие вещества наиболее распространены в быту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познакомить с наиболее распространенными в быту веществами: поваренной солью, сахаром, крахмалом, кислотой, их свойствами, научить ставить опы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-наука о веществах. Вещества: соль, крахмал, сахар, кислота. Наиболее распространенные в быту вещества – соль, сахар, крахмал, кисл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пределять свойства соли, сахара, крахмала, кислоты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 различать сахар, соль, крахмал по характерным признак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научатся ставить опыты, используя лабораторное оборудован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контролировать и оценивать процесс и результат деятельности; овладение логическими действиями сравнения, анализ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ние работать в паре, вести диалог, излагать свое мнение; осуществлять взаимный контроль в совмест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 взгляда на мир. Развитие мотивов учебной деятельност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оздух и его охран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– прак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что вы знаете про воздух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учи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пределять свойства воздуха; показать его значение для растений, животных и человека, </w:t>
            </w:r>
          </w:p>
          <w:p>
            <w:pPr>
              <w:pStyle w:val="Normal"/>
              <w:jc w:val="both"/>
              <w:rPr/>
            </w:pPr>
            <w:r>
              <w:rPr/>
              <w:t>-ставить опыты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 – смесь газов. Источники загрязнения воздуха. Охрана чистоты воздух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исследовать с помощью опытов свойства воздуха, объяснять их, используя знания о частиц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научатся ставить опыты, используя лабораторное оборудование.  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фиксировать результаты исследования в рабочей тетради; различать цель опыта, ход опыта, вывод; извлекать из текста учебника информацию в соответствии с заданием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развитие навыков устанавливать и выявлять причинно-следственные связи в окружающем ми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ние работать в паре и со взрослыми, договариваться о распределении функций и ролей в совмес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интервьюировать взрослых о мерах охраны чистоты воздуха в родном городе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культура: ценностное отношение к природному миру, готовность следовать нормам природоохран</w:t>
            </w:r>
          </w:p>
          <w:p>
            <w:pPr>
              <w:pStyle w:val="Normal"/>
              <w:jc w:val="both"/>
              <w:rPr/>
            </w:pPr>
            <w:r>
              <w:rPr/>
              <w:t>ного, здоровьесбере</w:t>
            </w:r>
          </w:p>
          <w:p>
            <w:pPr>
              <w:pStyle w:val="Normal"/>
              <w:jc w:val="both"/>
              <w:rPr/>
            </w:pPr>
            <w:r>
              <w:rPr/>
              <w:t>гающего поведен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од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– прак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что вы знаете про воду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учить 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 свойства воды практическим путём;</w:t>
            </w:r>
          </w:p>
          <w:p>
            <w:pPr>
              <w:pStyle w:val="Normal"/>
              <w:jc w:val="both"/>
              <w:rPr/>
            </w:pPr>
            <w:r>
              <w:rPr/>
              <w:t>- показать значение экологически чистой воды для жизни всего живого на Земле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как вещество. Значение воды для жизни на Земле. Свойства 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 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м путем исследовать свойства воды;</w:t>
            </w:r>
          </w:p>
          <w:p>
            <w:pPr>
              <w:pStyle w:val="Normal"/>
              <w:jc w:val="both"/>
              <w:rPr/>
            </w:pPr>
            <w:r>
              <w:rPr/>
              <w:t>-использовать тексты и иллюстрации учебника для поиска ответов на вопросы;</w:t>
            </w:r>
          </w:p>
          <w:p>
            <w:pPr>
              <w:pStyle w:val="Normal"/>
              <w:jc w:val="both"/>
              <w:rPr/>
            </w:pPr>
            <w:r>
              <w:rPr/>
              <w:t>-рассказывать об использовании в быту воды как раствор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овладение логическими действиями сравнения, анализа, синтеза, обобщения, установления причинно-следственных связей, построения рассу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ние работать в паре, договариваться о распределении функций и ролей в совместной деятельности; проводить мини-исследование об использовании питьевой воды в семь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культура: ценностное отношение к природному миру, готовность следовать нормам природоохранного, здоровьесберегающего поведен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вращения и круговорот вод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– прак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что такое круговорот воды в природе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>
                <w:i/>
              </w:rPr>
              <w:t xml:space="preserve"> </w:t>
            </w:r>
            <w:r>
              <w:rPr/>
              <w:t>научить определять разные состояния воды и причины образования облаков и выпадении дождя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 состояния воды. Круговорот воды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зличать три состояния воды, </w:t>
            </w:r>
          </w:p>
          <w:p>
            <w:pPr>
              <w:pStyle w:val="Normal"/>
              <w:jc w:val="both"/>
              <w:rPr/>
            </w:pPr>
            <w:r>
              <w:rPr/>
              <w:t>-формулировать на основе наблюдения вывод о причинах образования облаков и выпадении дождя;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круговорот воды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использовать тексты и иллюстрации учебника для поиска ответов на вопрос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еобразовывать практическую задачу в познавательную в ходе учебного эксперимен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формулировать на основе наблюдения вывод о причинах образования облаков и выпадении дожд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i/>
              </w:rPr>
              <w:t xml:space="preserve"> </w:t>
            </w:r>
            <w:r>
              <w:rPr/>
              <w:t>проявлять активность во взаимодействии для решения коммуникативных и познавательных задач: освоение деятельности моделир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ирование целостного взгляда на мир. Развитие мотивов учебной деятельност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Берегите воду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-исследов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почему нужно беречь воду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Цели:</w:t>
            </w:r>
            <w:r>
              <w:rPr/>
              <w:t xml:space="preserve"> научить устанавливать причины загрязнения водоемов, бережному и экономному отношению к воде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воды человеком. Источники загрязнения воды. Меры по охране чистоты воды и ее экономному использов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Научатся устанавливать источники загрязнения водоемов, бережному и экономному отношению к вод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владение логическими действиями сравнения, анализа, синтеза, обобщения, установления причинно-следственных связей, построения рассу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ние</w:t>
            </w:r>
          </w:p>
          <w:p>
            <w:pPr>
              <w:pStyle w:val="Normal"/>
              <w:jc w:val="both"/>
              <w:rPr/>
            </w:pPr>
            <w:r>
              <w:rPr/>
              <w:t>работать в паре, договариваться о распределении функций и ролей в совмес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интервьюировать взрослых о мерах по охране чистоты воды в родном гор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культура: ценностное отношение к природному миру, готовность следовать нормам природоохранного, здоровьесберегающего поведен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то такое поч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– прак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что такое почва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>
                <w:i/>
              </w:rPr>
              <w:t xml:space="preserve"> </w:t>
            </w:r>
            <w:r>
              <w:rPr/>
              <w:t>научить определять состав почвы практическим путём; формировать представление о значении плодородия почв для жизни растений, об образовании и разрушении почвы, об ее охране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а, ее состав, значение для живой природы и для хозяйственной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состав почвы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вопрос о взаимосвязи живого и неживого в почве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характеризовать процессы образования и разрушения почвы, меры по ее охран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еобразовывать практическую задачу в познавательную в ходе учебного эксперимен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владение логическими действиями сравнения, анализа, синтеза, обобщения, установления причинно-следственных связей, построения рассужд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 взгляда на мир. Развитие мотивов учебной деятельност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ие раст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какие бывают растения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>
                <w:i/>
              </w:rPr>
              <w:t xml:space="preserve"> </w:t>
            </w:r>
            <w:r>
              <w:rPr/>
              <w:t>познакомить с основной классификацией растений, дать понятие о «видах растений»; научить определять растения с помощью атласа-определителя; воспитывать бережное отношение к растениям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растений: водоросли, мхи, папоротники, хвойные, цветковые. Виды растений. Ботаника-наука о раст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классифицировать растения по группам, приводить примеры различных видов раст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еобразовывать практическую задачу в познавательную: изучение групп и видов раст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знавать, называть и определять объекты и явления окружающей действительности, выделять и обобщенно фиксировать группы существенных признаков объектов с целью решения определенных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аргументировать свою позицию и координировать ее с позициями партнеров в сотрудничестве при выработке общего реш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 взгляда на мир в его разнообразии природы, эстетических потребностей и чувств. Развитие мотивов учебной деятельност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олнце, растения и мы с в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Как связаны между собой Солнце, растения и люди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>
                <w:i/>
              </w:rPr>
              <w:t xml:space="preserve"> </w:t>
            </w:r>
            <w:r>
              <w:rPr/>
              <w:t>рассмотреть связь солнца, растений и людей;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, как дышат и питаются растения;</w:t>
            </w:r>
          </w:p>
          <w:p>
            <w:pPr>
              <w:pStyle w:val="Normal"/>
              <w:jc w:val="both"/>
              <w:rPr/>
            </w:pPr>
            <w:r>
              <w:rPr/>
              <w:t>показать роль растений в поддержании жизни на Земле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хание и питание растений. Связи между растениями и окружающей средой. Роль растений в жизни животных 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</w:t>
            </w:r>
          </w:p>
          <w:p>
            <w:pPr>
              <w:pStyle w:val="Normal"/>
              <w:jc w:val="both"/>
              <w:rPr/>
            </w:pPr>
            <w:r>
              <w:rPr/>
              <w:t>- устанавливать связь солнца, растений и людей;</w:t>
            </w:r>
          </w:p>
          <w:p>
            <w:pPr>
              <w:pStyle w:val="Normal"/>
              <w:jc w:val="both"/>
              <w:rPr/>
            </w:pPr>
            <w:r>
              <w:rPr/>
              <w:t>-рассказывать о дыхании и питании растен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показывать роль растений в поддержании жизни на Зем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оставлять план и последовательность действий; использовать знаково-символические сред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диалоге при выполнении заданий;</w:t>
            </w:r>
          </w:p>
          <w:p>
            <w:pPr>
              <w:pStyle w:val="Normal"/>
              <w:jc w:val="both"/>
              <w:rPr/>
            </w:pPr>
            <w:r>
              <w:rPr/>
              <w:t>оценивать действия однокласс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целостности окружающего мира, освоение основ экологической грамотности, правил поведения в природной сред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и развитие раст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как размножаются и развиваются растения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</w:t>
            </w:r>
            <w:r>
              <w:rPr/>
              <w:t>расширить знания о жизни растений, дать представление о размножении и развитии растений из семени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условия, необходимые для размножения растений;</w:t>
            </w:r>
          </w:p>
          <w:p>
            <w:pPr>
              <w:pStyle w:val="Normal"/>
              <w:jc w:val="both"/>
              <w:rPr/>
            </w:pPr>
            <w:r>
              <w:rPr/>
              <w:t>-выявлять роль животных в размножении и развитии раст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характеризовать стадии развития растений из семени; 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и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владение логическими действиями сравнения, анализа, синтеза, обобщения, установления причинно-следственных связей, построения рассу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частвовать в диалоге при выполнении заданий;</w:t>
            </w:r>
          </w:p>
          <w:p>
            <w:pPr>
              <w:pStyle w:val="Normal"/>
              <w:jc w:val="both"/>
              <w:rPr/>
            </w:pPr>
            <w:r>
              <w:rPr/>
              <w:t>оценивать действия однокласс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ое отношение к природному миру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храна раст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почему растения становятся редкими? Что делают люди для охраны растений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>
                <w:i/>
              </w:rPr>
              <w:t xml:space="preserve"> </w:t>
            </w:r>
            <w:r>
              <w:rPr/>
              <w:t>обобщить знания учащихся о значении растений в жизни животных и человека; учить бережно относиться к растениям; познакомиться с основными экологическими правилами, которые для каждого человека должны стать нормой поведения в природе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 отрицательного воздействия человека на мир растений. Растения из Красной книги. Меры охраны растений. Правила поведения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факторы отрицательного воздействия человека на мир растений;</w:t>
            </w:r>
          </w:p>
          <w:p>
            <w:pPr>
              <w:pStyle w:val="Normal"/>
              <w:jc w:val="both"/>
              <w:rPr/>
            </w:pPr>
            <w:r>
              <w:rPr/>
              <w:t>-устанавливать взаимосвязи в природе;</w:t>
            </w:r>
          </w:p>
          <w:p>
            <w:pPr>
              <w:pStyle w:val="Normal"/>
              <w:jc w:val="both"/>
              <w:rPr/>
            </w:pPr>
            <w:r>
              <w:rPr/>
              <w:t>-правилам поведения в природе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бъяснять экологические зна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и удерживать учебную задачу; выбирать действия с поставленной задачей (разбор конкретных жизненных ситуаций, связанных с темой урока) и условиями ее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активное использование речевых и информационных средств для решения коммуникативных и познавательных задач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установление аналогий и причинно-следственных связе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готовность слушать собеседника и вести диалог; излагать свое мнение и аргументировать свою точку зрения и оценку собы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целостности окружающего мира, освоение основ экологической грамотности, элементарных правил нравственного поведения в мире природы, норм здоровьесберегающего поведения в природной сред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ие животны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каков животный мир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>
                <w:i/>
              </w:rPr>
              <w:t xml:space="preserve"> </w:t>
            </w:r>
            <w:r>
              <w:rPr/>
              <w:t>актуализировать знания о животном мире;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классификацией животных по группам и видами животных; развивать умения работать с терминологическим словариком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ология-наука о животных. Группы и виды животны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</w:t>
            </w:r>
          </w:p>
          <w:p>
            <w:pPr>
              <w:pStyle w:val="Normal"/>
              <w:jc w:val="both"/>
              <w:rPr/>
            </w:pPr>
            <w:r>
              <w:rPr/>
              <w:t>- классифицировать животных по группам, приводить примеры различных видов животны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 работать с терминологическим словари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еобразовывать практическую задачу в познавательную: изучение групп и видов животных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узнавать, называть и определять объекты и явления окружающей действительности, выделять и обобщенно фиксировать группы существенных признаков объектов с целью решения определенных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частвовать в диалоге при выполнении заданий;</w:t>
            </w:r>
          </w:p>
          <w:p>
            <w:pPr>
              <w:pStyle w:val="Normal"/>
              <w:jc w:val="both"/>
              <w:rPr/>
            </w:pPr>
            <w:r>
              <w:rPr/>
              <w:t>оценивать действия однокласс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 взгляда на мир в его разнообразии природы, эстетических потребностей и чувств. Развитие мотивов учебной деятельност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то что ест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на какие группы делят животных в зависимости от питания? Что такое цепь питания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актуализировать знания о животном мире;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классификацией животных по типу питания, с защитными приспособлениями растений и животных;</w:t>
            </w:r>
          </w:p>
          <w:p>
            <w:pPr>
              <w:pStyle w:val="Normal"/>
              <w:jc w:val="both"/>
              <w:rPr/>
            </w:pPr>
            <w:r>
              <w:rPr/>
              <w:t>обсудить роль хищников в поддержании равновесия в природе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животных по способу питания. Цепи питания. Приспособление животных к добыванию пищи, к защите от вра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</w:t>
            </w:r>
          </w:p>
          <w:p>
            <w:pPr>
              <w:pStyle w:val="Normal"/>
              <w:jc w:val="both"/>
              <w:rPr/>
            </w:pPr>
            <w:r>
              <w:rPr/>
              <w:t>-классифицировать животных по способу питания; анализировать схемы цепей пи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пределять цель и этапы работы; преобразовывать практическую задачу в познавательную. 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узнавать, называть и определять объекты, выделять группы существенных признаков этих объектов с целью решения познавательных задач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Коммуникативные:</w:t>
            </w:r>
            <w:r>
              <w:rPr>
                <w:i/>
              </w:rPr>
              <w:t xml:space="preserve"> </w:t>
            </w:r>
            <w:r>
              <w:rPr/>
              <w:t>распределение функций и ролей в совместной деятельности; осуществлять взаимный контроль; готовность слушать собеседника и вести диалог; излагать свое мнение и аргументировать свою точку зрения и оценку собы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целостности окружающего мира, освоение основ экологической грамотности, правил поведения в природной сред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Разнообразие природы родного края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-про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Что вы знаете о природе родного края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Цели: </w:t>
            </w:r>
            <w:r>
              <w:rPr/>
              <w:t>научить обнаруживать взаимосвязи между живой и неживой природой, пользоваться атласом – определителем, использовать учебник и другие источники информации для поисков ответов, а вопросы, объяснений, подготовки собственных сообщений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йденные пон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составлять и презентовать «Книгу природы родного кра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пределять цель и этапы работы; преобразовывать практическую задачу в познавательную. составление «Книги природы родного края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готовность слушать собеседника и вести диалог; излагать свое мнение и аргументировать свою точку зрения и оценку собы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ознавать ценность природы и необходимость нести ответственность за её сохранение, соблюдать правила экологичного поведения в природной сред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и развитие животны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как размножаются и развиваются животные разных групп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>
                <w:i/>
              </w:rPr>
              <w:t xml:space="preserve"> </w:t>
            </w:r>
            <w:r>
              <w:rPr/>
              <w:t>расширить знания о жизни животных; дать представление о размножении и развитии животных разных групп; воспитывать бережное отношение к животным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и развитие животных разных груп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животных разных групп по способу размножения;</w:t>
            </w:r>
          </w:p>
          <w:p>
            <w:pPr>
              <w:pStyle w:val="Normal"/>
              <w:jc w:val="both"/>
              <w:rPr/>
            </w:pPr>
            <w:r>
              <w:rPr/>
              <w:t>-моделировать стадии размножения животных разных групп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 работать с терминологическим словари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пределять цель и этапы работы;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знавать, называть и определять объекты и явления окружающей действительности, выделять и обобщенно фиксировать группы существенных признаков объектов с целью решения определенных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распределение функций и ролей в совместной деятельности; готовность слушать собеседника и вести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 взгляда на мир в его разнообразии природы; освоение основ экологической грамотности, правил поведения в природной сред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храна животны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–конферен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i/>
              </w:rPr>
              <w:t xml:space="preserve"> </w:t>
            </w:r>
            <w:r>
              <w:rPr/>
              <w:t>почему исчезают отдельные виды животных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научить правилам поведения в природе; называть факторы отрицательного воздействия человека на мир животных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ая книга; </w:t>
            </w:r>
          </w:p>
          <w:p>
            <w:pPr>
              <w:pStyle w:val="Normal"/>
              <w:jc w:val="both"/>
              <w:rPr/>
            </w:pPr>
            <w:r>
              <w:rPr/>
              <w:t>исчезающие и редкие животные; воздействие человека на мир животных; меры по охране животного ми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</w:t>
            </w:r>
          </w:p>
          <w:p>
            <w:pPr>
              <w:pStyle w:val="Normal"/>
              <w:jc w:val="both"/>
              <w:rPr/>
            </w:pPr>
            <w:r>
              <w:rPr/>
              <w:t>- характеризовать факторы отрицательного воздействия человека на мир животных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атласом-определителем и электронным приложением;</w:t>
            </w:r>
          </w:p>
          <w:p>
            <w:pPr>
              <w:pStyle w:val="Normal"/>
              <w:jc w:val="both"/>
              <w:rPr/>
            </w:pPr>
            <w:r>
              <w:rPr/>
              <w:t>- устанавливать взаимосвязи в природе;</w:t>
            </w:r>
          </w:p>
          <w:p>
            <w:pPr>
              <w:pStyle w:val="Normal"/>
              <w:jc w:val="both"/>
              <w:rPr/>
            </w:pPr>
            <w:r>
              <w:rPr/>
              <w:t>-правилам поведения в природ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знакомятся с мерами по охране животного ми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использовать речь для регуляции свое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использовать знаково-символические средства для решения задач; установление причинно-следственных связе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использование различных способов поиска, сбора, передачи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улировать собственное мнение и позицию, задавать вопросы; адекватно оценивать собственное поведение и поведение окружающ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снов экологической грамотности, правил поведения в природной среде; </w:t>
            </w:r>
            <w:r>
              <w:rPr>
                <w:iCs/>
              </w:rPr>
              <w:t>выраженная устойчивая учебно-познавательная мотивация у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 царстве гриб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блема: </w:t>
            </w:r>
            <w:r>
              <w:rPr/>
              <w:t>какое строение имеют грибы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Цели:</w:t>
            </w:r>
            <w:r>
              <w:rPr/>
              <w:t xml:space="preserve"> познакомить со строением грибов, их разнообразием, значением в природе и жизни людей;</w:t>
            </w:r>
          </w:p>
          <w:p>
            <w:pPr>
              <w:pStyle w:val="Normal"/>
              <w:jc w:val="both"/>
              <w:rPr/>
            </w:pPr>
            <w:r>
              <w:rPr/>
              <w:t>научить различать съедобные и несъедобные грибы, правильно собирать их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добные и несъедобные грибы. Правила сбора гриб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характеризовать строение шляпочных грибов, их значение в природе и жизни людей, различать съедобные и несъедобные грибы, правильно собирать 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соотносить правильность выбора, планирования, выполнения и результат действия с требованиями конкрет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роявлять активность во взаимодействии для решения познавательных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еликий круговорот жизн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Что такое круговорот жизни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научатся объяснять участие каждого живого существа в едином круговороте веществ, моделировать круговорот веществ и использовать модель для объяснения необходимости бережного отношения к природе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и, потребители и разрушит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характеризовать организмы- производители, организмы- потребители и организмы- разрушител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обсуждать опасность исчезновения хотя бы одного из звеньев цепи круговорота веществ в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  <w:r>
              <w:rPr>
                <w:iCs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использовать знаково-символические средства для решения задач; установление причинно-следственных связей; узнавать, называть и определять объекты, выделять группы существенных признаков этих объектов с целью решения познавательных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готовность слушать собеседника и вести диалог; излагать свое мнение и аргументировать свою точку зрения и оценку событ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 взгляда на мир в его разнообразии природы; освоение основ экологической грамотности, правил поведения в природной сред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теме «Эта удивитель</w:t>
            </w:r>
          </w:p>
          <w:p>
            <w:pPr>
              <w:pStyle w:val="Normal"/>
              <w:jc w:val="both"/>
              <w:rPr/>
            </w:pPr>
            <w:r>
              <w:rPr/>
              <w:t>ная природа».</w:t>
            </w:r>
            <w:r>
              <w:rPr>
                <w:i/>
              </w:rPr>
              <w:t xml:space="preserve"> Контрольно-обобщаю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щи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проверить и систематизировать свои знания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ные пон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применять свои знания на практи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 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рефлексия способов и условий действий, осознанно и произвольно строить сообщения в уст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</w:t>
            </w:r>
          </w:p>
          <w:p>
            <w:pPr>
              <w:pStyle w:val="Normal"/>
              <w:jc w:val="both"/>
              <w:rPr/>
            </w:pPr>
            <w:r>
              <w:rPr/>
              <w:t>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«Мы и наше здоровье» </w:t>
            </w:r>
            <w:r>
              <w:rPr>
                <w:b/>
              </w:rPr>
              <w:t>(10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м челове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Что такое органы и системы органов человека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актуализировать знания по анатомии и физиологии человеческого организма; характеризовать системы органов человека (их части и назначение);</w:t>
            </w:r>
          </w:p>
          <w:p>
            <w:pPr>
              <w:pStyle w:val="Normal"/>
              <w:jc w:val="both"/>
              <w:rPr/>
            </w:pPr>
            <w:r>
              <w:rPr/>
              <w:t>обсудить взаимосвязь наук анатомии, физиологии, гигиены; научить показывать расположение внутренних органов на своём теле и теле собеседни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, гигиена. Система орга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системы органов человека (их части и назначение);</w:t>
            </w:r>
          </w:p>
          <w:p>
            <w:pPr>
              <w:pStyle w:val="Normal"/>
              <w:jc w:val="both"/>
              <w:rPr/>
            </w:pPr>
            <w:r>
              <w:rPr/>
              <w:t>-показывать расположение внутренних органов на своём теле и теле собеседн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змерять рост и вес человека; 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</w:t>
            </w:r>
          </w:p>
          <w:p>
            <w:pPr>
              <w:pStyle w:val="Normal"/>
              <w:jc w:val="both"/>
              <w:rPr/>
            </w:pPr>
            <w:r>
              <w:rPr/>
              <w:t>ким словарё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 </w:t>
            </w:r>
            <w:r>
              <w:rPr/>
              <w:t>учитывать выделенные учителем ориентиры действия в новом учебном материале в сотрудничестве с учителем;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существлять поиск необходимой информации для выполнения учебных заданий с использованием учебной литературы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улировать собственное мнение и позицию;</w:t>
            </w:r>
          </w:p>
          <w:p>
            <w:pPr>
              <w:pStyle w:val="Normal"/>
              <w:jc w:val="both"/>
              <w:rPr/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; установка на здоровый образ жизн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чувст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что мы знаем про органы чувств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научить 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изучать материал темы и готовить рассказы по предложенному плану;</w:t>
            </w:r>
          </w:p>
          <w:p>
            <w:pPr>
              <w:pStyle w:val="Normal"/>
              <w:jc w:val="both"/>
              <w:rPr/>
            </w:pPr>
            <w:r>
              <w:rPr/>
              <w:t>-распознавать предметы на ощупь и по запаху в ходе учебного эксперимента;</w:t>
            </w:r>
          </w:p>
          <w:p>
            <w:pPr>
              <w:pStyle w:val="Normal"/>
              <w:jc w:val="both"/>
              <w:rPr/>
            </w:pPr>
            <w:r>
              <w:rPr/>
              <w:t>-формулировать правила гигиены органов чувст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зрения. Орган слуха. Орган обоняния. Орган вкуса. Орган осяз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изучать материал темы и готовить рассказы по предложенному плану;</w:t>
            </w:r>
          </w:p>
          <w:p>
            <w:pPr>
              <w:pStyle w:val="Normal"/>
              <w:jc w:val="both"/>
              <w:rPr/>
            </w:pPr>
            <w:r>
              <w:rPr/>
              <w:t>-распознавать предметы на ощупь и по запаху в ходе учебного эксперимента;</w:t>
            </w:r>
          </w:p>
          <w:p>
            <w:pPr>
              <w:pStyle w:val="Normal"/>
              <w:jc w:val="both"/>
              <w:rPr/>
            </w:pPr>
            <w:r>
              <w:rPr/>
              <w:t>-формулировать правила гигиены органов чув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 </w:t>
            </w:r>
            <w:r>
              <w:rPr>
                <w:iCs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  в конце действ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е выделение и формулирование познавательной цели;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iCs/>
              </w:rPr>
            </w:pPr>
            <w:r>
              <w:rPr>
                <w:iCs/>
              </w:rPr>
              <w:t>Установки на здоровый образ жизни и реализации в реальном поведении и поступ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дежная защита организм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Что защищает наш организм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практическим путём изучить свойства кожи, научить правильному уходу за ней; познакомить с приёмами оказания первой помощи при повреждениях кож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 как орган защиты от повреждений и внешних воздействий.</w:t>
            </w:r>
          </w:p>
          <w:p>
            <w:pPr>
              <w:pStyle w:val="Normal"/>
              <w:jc w:val="both"/>
              <w:rPr/>
            </w:pPr>
            <w:r>
              <w:rPr/>
              <w:t>Первой помощи при повреждения кожи. Гигиена кожных покров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 </w:t>
            </w:r>
          </w:p>
          <w:p>
            <w:pPr>
              <w:pStyle w:val="Normal"/>
              <w:jc w:val="both"/>
              <w:rPr/>
            </w:pPr>
            <w:r>
              <w:rPr/>
              <w:t>-готовить рассказ об уходе за кож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характеризовать </w:t>
            </w:r>
          </w:p>
          <w:p>
            <w:pPr>
              <w:pStyle w:val="Normal"/>
              <w:jc w:val="both"/>
              <w:rPr/>
            </w:pPr>
            <w:r>
              <w:rPr/>
              <w:t>средства гигиены и ухода за коже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меры первой помощи при  повреждениях кож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е выделение и формулирование познавательной цели;</w:t>
            </w:r>
          </w:p>
          <w:p>
            <w:pPr>
              <w:pStyle w:val="Normal"/>
              <w:jc w:val="both"/>
              <w:rPr/>
            </w:pPr>
            <w:r>
              <w:rPr/>
              <w:t>поиск и выделение необходимой информаци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ановки на здоровый образ жизни и реализации в реальном поведении и поступках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пора тела и движ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что является опорой тела человека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познакомить с опорно-двигательной системой, её ролью в организме; раскрыть роль правильной осанки для здоровья челове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о-двигательная система. Осан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характеризовать роль скелета и мышц в жизнедеятельности организма; раскрывать роль правильной осанки для здоровья человека, роль физической культуры в поддержании тонуса мыш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 </w:t>
            </w:r>
            <w:r>
              <w:rPr/>
              <w:t>учитывать выделенные учителем ориентиры действия в новом учебном материале в сотрудничестве с учителем;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рефлексия способов и условий действия, контроль и оценка процесса и результатов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улировать собственное мнение и позицию;</w:t>
            </w:r>
          </w:p>
          <w:p>
            <w:pPr>
              <w:pStyle w:val="Normal"/>
              <w:jc w:val="both"/>
              <w:rPr/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; установка на здоровый образ жизн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Наше питание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Для чего нужно есть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познакомить с пищеварительной системой человека; учить моделировать строение пищеварительной системы; обсудить правила рационального пит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рительная система.</w:t>
            </w:r>
          </w:p>
          <w:p>
            <w:pPr>
              <w:pStyle w:val="Normal"/>
              <w:jc w:val="both"/>
              <w:rPr/>
            </w:pPr>
            <w:r>
              <w:rPr/>
              <w:t>Гигиена 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бъяснять строение и принципы работы пищеварительной системы; выполнять правила рационального питания, понимать необходимость здорового образа жизни и соблюдать соответствующие прави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</w:rPr>
              <w:t>строить логическое рассуждение, включающее установление причинно-следственных связей.</w:t>
            </w:r>
            <w:r>
              <w:rPr/>
              <w:t xml:space="preserve">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использовать речь для регуляции своего действия;</w:t>
            </w:r>
          </w:p>
          <w:p>
            <w:pPr>
              <w:pStyle w:val="Normal"/>
              <w:jc w:val="both"/>
              <w:rPr/>
            </w:pPr>
            <w:r>
              <w:rPr/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; установка на здоровый образ жизн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ект «Школа кулинаров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обобщения и система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какие полезные и вкусные блю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закрепить знания о правильном питании, составить меню здорового пит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йденные пон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выполнять правила рационального питания, использовать учебник и другие источники информации для поиска ответов на вопросы, объяснений, подготовки собственных сообщ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 определять цель и этапы работы; преобразовывать практическую задачу в познавательную. составление «Книги здорового питания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готовность слушать собеседника и вести диалог; излагать свое мнение и аргументировать свою точку зрения и оценку собы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ановки на здоровый образ жизни и реализации в реальном поведении и поступках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хание и кровообр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щ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с. 144-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дыхательная, кровеносная систем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Цели: </w:t>
            </w:r>
            <w:r>
              <w:rPr/>
              <w:t>познакомить с дыхательной и кровеносной системами челове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хательная система, кровеносная систе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 объяснять строение и принципы работ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дыхательной и кровеносной систем, узнают о роли крови в организме, научатся измерять пуль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ланировать необходимые действия, действовать по план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осознавать познавательную задачу, делать обобщения и вывод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ступать в учебный диалог, участвовать в общей беседе, соблюдая правила речевого эти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, отвечать на вопросы и оценивать достижения на урок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й предупреж</w:t>
            </w:r>
          </w:p>
          <w:p>
            <w:pPr>
              <w:pStyle w:val="Normal"/>
              <w:jc w:val="both"/>
              <w:rPr/>
            </w:pPr>
            <w:r>
              <w:rPr/>
              <w:t>дать болезни.</w:t>
            </w:r>
          </w:p>
          <w:p>
            <w:pPr>
              <w:pStyle w:val="Normal"/>
              <w:jc w:val="both"/>
              <w:rPr/>
            </w:pPr>
            <w:r>
              <w:rPr/>
              <w:t>с.147-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для чего человеку нужно быть закалённым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и:</w:t>
            </w:r>
            <w:r>
              <w:rPr>
                <w:b/>
              </w:rPr>
              <w:t xml:space="preserve"> </w:t>
            </w:r>
            <w:r>
              <w:rPr/>
              <w:t>познакомить с закаливанием организм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ливание, инфекционные болезни, аллер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закаливать организм, предупреждать боле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искать причины адекватно оценивать свои достижения и пути преодоления трудност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извлекать нужную информацию во время чтения и слуш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вступать в учебный диалог, формулировать собственные мыс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ановки на безопасный, здоровый образ жизн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.</w:t>
            </w:r>
          </w:p>
          <w:p>
            <w:pPr>
              <w:pStyle w:val="Normal"/>
              <w:jc w:val="both"/>
              <w:rPr/>
            </w:pPr>
            <w:r>
              <w:rPr/>
              <w:t>с.150-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что такое здоровый образ жизни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познакомить со здоровым образом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, вредные привыч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полнять правила сохранения и укрепления здоров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искать причины адекватно оценивать свои достижения и пути преодоления трудност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извлекать нужную информацию во время чтения и слуш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ступать в учебный диалог, формулировать собственные мыс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ановки на безопасный, здоровый образ жизн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теме « Мы и наше здоровь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b/>
              </w:rPr>
              <w:t xml:space="preserve"> </w:t>
            </w:r>
            <w:r>
              <w:rPr/>
              <w:t>проверка зн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и:</w:t>
            </w:r>
            <w:r>
              <w:rPr/>
              <w:t xml:space="preserve"> систематизировать , обобщить, проверить знания по изученному разде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составлять сообщения в устной фор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поиск необходим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формулировать собственное мнение и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декватной оценки своих достижений.</w:t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Наша безопасность»</w:t>
            </w:r>
            <w:r>
              <w:rPr>
                <w:b/>
              </w:rPr>
              <w:t xml:space="preserve"> (8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гонь, вода и газ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введения в новую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блема: </w:t>
            </w:r>
            <w:r>
              <w:rPr/>
              <w:t>какие опасности могут быть на улице и дома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познакомить с разными опасностями, которые могут подстерегать в квартире или до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тч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правильно действовать при пожаре, аварии водопровода, утечки газа, использовать текст и иллюстрации учебника для поиска ответов на вопросы, подготовки собственных сообщ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ые задачи и стремиться их выполни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поиск необходимой информации, моделировать действия в виде схе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собственное мнение, осуществлять совместную деятельность в п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, отвечать на вопросы и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путь был счастлив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блема: </w:t>
            </w:r>
            <w:r>
              <w:rPr/>
              <w:t>как надо вести себ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улицах и дорогах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равилами безопасности на улицах и дорог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шеход, правила безопасности, велосипедист, пассажи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Научатся соблюдать правила безопасного поведения пешехода, велосипедиста, пассажира; обсуждать предложенные ситуации, которые являются потенциально опасным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ремиться её выполни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нализировать разные типы знаков, выполнять тес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вступать в учебный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, отвечать на итоговые вопросы и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е зна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блема: </w:t>
            </w:r>
            <w:r>
              <w:rPr/>
              <w:t>зачем дорожные знаки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 с дорожными зна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е знаки, серви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различать дорожные знаки разных групп, следовать их указани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араться её выполни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нализировать разные группы дорожных знаков, выполнять тесты, работать с терминологическим словарё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вступать в учебный диалог, участвовать в общей бесе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, отвечать на итоговые вопросы и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Кто нас защищае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блема: </w:t>
            </w:r>
            <w:r>
              <w:rPr/>
              <w:t>кто нас защищает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 с деятельностью служб, защищающих и спасающих люд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ЧС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работать с разными источниками информации, делать сообщения в устной и письменной фор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ходить в интернете и др. источниках информации различные свед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интервьюировать ветеранов, военнослужащих, сотрудников полиции, пожарной охраны, МЧ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, отвечать на итоговые вопросы и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блема: </w:t>
            </w:r>
            <w:r>
              <w:rPr/>
              <w:t>какие места в квартире, доме и ближайших окрестностях могут быть опасными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опасными для человека мес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йплощад</w:t>
            </w:r>
          </w:p>
          <w:p>
            <w:pPr>
              <w:pStyle w:val="Normal"/>
              <w:jc w:val="both"/>
              <w:rPr/>
            </w:pPr>
            <w:r>
              <w:rPr/>
              <w:t>ка, трансформаторная будка, пустырь и другие опасные ме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правильно вести себя в квартире, доме и ближайших окрестностях; использовать текст и иллюстрации учебника для поиска ответов на вопросы, подготовки собственных сообщ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сознавать познавательную задачу, выполнять учебно-познаватель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осуществлять совместную деятельность в парах, задавать и отвечать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, отвечать на итоговые вопросы и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и наша безопас-</w:t>
            </w:r>
          </w:p>
          <w:p>
            <w:pPr>
              <w:pStyle w:val="Normal"/>
              <w:jc w:val="both"/>
              <w:rPr/>
            </w:pPr>
            <w:r>
              <w:rPr/>
              <w:t>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блема: </w:t>
            </w:r>
            <w:r>
              <w:rPr/>
              <w:t>какие опасности таят в себе живая и неживая природ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опасными природными явлен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за, ядовитые растения, Ч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правильно вести себя во время грозы, распознавать ядовитые растения и грибы, избегать опасности при встречах и общении с животны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действовать по плану, вносить необходимые корректив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извлекать нужную информацию, понимать информаци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вступать в учебный диалог, соблюдая правила речевого этик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амостоятельности и личной ответственност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</w:t>
            </w:r>
          </w:p>
          <w:p>
            <w:pPr>
              <w:pStyle w:val="Normal"/>
              <w:jc w:val="both"/>
              <w:rPr/>
            </w:pPr>
            <w:r>
              <w:rPr/>
              <w:t>кая безопас</w:t>
            </w:r>
          </w:p>
          <w:p>
            <w:pPr>
              <w:pStyle w:val="Normal"/>
              <w:jc w:val="both"/>
              <w:rPr/>
            </w:pPr>
            <w:r>
              <w:rPr/>
              <w:t>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блема: </w:t>
            </w:r>
            <w:r>
              <w:rPr/>
              <w:t>что такое экологическая безопасность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экологической безопасност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безопасность, цепь загрязнения, бытовой филь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соблюдать правила экологической безопасности в повседневной жизни, обнаруживать взаимосвязи между живой и неживой природой, моделировать их и использовать для объяснения необходимости бережного отношения к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ремиться её выполни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чебный диалог, высказывать и обосновывать сво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ая мотивация учебной деятельности.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теме «Наша безопас</w:t>
            </w:r>
          </w:p>
          <w:p>
            <w:pPr>
              <w:pStyle w:val="Normal"/>
              <w:jc w:val="both"/>
              <w:rPr/>
            </w:pPr>
            <w:r>
              <w:rPr/>
              <w:t>ност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>
                <w:b/>
              </w:rPr>
              <w:t xml:space="preserve"> </w:t>
            </w:r>
            <w:r>
              <w:rPr/>
              <w:t>проверка зна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Цели:</w:t>
            </w:r>
            <w:r>
              <w:rPr/>
              <w:t xml:space="preserve"> систематизировать , обобщить, проверить знания по изученному раздел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йденные пон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делать сообщения в устной фор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поиск необходим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формулировать собственное мнение и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декватной оценки своих достижений.</w:t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Чему учит экономика»</w:t>
            </w:r>
            <w:r>
              <w:rPr>
                <w:b/>
              </w:rPr>
              <w:t xml:space="preserve"> (12 ч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нужна эконом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для чего нужна экономика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Цель: </w:t>
            </w:r>
            <w:r>
              <w:rPr/>
              <w:t>раскрыть роль экономики в нашей жизн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и, товары, услуг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Научатся раскрывать роль экономики в нашей жизни, объяснять, что такое потребности человека, товары и услуг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читать и слушать, извлекая нужную информаци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чебный диалог, высказывать и обосновывать сво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ая мотивация учебной деятельности.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богатства и труд людей - основа эконом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блема: </w:t>
            </w:r>
            <w:r>
              <w:rPr/>
              <w:t>что составляет основу экономики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  <w:r>
              <w:rPr/>
              <w:t xml:space="preserve"> познакомить с факторами, составляющими основу экономи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богатства, тру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раскрывать роль природных богатств и труда людей в экономике, осознавать роль природных богатств в хозяйственной деятельности человека, необходимость бережного отношения к природным богатств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применять установленные правила в планировании деятель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выполнять учебно-познавательные действия, делать обобщения и вывод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чебный диалог, высказывать и обосновывать сво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амостоятельности и личной ответственност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ые ископае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блема: </w:t>
            </w:r>
            <w:r>
              <w:rPr/>
              <w:t>что такое полезные ископаемые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  <w:r>
              <w:rPr/>
              <w:t xml:space="preserve"> познакомить с разнообразием полезных ископаемых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рожде</w:t>
            </w:r>
          </w:p>
          <w:p>
            <w:pPr>
              <w:pStyle w:val="Normal"/>
              <w:jc w:val="both"/>
              <w:rPr/>
            </w:pPr>
            <w:r>
              <w:rPr/>
              <w:t>ния, гео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учатся различать важнейшие полезные ископаемые, объяснять их значение в экономике, осознавать значение природных богатст в хозяйственной деятельности человека, необходимость бережного отношения к природным богатств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йствовать по плану, вносить необходимые коррективы, адекватно оценивать свои достиж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имать учебную задачу и стремиться её выполни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чебный диалог, высказывать и обосновывать сво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, отвечать на итоговые вопросы и оценивать достижения на урок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что такое растениеводство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  <w:r>
              <w:rPr/>
              <w:t xml:space="preserve"> познакомить с растениеводством как отраслью с/х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ые культуры, кормовые культуры, прядильные культуры, отрасль, растениевод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сравнивать культурные растения и описывать их по плану, объяснять, что такое растениеводство, для чего люди им занимают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читать и слушать, извлекая нужную информаци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вступать в учебный диалог, соблюдая правила речевого этик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, отвечать на итоговые вопросы и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что такое животноводств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познакомить с животноводством как отраслью с/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классифицировать домашних животных, объяснять, что такое животноводство и для чего люди им занимают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ремиться её выполни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читать и слушать, извлекая нужную информ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, отвечать на итоговые вопросы и оценивать достижения на уроке. Ценностное отношение к природному миру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бывает промышл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на какие отрасли можно разделить промышленность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ромышленностью как отраслью эконом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и промышл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Научатся различать отрасли, обнаруживать взаимосвязи между ними, различать продукцию каждой отрасли промышленност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читать и слушать, извлекая нужную информаци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вступать в учебный диалог, соблюдая правила речевого этик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ая мотивация учебной деятельности.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Экономика родн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экономика родного кра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экономикой родно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раскрывать роль экономики в жизни родного края, осознавать значение природных богатств в хозяйственной деятельности человека, необходимость бережного отношения к природным богатств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действие по плану, адекватное оценивание своих достижений, адекватно воспринимать оценку учи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самостоятельно находить информацию из дополнительных источник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работа в группах, распределение обязанностей по проек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овать и оценивать результат проектной деятельност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день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что такое деньги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знакомить с ролью денег в экономи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ги, рубль, заработная плата, купля-прода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понимать роль денег в экономике, различать денежные единиц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араться выполнить её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устанавливать причинно-следственные связи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распределение обязанностей, совместная работа с одноклассниками, с учител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ая мотивация учебной деятельности. Умение создавать благоприятную атмосферу, не создавая конфликтов,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бюдж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что такое государственный бюджет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государственным бюдже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расходы, налоги, бюдж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объяснять, что такое государственный бюджет, из чего он складывается, осознавать необходимость уплаты налогов гражданами стра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высказывать и обосновывать свою точку зрения,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, отвечать на итоговые вопросы и оценивать достижения на уроке. Ценностное отношение к природному миру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бюдж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что такое семейный бюджет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семейным бюдже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бюджет, стипендия, пенс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объяснять, что такое семейный бюджет, из чего он складывается, как ведётся хозяйство семь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онимать учебную задачу урока и стремиться её выполни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делать обобщения,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слушать и отвечать на вопросы других, осуществлять совместную деятельность в п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ая мотивация учебной деятельности.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и эколог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есть ли связь между экономикой и экологией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двумя сторонами экономики-полезной и опасн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кер, экологическая катастрофа, экологический прогно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обнаруживать связи между экономикой и экологией, строить простейшие экологические прогнозы, осознавать значение природных богатств в хозяйственной деятельности человека, необходимость бережного отношения к природным богатств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араться её выполни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нализировать разные группы дорожных знаков, выполнять тесты, работать с терминологическим словарё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вступать в учебный диалог, участвовать в общей бесе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, отвечать на итоговые вопросы и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теме «Чему учит эконом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систематизировать, обобщить, проверить знания по изученному раздел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делать сообщения в устной фор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высказывать и обосновывать свою точку зрения,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ое отношение к природному миру, мотивация учебной деятельности.</w:t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Путешествие по городам и странам»</w:t>
            </w:r>
            <w:r>
              <w:rPr>
                <w:b/>
              </w:rPr>
              <w:t xml:space="preserve"> (13 ч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,</w:t>
            </w:r>
          </w:p>
          <w:p>
            <w:pPr>
              <w:pStyle w:val="Normal"/>
              <w:jc w:val="both"/>
              <w:rPr/>
            </w:pPr>
            <w:r>
              <w:rPr/>
              <w:t>18.04,</w:t>
            </w:r>
          </w:p>
          <w:p>
            <w:pPr>
              <w:pStyle w:val="Normal"/>
              <w:jc w:val="both"/>
              <w:rPr/>
            </w:pPr>
            <w:r>
              <w:rPr/>
              <w:t>2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5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ое кольцо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какие города входят в Золотое кольцо России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познакомить с древними городами, которые образуют Золотое кольцо Росс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 Золотого коль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находить на карте города Золотого кольца России, приводить примеры достопримечательностей этих городов, осознавать необходимость бережного отношения к памятникам истории и культу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>:</w:t>
            </w:r>
            <w:r>
              <w:rPr/>
              <w:t xml:space="preserve"> понимать учебную задачу и стараться её выполнить, действовать по план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устанавливать причинно-следственные связи, анализировать, моделир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обсуждение в группах, аргументировать свою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ая мотивация учебной деятельности.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проекты: «Музей путешеств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узнать, чем интересен город, в котором побыва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Цель: </w:t>
            </w:r>
            <w:r>
              <w:rPr/>
              <w:t>познакомить с некоторыми городами нашей страны и ми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опримечательности. Памятники истории и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находить и показывать на карте города, приводить примеры достопримечательностей этих городов, осознавать необходимость бережного отношения к памятникам истории и культу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араться её выполни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нализировать разные группы дорожных знаков, выполнять тесты, работать с терминологическим словарё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вступать в учебный диалог, участвовать в общей бесе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, отвечать на итоговые вопросы и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ближайшие сосе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какие страны являются нашими соседями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Цель: </w:t>
            </w:r>
            <w:r>
              <w:rPr/>
              <w:t>познакомить со странами, которые являются нашими  ближайшими сосед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путные границы, морские гран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находить и показывать на карте страны и их столицы, приводить примеры достопримечательностей разных стран, ценить уважительные, добрососедские отношения между странами и народ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высказывать и обосновывать свою точку зрения,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ая мотивация учебной деятельности.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евере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блема: </w:t>
            </w:r>
            <w:r>
              <w:rPr/>
              <w:t>какие страны расположены на севере Европы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северными европейскими государств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ндинавские страны, фьорд, аквапарк, гейз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рассказывать о стране по физической и политической картам, дополнять эти сведения информацией из других источн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</w:t>
            </w:r>
            <w:r>
              <w:rPr>
                <w:b/>
              </w:rPr>
              <w:t xml:space="preserve">е: </w:t>
            </w:r>
            <w:r>
              <w:rPr/>
              <w:t>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высказывать и обосновывать свою точку зрения,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ое отношение к природному миру, мотивация учебной деятельност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Бенилюк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блема: </w:t>
            </w:r>
            <w:r>
              <w:rPr/>
              <w:t>что такое Бенилюкс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о странами Бенилю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мб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рассказывать о стране по физической и политической картам, дополнять эти сведения информацией из других источн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онимать учебную задачу и стараться её выполнить, действовать по план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устанавливать причинно-следственные связи, анализировать, моделир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обсуждение в группах, аргументировать свою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ая мотивация учебной деятельности.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нтре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блема: </w:t>
            </w:r>
            <w:r>
              <w:rPr/>
              <w:t>какие страны расположены в центре Европы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о странами, расположенными в центре Европ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ак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рассказывать о стране по физической и политической картам, дополнять эти сведения информацией из других источн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действовать по плану, вносить необходимые коррективы, адекватно оценивать свои достиж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имать учебную задачу и стремиться её выполни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общей беседе, вступать в диалог с учителем, одноклассни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 из изученного материала, отвечать на итоговые вопросы,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Франции и Великобритан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а:</w:t>
            </w:r>
            <w:r>
              <w:rPr/>
              <w:t xml:space="preserve"> что можно сказать о Франции и Великобритании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Цель: </w:t>
            </w:r>
            <w:r>
              <w:rPr/>
              <w:t>познакомить со странами Францией и Великобритан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Европ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рассказывать о стране по физической и политической картам, дополнять эти сведения информацией из других источн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высказывать и обосновывать свою точку зрения,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 из изученного материала, отвечать на итоговые вопросы,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юге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блема: </w:t>
            </w:r>
            <w:r>
              <w:rPr/>
              <w:t>какие страны расположены на юге Европы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о странами Южной Европ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, госуда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рассказывать о стране по физической и политической картам, дополнять эти сведения информацией из других источн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 xml:space="preserve">: </w:t>
            </w:r>
            <w:r>
              <w:rPr/>
              <w:t>понимать учебную задачу и стараться её выполнить, планировать свои действ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выделять существенные и несущественные призна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работа в парах, со взрослы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ывать своё мнение, формирование положительного отношения к учеб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наменитым местам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блема: </w:t>
            </w:r>
            <w:r>
              <w:rPr/>
              <w:t>какие достопримечательности мира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наиболее интересными достопримечательностями разных районов  ми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дж-Махал, египетские пирамиды, статуя Свободы, сиднейская опера, озеро Байк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ценить памятники истории, архитектуры и культуры, осознавать необходимость бережного отношения к ни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высказывать и обосновывать свою точку зрения,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выводы из изученного материала, отвечать на итоговые вопросы, оценивать достижения на урок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5,</w:t>
            </w:r>
          </w:p>
          <w:p>
            <w:pPr>
              <w:pStyle w:val="Normal"/>
              <w:jc w:val="both"/>
              <w:rPr/>
            </w:pPr>
            <w:r>
              <w:rPr/>
              <w:t>3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-6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теме «Путешествие по городам и странам». Итоговая провероч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ировать, обобщить, проверить знания по изученному разде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учатся делать сообщения в устной фор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онимать учебную задачу и стараться её выполнить, планировать свои действ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выделять существенные и несущественные призна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муникативные</w:t>
            </w:r>
            <w:r>
              <w:rPr>
                <w:b/>
              </w:rPr>
              <w:t xml:space="preserve">: </w:t>
            </w:r>
            <w:r>
              <w:rPr/>
              <w:t>работа в парах, со взрослы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ывать своё мнение, формирование положительного отношения к учеб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" w:hanging="0"/>
        <w:jc w:val="both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06:00Z</dcterms:created>
  <dc:creator>User</dc:creator>
  <dc:description/>
  <cp:keywords/>
  <dc:language>en-US</dc:language>
  <cp:lastModifiedBy>1</cp:lastModifiedBy>
  <cp:lastPrinted>2012-06-13T10:07:00Z</cp:lastPrinted>
  <dcterms:modified xsi:type="dcterms:W3CDTF">2017-05-04T19:21:00Z</dcterms:modified>
  <cp:revision>2</cp:revision>
  <dc:subject/>
  <dc:title/>
</cp:coreProperties>
</file>