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СТЕРСТВО СЕЛЬСКОГО ХОЗЯЙСТВ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 «УЖНО-УРАЛЬСКИЙ ГОСУДАРСТВЕННЫЙ АГРАР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ВЕТЕРИНАРНОЙ МЕДИЦИ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техн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ереработ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 животноводст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Журавель В.В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ю курсов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хранения и переработки продукции животновод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подготовки 35.03.07: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и переработки сельскохозяйственной продук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ь подготовки:</w:t>
      </w:r>
      <w:r>
        <w:rPr>
          <w:rFonts w:cs="Times New Roman" w:ascii="Times New Roman" w:hAnsi="Times New Roman"/>
          <w:sz w:val="28"/>
          <w:szCs w:val="28"/>
        </w:rPr>
        <w:t xml:space="preserve"> «Технология производства хранения и переработки продукции животноводств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высшего образования </w:t>
      </w:r>
      <w:r>
        <w:rPr>
          <w:rFonts w:cs="Times New Roman" w:ascii="Times New Roman" w:hAnsi="Times New Roman"/>
          <w:sz w:val="28"/>
          <w:szCs w:val="28"/>
        </w:rPr>
        <w:t>- бакалавриа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оч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 2016</w:t>
      </w:r>
    </w:p>
    <w:p>
      <w:pPr>
        <w:pStyle w:val="TextBodyIndent"/>
        <w:keepNext w:val="true"/>
        <w:widowControl w:val="false"/>
        <w:ind w:hanging="0"/>
        <w:rPr/>
      </w:pPr>
      <w:r>
        <w:rPr/>
        <w:t>УДК 636 (07)</w:t>
      </w:r>
    </w:p>
    <w:p>
      <w:pPr>
        <w:pStyle w:val="TextBodyIndent"/>
        <w:keepNext w:val="true"/>
        <w:widowControl w:val="false"/>
        <w:ind w:hanging="0"/>
        <w:rPr/>
      </w:pPr>
      <w:r>
        <w:rPr/>
        <w:t>ББК 45 я 7</w:t>
      </w:r>
    </w:p>
    <w:p>
      <w:pPr>
        <w:pStyle w:val="TextBodyIndent"/>
        <w:keepNext w:val="true"/>
        <w:widowControl w:val="false"/>
        <w:ind w:hanging="0"/>
        <w:rPr/>
      </w:pPr>
      <w:r>
        <w:rPr/>
        <w:t>Утверждено на заседании методической комиссией факультета биотехнологии (протокол № 13 от 28.04. 2016г.)</w:t>
      </w:r>
    </w:p>
    <w:p>
      <w:pPr>
        <w:pStyle w:val="TextBodyIndent"/>
        <w:keepNext w:val="true"/>
        <w:widowControl w:val="false"/>
        <w:ind w:right="5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keepNext w:val="true"/>
        <w:widowControl w:val="false"/>
        <w:ind w:hanging="0"/>
        <w:rPr/>
      </w:pPr>
      <w:r>
        <w:rPr/>
        <w:t>Рецензент: Е.Г.Подугольникова кандидат биологических наук  доцент кафедры кормления и гигиены животных.</w:t>
      </w:r>
    </w:p>
    <w:p>
      <w:pPr>
        <w:pStyle w:val="TextBodyIndent"/>
        <w:keepNext w:val="true"/>
        <w:widowControl w:val="false"/>
        <w:ind w:hanging="0"/>
        <w:rPr/>
      </w:pPr>
      <w:r>
        <w:rPr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ель, В.В. Методические указания к выполнению курсовой работы по учебной дисциплине «Производство продукции животноводства» по направлению подготовки 35.03.07. технология производства и переработки сельскохозяйственной продукции/ Сост. В.В.Журавель.- Троицк: Южно-Уральский ГАУ, 2016.-16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В методических указаниях отражены требования, структуры написания курсовой работы порядок написания рекомендуемая литература. Методические указания предназначены для студентов 4 курса факультета биотехнологии, обучающихся по направление подготовки 35.03.0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сельскохозяйственной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true"/>
        <w:widowControl w:val="false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УДК: 636 (07)</w:t>
      </w:r>
    </w:p>
    <w:p>
      <w:pPr>
        <w:pStyle w:val="TextBodyIndent"/>
        <w:keepNext w:val="true"/>
        <w:widowControl w:val="false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ББК: 45 я 7</w:t>
      </w:r>
    </w:p>
    <w:p>
      <w:pPr>
        <w:pStyle w:val="Normal"/>
        <w:keepNext w:val="true"/>
        <w:widowControl w:val="false"/>
        <w:spacing w:lineRule="auto" w:line="360" w:before="0" w:after="0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ГБОУ ВПО Южно-Уральский ГА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widowControl w:val="false"/>
        <w:spacing w:lineRule="auto" w:line="360" w:before="0" w:after="0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.В. Журав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31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 ……………………………………………………………………..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требования, предъявляемые к написанию курсовой работы…….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а курсовой работы ………………………………………………..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написания курсовой работы ……………………………………..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уемая литература …………………………………………………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я …………………………………………………………………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4 курса факультета биотехнологии, обучающихся по направлению подготовки 35.03.0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ология производства и переработки сельскохозяйственной продукции»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заключается в систематизации, углублении и закреплении знаний по производству продукции; развитии навыков самостоятельной работы студентов при решении различных организационно-экономических вопросов в области производства продукции. В процессе подготовки и написания курсовой работы студенты приобретают навыки и уровень специальной подготовки, а также навыки творческой работы и, кроме того, вырабатывают способность подбирать необходимую литературу, так как при выполнении курсовой работы необходимо обстоятельно раскрыть выбранную тему. Выполнение курсовой работы предусматривает подробное изучение и описание производства продукции животново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навыки осуществления научно-исследовательской работы в области производства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чебно-логические умения правильного использования методов и средств получения, хранения и обработки информации, анализа отечественного и зарубежного опыта по тематике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интерес к технологиям производства продукции животновод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курсовой работы студент долже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технологию производства продукции животновод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обобщать, анализировать, воспринимать информацию, определять цель и выбор путей её достижения, логически верно аргументировать, излагать полученную информац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деть </w:t>
      </w:r>
      <w:r>
        <w:rPr>
          <w:rFonts w:cs="Times New Roman" w:ascii="Times New Roman" w:hAnsi="Times New Roman"/>
          <w:sz w:val="28"/>
          <w:szCs w:val="28"/>
        </w:rPr>
        <w:t>навыками оформления результатов научно-исследовательской работы.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ТРЕБОВАНИЯ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ЪЯВЛЯЕМЫЕ К НАПИСАНИЮ КУРСОВОЙ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keepNext w:val="true"/>
        <w:widowControl w:val="false"/>
        <w:jc w:val="both"/>
        <w:rPr/>
      </w:pPr>
      <w:r>
        <w:rPr/>
        <w:t xml:space="preserve">Курсовая работа выполняется на основании индивидуального задания, получаемого на кафедре технологии производства и переработки продуктов животноводства. На занятии преподаватель проводит инструктаж по выполнению курсовой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ую работу выполняют на бумаге стандартного размера (формат А4), страницы должны быть пронумерованы, работа – переплетена. На страницах должны быть отступы на поля: сверху – 2,5 см, слева – 3-3,5 см, справа – 1-1,5 см, снизу – 2 см. Если текст работы набирают на компьютере, то нужно использовать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полуторный. Листы следует вложить в скоросшиватель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оформляется в соответствии с приложением 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должна состоять из разделов «Введение», «Краткий обзор литературы», «Характеристика продукции», «Сырье, используемое при  переработке продукции и требования к его качеству», «Технологические процессы переработки продукции охотничьего хозяйства», «Технологическая схема производственных процессов», «Заключение», «Список использованной литературы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Введение», исходя из названия курсовой работы, студенты должны определить цель курсовой работы, из структуры – задачи. Раздел «Введение» должен занимать не более 1 страниц компьютерного текста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Краткий обзор литературы» должен соответствовать индивидуальному заданию. При ссылке на литературные источники в тексте следует указать инициалы и фамилию автора, после которых в скобках написать год издания источника или цифру, соответствующую номеру источника в списке литературы. При ссылке на документальные источники необходимо писать полное название документа (если таковое имеется) в кавычках, а в скобках указывать год его издания, или цифру, соответствующую номеру источника в списке литературы; если необходимо сделать ссылку на ГОСТ, то кавычки и год издания документа не ставят. Например «Согласно «Санитарным правилам ухода за доильными установками и молочной посудой….» /1988/, или «в соответствии с требованиями ГОСТ Р 52054-2003 …» и т.п. Допускается указывать цифру, соответствующую номеру источника в списке литературы, в скобках после приведенного текста. Если количество авторов составляет более двух человек, то вначале указывают инициалы и фамилию первого автора, а затем добавляют слова «с соавторами» или «и другие». Необходимо изучить </w:t>
      </w:r>
      <w:r>
        <w:rPr>
          <w:rFonts w:cs="Times New Roman" w:ascii="Times New Roman" w:hAnsi="Times New Roman"/>
          <w:b/>
          <w:bCs/>
          <w:sz w:val="28"/>
          <w:szCs w:val="28"/>
        </w:rPr>
        <w:t>не менее 5</w:t>
      </w:r>
      <w:r>
        <w:rPr>
          <w:rFonts w:cs="Times New Roman" w:ascii="Times New Roman" w:hAnsi="Times New Roman"/>
          <w:sz w:val="28"/>
          <w:szCs w:val="28"/>
        </w:rPr>
        <w:t xml:space="preserve"> документальных и литературных источников. В разделе «Краткий обзор литературы» ссылки должны быть </w:t>
      </w:r>
      <w:r>
        <w:rPr>
          <w:rFonts w:cs="Times New Roman" w:ascii="Times New Roman" w:hAnsi="Times New Roman"/>
          <w:b/>
          <w:bCs/>
          <w:sz w:val="28"/>
          <w:szCs w:val="28"/>
        </w:rPr>
        <w:t>только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 источники и литературу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едены</w:t>
      </w:r>
      <w:r>
        <w:rPr>
          <w:rFonts w:cs="Times New Roman" w:ascii="Times New Roman" w:hAnsi="Times New Roman"/>
          <w:sz w:val="28"/>
          <w:szCs w:val="28"/>
        </w:rPr>
        <w:t xml:space="preserve"> в списке. </w:t>
      </w:r>
      <w:r>
        <w:rPr>
          <w:rFonts w:cs="Times New Roman" w:ascii="Times New Roman" w:hAnsi="Times New Roman"/>
          <w:b/>
          <w:bCs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приведение литературы источников, на которых </w:t>
      </w:r>
      <w:r>
        <w:rPr>
          <w:rFonts w:cs="Times New Roman" w:ascii="Times New Roman" w:hAnsi="Times New Roman"/>
          <w:b/>
          <w:bCs/>
          <w:sz w:val="28"/>
          <w:szCs w:val="28"/>
        </w:rPr>
        <w:t>нет ссылок</w:t>
      </w:r>
      <w:r>
        <w:rPr>
          <w:rFonts w:cs="Times New Roman" w:ascii="Times New Roman" w:hAnsi="Times New Roman"/>
          <w:sz w:val="28"/>
          <w:szCs w:val="28"/>
        </w:rPr>
        <w:t xml:space="preserve"> в тексте курсовой работы. Раздел «Краткий обзор литературы» не должен занимать более 5 страниц компьютерного текст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зделов «Характеристика продукции животноводства» не должен превышать 5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color w:val="9933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ырье, используемое при производстве и требования к его качеству». В нем необходимо выполнить анализ определенного материала, в конце раздела – написать заключение, или вывод, в котором следует отразить положительные или отрицательные стороны анализируемых данных. Объем этого раздела не должен занимать более 5 страниц компьютерного текста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зделов «Технологические процессы переработки продукции охотоведения» не должен превышать соответственно 5 и 6 страниц компьютерного текста и должен включать в себя всю схему технологических операций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Заключение» необходимо в обобщенной форме кратко изложить основные проектные решения технологии производства животноводческой продукции. Указать какое влияние их реализация окажет на процесс производства продукции, количество и качество продукции. Общий объём не должен превышать 2 страниц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ыводы» следует перечислить по пунктам те выводы, которые были приведены после каждого подраздела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бота выполнена рукописным текстом, то она должна быть написана аккуратно, разборчиво. Объем, в зависимости от почерка, может не соответствовать приведенным ограничениям, но все требуемые сведения должны быть отражен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ицы следует нумеровать арабскими цифрами, соблюдая сквозную нумерацию по всему тексту, начиная с титульного листа. Номер страницы проставляют в центре внизу страницы, на титульном листе – первой странице номер не ставят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вещения вопросов в курсовой работе должен соответствовать порядку, изложенному в методических указаниях. Работу нужно излагать в литературно-научном стиле, все формулировки должны быть грамотными, четкими, соответствовать теме работы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 тексте работы представляют таблицы, схемы, диаграммы, рисунки, фотографии, помогающие раскрыть тему курсовой работы. Таблицы, схемы, диаграммы, рисунки и фотографии должны иметь сквозную нумерацию, обязательно иметь назв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ы располагают непосредственно после текста, в котором они упоминается впервые, или на следующей странице. Таблица должна быть построена в режиме одинарного междустрочного интервала, перед таблицей должно быть ее название, перед названием – порядковый номер (арабскими цифрами) таблицы (слово «таблица» писать не нужно). Название таблицы должно быть кратким, точным, его располагают посередине страницы на одной или двух строчках, переносы слов в названии таблицы недопустимы. Не следует оставлять название таблицы на одной странице, а саму таблицу переносить на другую страницу. Название строк, столбцов таблицы пишут в именительном падеже единственного числа с заглавной буквы. Если предусмотрено разделение столбцов, строк, то название подстрок, подстолбцов пишут с маленькой буквы. Если таблица не умещается на одну страницу, она переносится на следующую. В этом случае сверху до таблицы в левом углу необходимо помещать указатель «Продолжение таблицы…», указав цифру, соответствующую ее номеру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ллюстративные материалы, включенные в работу (рисунки, схемы, диаграммы, графики) должны размещаться после первого упоминания о них в тексте работы, обязательно иметь название и порядковый номер. Название схем, диаграмм, рисунков, фотографий указывается под этими иллюстрациями, которые вначале обозначают словом «Рисунок 1», «Рисунок 2» и т.д., а затем пишут название схемы, диаграммы, фотографии. Если требуется пояснение иллюстративного материала, то на самом рисунке пишут обозначения, или нумеруют их арабскими цифрами, приводя расшифровку обозначений в подрисуночном тексте, который располагают между рисунком и его названием. Подрисуночные надписи выполняют, используя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(обычный) с кеглем в 10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пунктов), междустрочный интервал должен быть одинарный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аблицы и рисунка приведен в приложении 2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е обязательно должны быть </w:t>
      </w:r>
      <w:r>
        <w:rPr>
          <w:rFonts w:cs="Times New Roman" w:ascii="Times New Roman" w:hAnsi="Times New Roman"/>
          <w:b/>
          <w:bCs/>
          <w:sz w:val="28"/>
          <w:szCs w:val="28"/>
        </w:rPr>
        <w:t>ссылки на приведенный иллюстративный материал</w:t>
      </w:r>
      <w:r>
        <w:rPr>
          <w:rFonts w:cs="Times New Roman" w:ascii="Times New Roman" w:hAnsi="Times New Roman"/>
          <w:sz w:val="28"/>
          <w:szCs w:val="28"/>
        </w:rPr>
        <w:t xml:space="preserve">, например: «материалы таблицы 1 показывают», «в соответствии с данными рисунка 2 …» и т.п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опустимо </w:t>
      </w:r>
      <w:r>
        <w:rPr>
          <w:rFonts w:cs="Times New Roman" w:ascii="Times New Roman" w:hAnsi="Times New Roman"/>
          <w:sz w:val="28"/>
          <w:szCs w:val="28"/>
        </w:rPr>
        <w:t xml:space="preserve">приводить в тексте иллюстративный материал, не проводя </w:t>
      </w:r>
      <w:r>
        <w:rPr>
          <w:rFonts w:cs="Times New Roman" w:ascii="Times New Roman" w:hAnsi="Times New Roman"/>
          <w:b/>
          <w:bCs/>
          <w:sz w:val="28"/>
          <w:szCs w:val="28"/>
        </w:rPr>
        <w:t>его анализ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не делая на него ссыл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keepNext w:val="true"/>
        <w:widowControl w:val="false"/>
        <w:ind w:firstLine="709"/>
        <w:rPr/>
      </w:pPr>
      <w:r>
        <w:rPr/>
        <w:t xml:space="preserve">Оформление списка источников и литературы необходимо выполнить в соответствии с требованиями </w:t>
      </w:r>
      <w:r>
        <w:rPr>
          <w:caps/>
        </w:rPr>
        <w:t xml:space="preserve">ГОСТ 7.1–2003. </w:t>
      </w:r>
      <w:r>
        <w:rPr/>
        <w:t>Источники литературы следует подбирать в соответствии с выбранной темой. Список используемых источников и литературы должен быть составлен по алфавиту, в соответствии с действующими требованиями (приложение 3).</w:t>
      </w:r>
    </w:p>
    <w:p>
      <w:pPr>
        <w:pStyle w:val="TextBodyIndent"/>
        <w:keepNext w:val="true"/>
        <w:widowControl w:val="false"/>
        <w:rPr/>
      </w:pPr>
      <w:r>
        <w:rPr/>
        <w:t>По согласованию с преподавателем студент может незначительно изменить структуру курсовой работы.</w:t>
      </w:r>
    </w:p>
    <w:p>
      <w:pPr>
        <w:pStyle w:val="TextBodyIndent"/>
        <w:keepNext w:val="true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widowControl w:val="false"/>
        <w:ind w:hanging="0"/>
        <w:jc w:val="center"/>
        <w:rPr/>
      </w:pPr>
      <w:r>
        <w:rPr>
          <w:b/>
          <w:bCs/>
        </w:rPr>
        <w:t>1. СТРУКТУРА КУРСОВОЙ РАБОТЫ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left="24" w:right="19" w:firstLine="6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еднем объеме 25-30 страниц рукописного текста работа должна иметь следующую структуру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Структура курсовой рабо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8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5"/>
        <w:gridCol w:w="14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рный объём, стр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Обзор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Характеристика проду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ырье, используемое при производстве и требования к его качеств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Технологические процессы переработки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-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tabs>
                <w:tab w:val="clear" w:pos="708"/>
                <w:tab w:val="left" w:pos="-5103" w:leader="none"/>
                <w:tab w:val="left" w:pos="302" w:leader="none"/>
              </w:tabs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«Введ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кратко изложить состояние и задачи развития животноводческого хозяйства, обосновать необходимость дальнейшего совершенствования технологии производства, дать обоснование темы, обозначить цель и задачи курсовой рабо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«Краткий обзор литературы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роанализировать современное состояние технологии производства сельскохозяйственной продукции, изучить имеющийся производственный опыт в этой отрасли скотоводства. Следует представить общую характеристику различных технологий, их положительные и отрицательные стороны, описать тех</w:t>
        <w:softHyphen/>
        <w:t xml:space="preserve">нологические процессы, назвать проблемы технологии производства продукции, описать основные направления по совершенствованию технологии производства продукции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этого раздела нужно использовать статьи из специальных журналов, научных трудов, материалы книг, брошюр, информационных листков и других изданий за последние 5-10 лет. Студент должен изучить и отразить в разделе 10-15 источник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характеристика продукта необходимо охарактеризовать основные показатели продукта (питательность, химический состав, рецептура, классификация и виды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Сырье используемое при производстве и требования к его качеству</w:t>
      </w:r>
      <w:r>
        <w:rPr>
          <w:rFonts w:cs="Times New Roman" w:ascii="Times New Roman" w:hAnsi="Times New Roman"/>
          <w:sz w:val="28"/>
          <w:szCs w:val="28"/>
        </w:rPr>
        <w:t>» должен отражать основные показатели качества сырья при производстве продукции используют многие виды мяса. В этом случаи надо дать полную характеристику данному сырью и требования к его качеству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Технологические процессы переработки продукции»</w:t>
      </w:r>
      <w:r>
        <w:rPr>
          <w:rFonts w:cs="Times New Roman" w:ascii="Times New Roman" w:hAnsi="Times New Roman"/>
          <w:sz w:val="28"/>
          <w:szCs w:val="28"/>
        </w:rPr>
        <w:t xml:space="preserve"> надо подробно описать поэтапно все технологические процессы и опер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исании раздела </w:t>
      </w:r>
      <w:r>
        <w:rPr>
          <w:rFonts w:cs="Times New Roman" w:ascii="Times New Roman" w:hAnsi="Times New Roman"/>
          <w:b/>
          <w:bCs/>
          <w:sz w:val="28"/>
          <w:szCs w:val="28"/>
        </w:rPr>
        <w:t>«Заключение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 обобщенной форме кратко изложить основные проектные решения технологии производства охотоведческой продукции. Указать какое влияние их реализация окажет на процесс производства охотоведческой продукции, количество и качество продукции. Следует сопоставить данные литературы, нормативно-правовых документов с фактическими данными. 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ыводы» следует перечислить по пунктам те выводы, которые были приведены после каждого подраздел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ка источников и литературы </w:t>
      </w:r>
      <w:r>
        <w:rPr>
          <w:rFonts w:cs="Times New Roman" w:ascii="Times New Roman" w:hAnsi="Times New Roman"/>
          <w:sz w:val="28"/>
          <w:szCs w:val="28"/>
        </w:rPr>
        <w:t>следует руководствоваться требованиями по</w:t>
      </w:r>
      <w:r>
        <w:rPr>
          <w:rFonts w:cs="Times New Roman" w:ascii="Times New Roman" w:hAnsi="Times New Roman"/>
          <w:caps/>
          <w:sz w:val="28"/>
          <w:szCs w:val="28"/>
        </w:rPr>
        <w:t xml:space="preserve"> ГОСТ 7.1 – 2003. 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ик, О. В. Технология переработки, хранения и стандартизации продуктов животноводства: курс лекций для студентов фак. биотехнологии / О. В. Горелик, О. А. Вагапова. – Троицк: УГАВМ, 2011. – 1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изация, технология переработки и хранения продукции животноводства [Электронный ресурс]: учеб. пособие для вузов / Г. С. Шарафутдинов [и др.]. – 2-е изд., перераб. и доп. – Санкт-Петербург : Лань, 2012. – 624 с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3819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07.12.201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технологии производства и первичной обработки продукции животноводства [Электронный ресурс]: учеб. пособие / под ред. Л. Ю. Киселева. – Санкт-Петербург: Лань, 2013. – 448 с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4980</w:t>
        </w:r>
      </w:hyperlink>
      <w:r>
        <w:rPr>
          <w:rFonts w:cs="Times New Roman" w:ascii="Times New Roman" w:hAnsi="Times New Roman"/>
          <w:sz w:val="28"/>
          <w:szCs w:val="28"/>
        </w:rPr>
        <w:t>; (дата обращения: 07.12.201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химические основы переработки и хранения сырья животного происхождения: учеб. пособие для вузов / Ю. Г. Базарнова [и др.]. – Санкт-Петербург: Проспект науки, 2011. – 192 с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нко, П. В. Организация убоя сельскохозяйственных животных: учебник / П. В. Житенко, Л. И. Устименко, В. М. Репин. – Москва: Россельхозиздат, 1980. – 191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нко, П. В. Технология продуктов убоя животных: учебник для вузов / П. В. Житенко. – Москва: Колос, 1984. – 237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, И. А. Общая технология мяса и мясопродуктов: учеб. пособие / И. А. Рогов, А. Г. Забашта, Г. П. Казюлин. – Москва: Колос, 2000. – 367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, И. А. Технология мяса и мясных продуктов. В 2 кн. Кн. 1. Общая технология мяса: учебник / И. А. Рогов, А. Г. Забашта, Г. П. Казюлин. – Москва: КолосС, 2009. – 565 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, И. А. Технология мяса и мясных продуктов. В 2 кн. Кн. 2. Технология мясных продуктов: учебник / И. А. Рогов, А. Г. Забашта, Г. П. Казюлин. – Москва: КолосС, 2009. – 7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, А. В. Товароведение мяса: учеб. пособие для вузов / А. В. Смирнов, Г. В. Куляков. – Санкт-Петербург: Гиорд, 2012. – 232 с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хранения, переработки и стандартизации животноводческой продукции: учебник для бакалавров / под ред. В. И. Манжесова. – Санкт-Петербург: Троицкий мост, 2012. – 536 с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очкин, А. А. Технологическое оборудование для переработки продукции животноводства: учебник / А. А. Курочкин. – Москва: КолосС, 2010. – 503 с.</w:t>
      </w:r>
    </w:p>
    <w:p>
      <w:pPr>
        <w:pStyle w:val="TextBodyIndent"/>
        <w:keepNext w:val="true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240"/>
        <w:jc w:val="right"/>
        <w:rPr/>
      </w:pPr>
      <w:r>
        <w:rPr/>
        <w:t>Приложение 1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</w:rPr>
      </w:pPr>
      <w:r>
        <w:rPr>
          <w:caps/>
        </w:rPr>
        <w:t>Оформление титульного лист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</w:rPr>
      </w:pPr>
      <w:r>
        <w:rPr>
          <w:caps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РОССИЙСКОЙ ФЕДЕРАЦИИ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1267" w:right="422" w:hanging="7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 «ЮЖНО-УРАЛЬСКИЙ ГОСУДАРСТВЕННЫЙ АГРАРНЫЙ УНИВЕРСИТЕТ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1267" w:right="422" w:hanging="7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ВЕТЕРИНАРНОЙ МЕДИЦИНЫ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30" w:right="845" w:firstLine="6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технологии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а и переработк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46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 животноводств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учебной дисциплине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Технология хранения и переработки продукции животноводства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right="845" w:firstLine="12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тему: «              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 w:before="0" w:after="0"/>
              <w:ind w:left="22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олнил: 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/>
            </w:pPr>
            <w:r>
              <w:rPr/>
              <w:t>студент __ группы факультета биотехнологии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/>
            </w:pPr>
            <w:r>
              <w:rPr/>
              <w:t>Фамилия И.О.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л: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left="5400" w:hanging="0"/>
              <w:jc w:val="left"/>
              <w:rPr/>
            </w:pPr>
            <w:r>
              <w:rPr/>
              <w:t>_________________________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Троицк, 20__ </w:t>
            </w:r>
          </w:p>
          <w:p>
            <w:pPr>
              <w:pStyle w:val="TextBodyIndent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keepNext w:val="true"/>
        <w:widowControl w:val="false"/>
        <w:tabs>
          <w:tab w:val="clear" w:pos="708"/>
          <w:tab w:val="left" w:pos="675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/>
      </w:pPr>
      <w:r>
        <w:rPr/>
        <w:t>Приложение 2.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</w:rPr>
      </w:pPr>
      <w:r>
        <w:rPr>
          <w:caps/>
        </w:rPr>
        <w:t>Оформление иллюстративного материала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/>
      </w:pPr>
      <w:r>
        <w:rPr/>
        <w:t>Оформление таблицы</w:t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– </w:t>
      </w:r>
      <w:r>
        <w:rPr>
          <w:rFonts w:cs="Times New Roman" w:ascii="Times New Roman" w:hAnsi="Times New Roman"/>
          <w:i/>
          <w:sz w:val="28"/>
          <w:szCs w:val="28"/>
        </w:rPr>
        <w:t>Название таблицы</w:t>
      </w:r>
      <w:r>
        <w:rPr>
          <w:rFonts w:cs="Times New Roman" w:ascii="Times New Roman" w:hAnsi="Times New Roman"/>
          <w:i/>
          <w:sz w:val="34"/>
          <w:szCs w:val="34"/>
        </w:rPr>
        <w:t>.</w:t>
      </w:r>
    </w:p>
    <w:p>
      <w:pPr>
        <w:pStyle w:val="ListParagraph"/>
        <w:keepNext w:val="true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34"/>
          <w:szCs w:val="34"/>
        </w:rPr>
      </w:pPr>
      <w:r>
        <w:rPr>
          <w:rFonts w:cs="Times New Roman" w:ascii="Times New Roman" w:hAnsi="Times New Roman"/>
          <w:i/>
          <w:sz w:val="34"/>
          <w:szCs w:val="3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985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keepNext w:val="true"/>
        <w:widowControl w:val="false"/>
        <w:spacing w:lineRule="auto" w:line="240"/>
        <w:ind w:hanging="0"/>
        <w:jc w:val="center"/>
        <w:rPr/>
      </w:pPr>
      <w:r>
        <w:rPr/>
        <w:t>Оформление рисунк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колбас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186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TextBodyIndent"/>
        <w:keepNext w:val="true"/>
        <w:widowControl w:val="false"/>
        <w:spacing w:lineRule="auto" w:line="240"/>
        <w:ind w:hanging="0"/>
        <w:jc w:val="right"/>
        <w:rPr/>
      </w:pPr>
      <w:r>
        <w:rPr/>
        <w:t>Приложение 3</w:t>
      </w:r>
    </w:p>
    <w:p>
      <w:pPr>
        <w:pStyle w:val="TextBodyIndent"/>
        <w:keepNext w:val="true"/>
        <w:widowControl w:val="false"/>
        <w:ind w:hanging="0"/>
        <w:jc w:val="center"/>
        <w:rPr/>
      </w:pPr>
      <w:r>
        <w:rPr>
          <w:caps/>
        </w:rPr>
        <w:t xml:space="preserve">Оформление списка литературы и источников </w:t>
      </w:r>
    </w:p>
    <w:p>
      <w:pPr>
        <w:pStyle w:val="TextBodyIndent"/>
        <w:keepNext w:val="true"/>
        <w:widowControl w:val="false"/>
        <w:ind w:hanging="0"/>
        <w:jc w:val="center"/>
        <w:rPr>
          <w:caps/>
        </w:rPr>
      </w:pPr>
      <w:r>
        <w:rPr>
          <w:caps/>
        </w:rPr>
        <w:t>(</w:t>
      </w:r>
      <w:r>
        <w:rPr/>
        <w:t>по</w:t>
      </w:r>
      <w:r>
        <w:rPr>
          <w:caps/>
        </w:rPr>
        <w:t xml:space="preserve"> ГОСТ 7.1 – 2003)</w: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Описание книги</w:t>
      </w:r>
    </w:p>
    <w:p>
      <w:pPr>
        <w:pStyle w:val="TextBodyIndent"/>
        <w:keepNext w:val="true"/>
        <w:widowControl w:val="false"/>
        <w:ind w:hanging="0"/>
        <w:jc w:val="center"/>
        <w:rPr/>
      </w:pPr>
      <w:r>
        <w:rPr/>
        <w:t>До трех авторов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головке библиографической записи источника, количество авторов которого не превышает трех, перед заглавием книги приводят имя первого автора. После заглавия за косой чертой записывают инициалы и фамилии всех авторов: одного, двух или трех. Если авторов больше трех, то при библиографической записи применяют заголовок, содержащий наименование источника. После заглавия за косой чертой записывают инициалы и фамилии первых трех авторов с добавлением сокращения «и др.», если авторов четверо, то после косой черты приводят инициалы и фамилии всех четверых, при необходимости указывая редактора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ландин, Р.К. Природа и цивилизация  / Р.К. Баландин, Л.Г. Бондарев. – М.: Мысль, 1988. - 392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 трех автор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ясные качества чёрно-пёстрого и симментальского скота разных генотипов: Монография / В.И. Косилов, Г.Л. Заикин, Э.Ф. Муфазалов и др.// Оренбург, 2006. – 196 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ГОСТ</w:t>
      </w:r>
    </w:p>
    <w:p>
      <w:pPr>
        <w:pStyle w:val="Normal"/>
        <w:keepNext w:val="true"/>
        <w:widowControl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Т Р 52054-2003. Молоко натуральное коровье – сырье. Технические условия ; Введен 01.01.2004. – М.: Издательство стандартов, 2003 9с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документального источн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О техническом регулировании: Федеральный закон </w:t>
      </w:r>
      <w:r>
        <w:rPr>
          <w:rFonts w:cs="Times New Roman" w:ascii="Times New Roman" w:hAnsi="Times New Roman"/>
          <w:i/>
          <w:sz w:val="28"/>
          <w:szCs w:val="28"/>
        </w:rPr>
        <w:t>от 27.12.2002 № 184-ФЗ – Введен 01.01.2003 г.  [электронный ресурс]//&lt;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consultant.ru/popular/techreg/</w:t>
        </w:r>
      </w:hyperlink>
      <w:r>
        <w:rPr>
          <w:rFonts w:cs="Times New Roman" w:ascii="Times New Roman" w:hAnsi="Times New Roman"/>
          <w:i/>
          <w:sz w:val="28"/>
          <w:szCs w:val="28"/>
        </w:rPr>
        <w:t>&gt; (дата обращения – 15.09.2013)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анитарные правила по уходу за доильными установками и молочной посудой, контролю их санитарного состояния и санитарного качества молока  // Ветеринарное законодательство. Т.4. / Под общ. ред. А.Д. Третьякова. – М.: Агропромиздат, 1988. – с. 144-15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статей из журналов, газет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одного, двух или трех авторов: Статья одного, двух или трех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нилкин, А. Дикие копытные России: закономерности динамики на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//</w:t>
      </w:r>
      <w:r>
        <w:rPr>
          <w:rFonts w:cs="Times New Roman" w:ascii="Times New Roman" w:hAnsi="Times New Roman"/>
          <w:i/>
          <w:sz w:val="28"/>
          <w:szCs w:val="28"/>
        </w:rPr>
        <w:t xml:space="preserve"> Охота и охотничье хозяйство, 2010. - № 2. – с.6-9.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санов, А.Ф. Пищевое поведение и переваримость кормов коровами разных генотипов / А.Ф. Крисанов, Н.И. Горбачёва, И.М. Игушкин // Зоотехния, 1999. - № 10. – С. 13-15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ерефордское стадо племзавода ООО «Варшавское» / А.А. Кочетков, Ф.Г. Каюмов и др. // Зоотехния, 2009. - № 1. – С. 22-26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статей из материалов конференций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борников научных трудов Описание статей из материалов конференций,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орников научных трудов</w:t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одного, двух или трех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лобков, Д.М. Эффективность использования минеральной добавки в рационе дойных коров / Д.М. Колобков // Совершенствование и внедрение современных технологий получения, переработки продукции животноводства и растениеводства, 23 марта 2011г.: Материалы международной научно-практической конференции / Уральская государственная академия ветеринарной медицины. – Троицк: УГАВМ, 2011. – С. 316-318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лыстунова, В.А. Влияние мультиэнзимного комплекса на молочную продуктивность коров черно-пестрой породы / В.А. Хлыстунова, Р.М. Гайсин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0-292.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гапова, О.А. Факторы, влияющие на воспроизводительные способности коров разных пород / О.А. Вагапова, О.А. Быкова, О.В. Белоокова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29-33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четырех и более авторов:</w:t>
      </w:r>
    </w:p>
    <w:p>
      <w:pPr>
        <w:pStyle w:val="Normal"/>
        <w:keepNext w:val="true"/>
        <w:widowControl w:val="false"/>
        <w:spacing w:lineRule="auto" w:line="34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ясная продуктивность молодняка герефордской породы при использовании ЭМ-препаратов / А.А. Белооков, О.В. Белоокова, О.А. Быкова и др. // Совершенствование и внедрение современных технологий получения, переработки продукции животноводства и растениеводства, 23 марта 2011 г.: Материалы международной научно-практической конференции / Уральская государственная академия ветеринарной медицины. – Троицк: УГАВМ, 2011. – С. 10-13.</w:t>
      </w:r>
    </w:p>
    <w:p>
      <w:pPr>
        <w:pStyle w:val="Normal"/>
        <w:keepNext w:val="true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тудент использовал электронные ресурсы, то оформление точно такое же, за исключением следующих моментов:</w:t>
      </w:r>
    </w:p>
    <w:p>
      <w:pPr>
        <w:pStyle w:val="1"/>
        <w:keepNext w:val="true"/>
        <w:widowControl/>
        <w:tabs>
          <w:tab w:val="clear" w:pos="708"/>
          <w:tab w:val="left" w:pos="2235" w:leader="none"/>
          <w:tab w:val="center" w:pos="4820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писание Интернет-ресурсов</w:t>
      </w:r>
    </w:p>
    <w:p>
      <w:pPr>
        <w:pStyle w:val="Style17"/>
        <w:keepNext w:val="tru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caps w:val="false"/>
          <w:smallCaps w:val="false"/>
          <w:kern w:val="2"/>
          <w:sz w:val="28"/>
          <w:szCs w:val="28"/>
        </w:rPr>
        <w:t xml:space="preserve">Технический регламент на молоко и молочную продукцию </w:t>
      </w:r>
      <w:r>
        <w:rPr>
          <w:b w:val="false"/>
          <w:caps w:val="false"/>
          <w:smallCaps w:val="false"/>
          <w:sz w:val="28"/>
          <w:szCs w:val="28"/>
        </w:rPr>
        <w:t>[Электронный ресурс]</w:t>
      </w:r>
      <w:r>
        <w:rPr>
          <w:b w:val="false"/>
          <w:caps w:val="false"/>
          <w:smallCaps w:val="false"/>
          <w:kern w:val="2"/>
          <w:sz w:val="28"/>
          <w:szCs w:val="28"/>
        </w:rPr>
        <w:t xml:space="preserve">: Федеральный закон Российской Федерации от 12 июня 2008г. № 88-ФЗ. – Режим доступа: </w:t>
      </w:r>
      <w:r>
        <w:rPr>
          <w:b w:val="false"/>
          <w:caps w:val="false"/>
          <w:smallCaps w:val="false"/>
          <w:sz w:val="28"/>
          <w:szCs w:val="28"/>
        </w:rPr>
        <w:t>http://www.rg.ru/2008/06/20/reglament-dok.html; (дата обращения:</w:t>
      </w:r>
      <w:r>
        <w:rPr>
          <w:b w:val="false"/>
          <w:sz w:val="28"/>
          <w:szCs w:val="28"/>
        </w:rPr>
        <w:t>15.10.2015).</w:t>
      </w:r>
    </w:p>
    <w:p>
      <w:pPr>
        <w:pStyle w:val="Normal"/>
        <w:keepNext w:val="true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Arial" w:hAnsi="Arial" w:cs="Times New Roman"/>
      <w:kern w:val="2"/>
      <w:sz w:val="20"/>
      <w:szCs w:val="24"/>
    </w:rPr>
  </w:style>
  <w:style w:type="paragraph" w:styleId="Style17">
    <w:name w:val="Название статьи"/>
    <w:basedOn w:val="Normal"/>
    <w:qFormat/>
    <w:pPr>
      <w:autoSpaceDE w:val="false"/>
      <w:spacing w:lineRule="atLeast" w:line="220" w:before="0" w:after="0"/>
      <w:ind w:firstLine="284"/>
      <w:jc w:val="center"/>
    </w:pPr>
    <w:rPr>
      <w:rFonts w:ascii="Times New Roman" w:hAnsi="Times New Roman" w:eastAsia="Calibri" w:cs="Times New Roman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.lanbook.com/books/element.php?pl1_id=3819" TargetMode="External"/><Relationship Id="rId5" Type="http://schemas.openxmlformats.org/officeDocument/2006/relationships/hyperlink" Target="http://e.lanbook.com/books/element.php?pl1_id=498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consultant.ru/popular/techreg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27:00Z</dcterms:created>
  <dc:creator>User</dc:creator>
  <dc:description/>
  <cp:keywords/>
  <dc:language>en-US</dc:language>
  <cp:lastModifiedBy>!</cp:lastModifiedBy>
  <cp:lastPrinted>2016-04-28T21:17:00Z</cp:lastPrinted>
  <dcterms:modified xsi:type="dcterms:W3CDTF">2016-04-28T16:18:00Z</dcterms:modified>
  <cp:revision>5</cp:revision>
  <dc:subject/>
  <dc:title/>
</cp:coreProperties>
</file>