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rPr>
          <w:caps/>
          <w:sz w:val="24"/>
        </w:rPr>
      </w:pPr>
      <w:r>
        <w:rPr>
          <w:caps/>
          <w:sz w:val="24"/>
        </w:rPr>
        <w:t xml:space="preserve">Министерство сельского хозяйства Российской Федерации </w:t>
      </w:r>
    </w:p>
    <w:p>
      <w:pPr>
        <w:pStyle w:val="Heading"/>
        <w:keepNext w:val="true"/>
        <w:widowControl w:val="false"/>
        <w:spacing w:lineRule="auto" w:line="360"/>
        <w:rPr>
          <w:caps/>
          <w:sz w:val="24"/>
        </w:rPr>
      </w:pPr>
      <w:r>
        <w:rPr>
          <w:caps/>
          <w:sz w:val="24"/>
        </w:rPr>
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</w:r>
    </w:p>
    <w:p>
      <w:pPr>
        <w:pStyle w:val="Heading"/>
        <w:keepNext w:val="true"/>
        <w:widowControl w:val="false"/>
        <w:spacing w:lineRule="auto" w:line="360"/>
        <w:rPr/>
      </w:pPr>
      <w:r>
        <w:rPr>
          <w:caps/>
          <w:sz w:val="24"/>
        </w:rPr>
        <w:t xml:space="preserve">ИНСТИТУТ ВЕТЕРИНАРНОЙ МЕДИЦИНЫ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технологии </w:t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и переработки </w:t>
      </w:r>
    </w:p>
    <w:p>
      <w:pPr>
        <w:pStyle w:val="Normal"/>
        <w:keepNext w:val="true"/>
        <w:widowControl w:val="false"/>
        <w:spacing w:lineRule="auto" w:line="36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 животноводства</w:t>
      </w:r>
    </w:p>
    <w:p>
      <w:pPr>
        <w:pStyle w:val="Normal"/>
        <w:keepNext w:val="true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В. ЖУРАВЕЛЬ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курсовой работы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ОТОВОДСТВО И МОЛОЧНОЕ ДЕЛО»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высшего образования: </w:t>
      </w:r>
      <w:r>
        <w:rPr>
          <w:rFonts w:cs="Times New Roman" w:ascii="Times New Roman" w:hAnsi="Times New Roman"/>
          <w:sz w:val="28"/>
          <w:szCs w:val="28"/>
        </w:rPr>
        <w:t>бакалавриат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подготовки: </w:t>
      </w:r>
      <w:r>
        <w:rPr>
          <w:rFonts w:cs="Times New Roman" w:ascii="Times New Roman" w:hAnsi="Times New Roman"/>
          <w:sz w:val="28"/>
          <w:szCs w:val="28"/>
        </w:rPr>
        <w:t>44.03.04 профессиональное обучение (по отраслям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 подготовки: </w:t>
      </w: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очная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 – 2016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  <w:t>УДК 638. (07)</w:t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  <w:t>ББК 36.959</w:t>
      </w:r>
    </w:p>
    <w:p>
      <w:pPr>
        <w:pStyle w:val="TextBodyIndent"/>
        <w:keepNext w:val="true"/>
        <w:widowControl w:val="false"/>
        <w:ind w:hanging="0"/>
        <w:rPr/>
      </w:pPr>
      <w:r>
        <w:rPr>
          <w:szCs w:val="28"/>
        </w:rPr>
        <w:t>Утверждено на заседании кафедры технологии производства и переработки продуктов животноводства (протокол № 23 от 25.04.2016 г.)</w:t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  <w:t>Утверждено на заседании методической комиссии факультета биотехнологии (протокол № 13 от 28.04.2016г.)</w:t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  <w:t>Рецензент: доцент кафедры кормления и гигиены животных, кандидат биологических наук Е.Г. Подугольникова</w:t>
      </w:r>
    </w:p>
    <w:p>
      <w:pPr>
        <w:pStyle w:val="TextBodyIndent"/>
        <w:keepNext w:val="true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pacing w:val="20"/>
          <w:szCs w:val="28"/>
        </w:rPr>
      </w:pPr>
      <w:r>
        <w:rPr>
          <w:spacing w:val="20"/>
          <w:szCs w:val="28"/>
        </w:rPr>
        <w:t xml:space="preserve">Составитель: </w:t>
      </w:r>
    </w:p>
    <w:p>
      <w:pPr>
        <w:pStyle w:val="TextBodyIndent"/>
        <w:rPr/>
      </w:pPr>
      <w:r>
        <w:rPr>
          <w:spacing w:val="20"/>
          <w:szCs w:val="28"/>
        </w:rPr>
        <w:t>В.В.Журавель «Скотоводство и молочное дело»:</w:t>
      </w:r>
      <w:r>
        <w:rPr>
          <w:i/>
          <w:iCs/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Методические указания, по выполнению курсовой работы для студентов факультета биотехнологии </w:t>
      </w:r>
      <w:r>
        <w:rPr>
          <w:i/>
          <w:iCs/>
          <w:spacing w:val="20"/>
          <w:szCs w:val="28"/>
        </w:rPr>
        <w:t xml:space="preserve">/ </w:t>
      </w:r>
      <w:r>
        <w:rPr>
          <w:iCs/>
          <w:spacing w:val="20"/>
          <w:szCs w:val="28"/>
        </w:rPr>
        <w:t>В.В.Журавель</w:t>
      </w:r>
      <w:r>
        <w:rPr>
          <w:spacing w:val="20"/>
          <w:szCs w:val="28"/>
        </w:rPr>
        <w:t xml:space="preserve"> - Троицк, 2016. - __ 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Федеральное государственное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образовательное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жно-Уральский государственный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ый университет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ind w:hanging="0"/>
        <w:jc w:val="right"/>
        <w:rPr>
          <w:szCs w:val="28"/>
        </w:rPr>
      </w:pPr>
      <w:r>
        <w:rPr>
          <w:szCs w:val="28"/>
        </w:rPr>
        <w:t>УДК 638. (07)</w:t>
      </w:r>
    </w:p>
    <w:p>
      <w:pPr>
        <w:pStyle w:val="TextBodyIndent"/>
        <w:keepNext w:val="true"/>
        <w:widowControl w:val="false"/>
        <w:ind w:hanging="0"/>
        <w:jc w:val="right"/>
        <w:rPr>
          <w:szCs w:val="28"/>
        </w:rPr>
      </w:pPr>
      <w:r>
        <w:rPr>
          <w:szCs w:val="28"/>
        </w:rPr>
        <w:t>ББК 36.959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247" w:right="124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  <w:gridCol w:w="722"/>
      </w:tblGrid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………………………………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, предъявляемые к написанию курсовой работы 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а курсовой работы …………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написания курсовой работы ………………………………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……………………………………………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4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…………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3 курса факультета биотехнологии, обучающихся по направлению подготовки 44.03.04 профессиональное обучение (по отраслям)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заключается в систематизации, углублении и закреплении знаний по скотоводству, развитии навыков самостоятельной работы студентов при решении различных организационно-экономических вопросов в области зоотехнии. В процессе подготовки и написания курсовой работы студенты приобретают навыки и уровень специальной подготовки, а также навыки творческой работы и, кроме того, вырабатывают способность подбирать необходимую литературу, так как при выполнении курсовой работы необходимо обстоятельно раскрыть выбранную тему. Выполнение курсовой работы предусматривает подробное изучение и описание технологических процессов производства молока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задачи: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навыки осуществления научно-исследовательской работы в области скотоводства и молочного дела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чебно-логические умения правильного использования методов и средств получения, хранения и обработки информации, анализа отечественного и зарубежного опыта по тематике исследования.</w:t>
      </w:r>
    </w:p>
    <w:p>
      <w:pPr>
        <w:pStyle w:val="Normal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интерес к технологиям сельскохозяйственного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курсовой работы студент должен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технологию производства молока;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обобщать, анализировать, воспринимать информацию, определять цель и выбор путей её достижения, логически верно аргументировать, излагать полученную информацию;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владеть </w:t>
      </w:r>
      <w:r>
        <w:rPr>
          <w:rFonts w:cs="Times New Roman" w:ascii="Times New Roman" w:hAnsi="Times New Roman"/>
          <w:sz w:val="28"/>
          <w:szCs w:val="28"/>
        </w:rPr>
        <w:t>навыками оформления результатов научно-исследовательской работы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ТРЕБОВАНИЯ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ЯЕМЫЕ К НАПИСАНИЮ КУРСОВОЙ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keepNext w:val="true"/>
        <w:widowControl w:val="false"/>
        <w:jc w:val="both"/>
        <w:rPr>
          <w:szCs w:val="28"/>
        </w:rPr>
      </w:pPr>
      <w:r>
        <w:rPr>
          <w:szCs w:val="28"/>
        </w:rPr>
        <w:t xml:space="preserve">Курсовая работа выполняется на основании индивидуального задания, получаемого на кафедре технологии производства и переработки продуктов животноводства. На занятии преподаватель проводит инструктаж по выполнению курсовой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ую работу выполняют на бумаге стандартного размера (формат А4), страницы должны быть пронумерованы, работа – переплетена. На страницах должны быть отступы на поля: сверху – 2,5 см, слева – 3-3,5 см, справа – 1-1,5 см, снизу – 2 см. Если текст работы набирают на компьютере, то нужно использовать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полуторный. Листы следует вложить в скоросшиватель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оформляется в соответствии с приложением 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должна состоять из разделов «Введение», «Краткий обзор литературы», «Обоснование выбора технологий производства молока», «Проектирование основных технологических процессов», «Оборот стада», «План производства и продажи молока», «Заключение», «Список использованной литературы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ведение», исходя из названия курсовой работы, студенты должны определить цель курсовой работы, из структуры – задачи. Раздел «Введение» должен занимать не более 1 страниц компьютерного текста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Краткий обзор литературы» должен соответствовать индивидуальному заданию. При ссылке на литературные источники в тексте следует указать инициалы и фамилию автора, после которых в скобках написать год издания источника или цифру, соответствующую номеру источника в списке литературы. При ссылке на документальные источники необходимо писать полное название документа (если таковое имеется) в кавычках, а в скобках указывать год его издания, или цифру, соответствующую номеру источника в списке литературы, если необходимо сделать ссылку на ГОСТ, то кавычки и год издания документа не ставят. Например «Согласно «Санитарным правилам ухода за доильными установками и молочной посудой….» /1988/, или «в соответствии с требованиями ГОСТ Р 52054-2003 …» и т.п. Допускается указывать цифру, соответствующую номеру источника в списке литературы, в скобках после приведенного текста. Если количество авторов составляет более двух человек, то вначале указывают инициалы и фамилию первого автора, а затем добавляют слова «с соавторами» или «и другие». Необходимо изучить </w:t>
      </w:r>
      <w:r>
        <w:rPr>
          <w:rFonts w:cs="Times New Roman" w:ascii="Times New Roman" w:hAnsi="Times New Roman"/>
          <w:b/>
          <w:sz w:val="28"/>
          <w:szCs w:val="28"/>
        </w:rPr>
        <w:t>не менее 5</w:t>
      </w:r>
      <w:r>
        <w:rPr>
          <w:rFonts w:cs="Times New Roman" w:ascii="Times New Roman" w:hAnsi="Times New Roman"/>
          <w:sz w:val="28"/>
          <w:szCs w:val="28"/>
        </w:rPr>
        <w:t xml:space="preserve"> документальных и литературных источников. В разделе «Обзор литературы» ссылки должны быть </w:t>
      </w:r>
      <w:r>
        <w:rPr>
          <w:rFonts w:cs="Times New Roman" w:ascii="Times New Roman" w:hAnsi="Times New Roman"/>
          <w:b/>
          <w:sz w:val="28"/>
          <w:szCs w:val="28"/>
        </w:rPr>
        <w:t>только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 источники и литературу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/>
          <w:sz w:val="28"/>
          <w:szCs w:val="28"/>
        </w:rPr>
        <w:t>приведены</w:t>
      </w:r>
      <w:r>
        <w:rPr>
          <w:rFonts w:cs="Times New Roman" w:ascii="Times New Roman" w:hAnsi="Times New Roman"/>
          <w:sz w:val="28"/>
          <w:szCs w:val="28"/>
        </w:rPr>
        <w:t xml:space="preserve"> в списке. </w:t>
      </w: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приведение источников и литературы, на которых </w:t>
      </w:r>
      <w:r>
        <w:rPr>
          <w:rFonts w:cs="Times New Roman" w:ascii="Times New Roman" w:hAnsi="Times New Roman"/>
          <w:b/>
          <w:sz w:val="28"/>
          <w:szCs w:val="28"/>
        </w:rPr>
        <w:t>нет ссылок</w:t>
      </w:r>
      <w:r>
        <w:rPr>
          <w:rFonts w:cs="Times New Roman" w:ascii="Times New Roman" w:hAnsi="Times New Roman"/>
          <w:sz w:val="28"/>
          <w:szCs w:val="28"/>
        </w:rPr>
        <w:t xml:space="preserve"> в тексте курсовой работы. Раздел «Краткий обзор литературы» не должен занимать более 5 страниц компьютерного текст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здела «Обоснование выбора технологий производства молока» не должен превышать 3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Проектирование основных технологических процессов» состоит из нескольких подразделов. В каждом из них необходимо выполнить анализ определенного материала, в конце подраздела – написать заключение, или вывод, в котором следует отразить положительные или отрицательные стороны анализируемых данных. Объем этого раздела не должен занимать более 25 страниц компьютерного текста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зделов «Оборот стада» и «План производства и продажи молока» не должен превышать соответственно 2 и 3 страниц компьютерного текст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Заключение» необходимо в обобщенной форме кратко изложить основные проектные решения технологии производства молока. Указать какое влияние их реализация окажет на процесс производства молока, условия труда работников животноводства, количество и качество молока. Следует сопоставить данные литературы, нормативно-правовых документов с фактическими данными. Общий объём не должен превышать двух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ыводы» следует перечислить по пунктам те выводы, которые были приведены после каждого подраздела в разделе «Проектирование основных технологических процессов», в разделах «Оборот стада» и «План производства и продажи молока». Выводы должны соответствовать цели и задачам курсовой работы, сформулированным студентом в разделе «Введение». Общий объём не должен превышать 1 страниц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а выполнена рукописным текстом, то она должна быть написана аккуратно, разборчиво. Объем, в зависимости от почерка, может не соответствовать приведенным ограничениям, но все требуемые сведения должны быть отражен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следует нумеровать арабскими цифрами, соблюдая сквозную нумерацию по всему тексту, начиная с титульного листа. Номер страницы проставляют в центре вверху или внизу страницы, на титульном листе – первой странице номер не ставят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вещения вопросов в курсовой работе должен соответствовать порядку, изложенному в методических указаниях. Работу нужно излагать в литературно-научном стиле, все формулировки должны быть грамотными, четкими, соответствовать теме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 тексте работы представляют таблицы, схемы, диаграммы, рисунки, фотографии, помогающие раскрыть тему курсовой работы. Таблицы, схемы, диаграммы, рисунки и фотографии должны иметь сквозную нумерацию, обязательно иметь назв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располагают непосредственно после текста, в котором они упоминается впервые, или на следующей странице. Таблица должна быть построена в режиме одинарного междустрочного интервала, перед таблицей должно быть ее название, перед названием – порядковый номер (арабскими цифрами) таблицы (слово «таблица» писать не нужно). Название таблицы должно быть кратким, точным, его располагают посередине страницы на одной или двух строчках, переносы слов в названии таблицы недопустимы. Не следует оставлять название таблицы на одной странице, а саму таблицу переносить на другую страницу. Название строк, столбцов таблицы пишут в именительном падеже единственного числа с заглавной буквы. Если предусмотрено разделение столбцов, строк, то название подстрок, подстолбцов пишут с маленькой буквы. Если таблица не умещается на одну страницу, она переносится на следующую. В этом случае сверху до таблицы в левом углу необходимо помещать указатель «Продолжение таблицы…», указав цифру, соответствующую ее номеру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ллюстративные материалы, включенные в работу (рисунки, схемы, диаграммы, графики) должны размещаться после первого упоминания о них в тексте работы, обязательно иметь название и порядковый номер. Название схем, диаграмм, рисунков, фотографий указывается под этими иллюстрациями, которые вначале обозначают словом «Рисунок 1», «Рисунок 2» и т.д., а затем пишут название схемы, диаграммы, фотографии. Если требуется пояснение иллюстративного материала, то на самом рисунке пишут обозначения, или нумеруют их арабскими цифрами, приводя расшифровку обозначений в подрисуночном тексте, который располагают между рисунком и его названием. Подрисуночные надписи выполняют, используя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0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одинарный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аблицы и рисунка приведен в приложении 2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е обязательно должны быть </w:t>
      </w:r>
      <w:r>
        <w:rPr>
          <w:rFonts w:cs="Times New Roman" w:ascii="Times New Roman" w:hAnsi="Times New Roman"/>
          <w:b/>
          <w:sz w:val="28"/>
          <w:szCs w:val="28"/>
        </w:rPr>
        <w:t>ссылки на приведенный иллюстративный материал</w:t>
      </w:r>
      <w:r>
        <w:rPr>
          <w:rFonts w:cs="Times New Roman" w:ascii="Times New Roman" w:hAnsi="Times New Roman"/>
          <w:sz w:val="28"/>
          <w:szCs w:val="28"/>
        </w:rPr>
        <w:t xml:space="preserve">, например: «материалы таблицы 1 показывают», «в соответствии с данными рисунка 2 …» и т.п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опустимо </w:t>
      </w:r>
      <w:r>
        <w:rPr>
          <w:rFonts w:cs="Times New Roman" w:ascii="Times New Roman" w:hAnsi="Times New Roman"/>
          <w:sz w:val="28"/>
          <w:szCs w:val="28"/>
        </w:rPr>
        <w:t xml:space="preserve">приводить в тексте иллюстративный материал, не проводя </w:t>
      </w:r>
      <w:r>
        <w:rPr>
          <w:rFonts w:cs="Times New Roman" w:ascii="Times New Roman" w:hAnsi="Times New Roman"/>
          <w:b/>
          <w:sz w:val="28"/>
          <w:szCs w:val="28"/>
        </w:rPr>
        <w:t>его анализ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е делая на него ссыл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szCs w:val="28"/>
        </w:rPr>
        <w:t xml:space="preserve">Оформление списка источников и литературы необходимо выполнить в соответствии с требованиями </w:t>
      </w:r>
      <w:r>
        <w:rPr>
          <w:caps/>
          <w:szCs w:val="28"/>
        </w:rPr>
        <w:t xml:space="preserve">ГОСТ 7.1–2003. </w:t>
      </w:r>
      <w:r>
        <w:rPr>
          <w:szCs w:val="28"/>
        </w:rPr>
        <w:t>Источники литературы следует подбирать в соответствии с выбранной темой. Список используемых источников и литературы должен быть составлен по алфавиту, в соответствии с действующими требованиями (приложение 3).</w:t>
      </w:r>
    </w:p>
    <w:p>
      <w:pPr>
        <w:pStyle w:val="TextBodyIndent"/>
        <w:keepNext w:val="true"/>
        <w:widowControl w:val="false"/>
        <w:rPr>
          <w:szCs w:val="28"/>
        </w:rPr>
      </w:pPr>
      <w:r>
        <w:rPr>
          <w:szCs w:val="28"/>
        </w:rPr>
        <w:t>По согласованию с преподавателем студент может незначительно изменить структуру курсовой работы.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КУРСОВОЙ РАБОТЫ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24" w:right="1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объеме 35-40 страниц рукописного текста работа должна иметь следующую структуру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 – Структура курсовой рабо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5"/>
        <w:gridCol w:w="14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ый объём, стр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обзор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выбора технологий производства мол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сновных технологических процес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-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выбора породы и её характерис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отехническая характеристика ста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и способ содержания кор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спроизводства стада и выращивание ремонтного молодня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р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ения и раздоя кор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трудоемких процес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ста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изводства и продажи моло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в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Введ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кратко изложить состояние и задачи развития молочного скотоводства, обосновать необходимость дальнейшего совершенствования технологии производства молока, дать обоснование темы, обозначить цель и сформулировать задач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зор литературы»</w:t>
      </w:r>
      <w:r>
        <w:rPr>
          <w:rFonts w:cs="Times New Roman" w:ascii="Times New Roman" w:hAnsi="Times New Roman"/>
          <w:sz w:val="28"/>
          <w:szCs w:val="28"/>
        </w:rPr>
        <w:t>, используя литературные, документальные источники необходимо проанализировать современное состояние технологии производства молока, изучить имеющийся производственный опыт в этой отрасли скотоводства. Следует представить общую характеристику различных технологий, их положительные и отрицательные стороны, описать тех</w:t>
        <w:softHyphen/>
        <w:t xml:space="preserve">нологические процессы, назвать проблемы технологии производства молока, описать основные направления по совершенствованию технологии производства молока. Необходимо отразить следующие вопросы: системы и способы содержания коров, кормление, доение и организацию раздоя, воспроизводство стада, племенная работа, механизация трудоемких процессов в скотоводстве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этого раздела нужно использовать статьи из специальных журналов, научных трудов, материалы книг, брошюр, информационных листков и других изданий за последние 5-10 лет. Студент должен изучить и отразить в разделе 10-15 источник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снование выбора проектируемой технологии производства молока» </w:t>
      </w:r>
      <w:r>
        <w:rPr>
          <w:rFonts w:cs="Times New Roman" w:ascii="Times New Roman" w:hAnsi="Times New Roman"/>
          <w:bCs/>
          <w:sz w:val="28"/>
          <w:szCs w:val="28"/>
        </w:rPr>
        <w:t>необходимо представ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дительные доводы в пользу предлагаемой технологии, отразить её преимущество перед другими технологиями производства молок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ектирование основных технологических процессов технологии» </w:t>
      </w:r>
      <w:r>
        <w:rPr>
          <w:rFonts w:cs="Times New Roman" w:ascii="Times New Roman" w:hAnsi="Times New Roman"/>
          <w:bCs/>
          <w:sz w:val="28"/>
          <w:szCs w:val="28"/>
        </w:rPr>
        <w:t>состоит из нескольких подраздел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bCs/>
          <w:sz w:val="28"/>
          <w:szCs w:val="28"/>
        </w:rPr>
        <w:t>«Обоснование выбора породы и её характеристи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доказать </w:t>
      </w:r>
      <w:r>
        <w:rPr>
          <w:rFonts w:cs="Times New Roman" w:ascii="Times New Roman" w:hAnsi="Times New Roman"/>
          <w:sz w:val="28"/>
          <w:szCs w:val="28"/>
        </w:rPr>
        <w:t>преимущества данной породы при производстве молока по предлагаемой технологии. При этом должны быть отражены следующие аспекты: время и место формирования породы; метод выведения; участие других пород при выведении; условия, способствующие выведению породы, экстерьерные и продуктивные особенности породы. Пользуясь материалами периодической литературы, журналов: «Зоотехния», «Молочное и мясное скотоводство», «Животноводство России», «Животновод» и др. источниками за последние 3-5 лет, отразить современное состояние породы: рекордные показатели; лучшие линии; передовые племенные хозяйства, заводы, предприятия; численность и районирование; основные направления в совершенствовании данной пород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отехническая характеристика стада» </w:t>
      </w:r>
      <w:r>
        <w:rPr>
          <w:rFonts w:cs="Times New Roman" w:ascii="Times New Roman" w:hAnsi="Times New Roman"/>
          <w:bCs/>
          <w:sz w:val="28"/>
          <w:szCs w:val="28"/>
        </w:rPr>
        <w:t>охарактеризовать стадо по молочной продуктивности и представить данные в виде таблиц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keepNext w:val="true"/>
        <w:widowControl w:val="false"/>
        <w:shd w:fill="FFFFFF" w:val="clear"/>
        <w:spacing w:lineRule="auto" w:line="360" w:before="0" w:after="0"/>
        <w:ind w:left="720" w:right="7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Планируемые показатели продуктивности коров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600" w:right="7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2486"/>
        <w:gridCol w:w="1243"/>
        <w:gridCol w:w="1065"/>
        <w:gridCol w:w="1243"/>
        <w:gridCol w:w="712"/>
        <w:gridCol w:w="887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ко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масса, к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держание жира,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олочного жира, к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й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5 дней лактации,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олочности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те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те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старш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по  стад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ёта среднего показателя продуктивности коров учитывать следующее: 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й за лактацию полновозрастных коров (даётся в задании животных), по второму отёлу – 90 %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олочности определяется делением количества молока за лактацию на 100 кг живой массы коровы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я масса первотёлок составляет 87 % живой массы полновозрастных коров, по 2 отёлу – 94 %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 данных таблицы показать основные пути повышения молочной продуктивности к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аблицей 3 проанализировать планируемый возрастной состав к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 необходимо привести оптимальное соотношение коров по возрасту, а также отразить основные направления продления срока продуктивного использования коров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Планируемый возрастной состав стада коров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99"/>
        <w:gridCol w:w="598"/>
        <w:gridCol w:w="599"/>
        <w:gridCol w:w="599"/>
        <w:gridCol w:w="598"/>
        <w:gridCol w:w="599"/>
        <w:gridCol w:w="599"/>
        <w:gridCol w:w="600"/>
        <w:gridCol w:w="600"/>
        <w:gridCol w:w="599"/>
        <w:gridCol w:w="600"/>
        <w:gridCol w:w="599"/>
        <w:gridCol w:w="600"/>
        <w:gridCol w:w="59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 отелах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и старше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струкцией по бонитировке молочных и молочно-мясных пород, определить классный состав стада по форме таблицы 4.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– Классный состав ста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75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  <w:gridCol w:w="808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кота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итировочные классы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 рекор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голов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ст.1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ст.6 мес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, что все животные чистопородные. Сделать заключение по классному составу ста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7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с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и способ содержания кор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учитывать, что в </w:t>
      </w:r>
      <w:r>
        <w:rPr>
          <w:rFonts w:cs="Times New Roman" w:ascii="Times New Roman" w:hAnsi="Times New Roman"/>
          <w:sz w:val="28"/>
          <w:szCs w:val="28"/>
        </w:rPr>
        <w:t>настоящий момент сложилось несколько систем содержания животных: круглогодовое стойлово-выгуль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, стойлово-пастбищное, поточно-цеховое. Существует несколько способов содержания животных: привязное, беспривязное и комбинированное. Необходимо проанализировать выбранную им систему и способ содержания в хозяйстве, дать характеристику помещений, основных параметров микроклимата, описать устройство летних лагерей, организацию и использование пастбищ, моцион животны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воспроизводства стада и выращивание ремонтного молодняка» </w:t>
      </w:r>
      <w:r>
        <w:rPr>
          <w:rFonts w:cs="Times New Roman" w:ascii="Times New Roman" w:hAnsi="Times New Roman"/>
          <w:bCs/>
          <w:sz w:val="28"/>
          <w:szCs w:val="28"/>
        </w:rPr>
        <w:t>следует описать:</w:t>
      </w:r>
    </w:p>
    <w:p>
      <w:pPr>
        <w:pStyle w:val="ListParagraph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ирование отелов и осеменение маточного поголовья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сервис-периода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коров в охоте и организацию их осеменения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осеменения тёлок, возраст и живую массу телок к моменту осеменения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коров и нетелей к отелу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оборудование родильного отделения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новорожденных телят и профилакторный период их выращивания, 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щивание ремонтных телок по возрастным периодам: молочный, период полевого созревания, подготовки к осеменению.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– План выращивания ремонтных телок до случки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88"/>
        <w:gridCol w:w="1066"/>
        <w:gridCol w:w="1243"/>
        <w:gridCol w:w="1243"/>
        <w:gridCol w:w="1420"/>
        <w:gridCol w:w="1421"/>
        <w:gridCol w:w="12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раст, месяце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суточный прирост живой массы, г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вая масса, кг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рост, кг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рма кормл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уется в расчете на фактический прирост за месяц, кг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г корм. единиц на 1 кг прироста живой масс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варимого протеин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1 корм. ед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мовых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варимого протеи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 весь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составить и обосновать план выращивания ремонтных телок по приведенной форме таблицы 5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таблицы необходимо привести следующие данны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чено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г прироста за период выращивани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16" w:leader="dot"/>
        </w:tabs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, ед                           _____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римого протеина ____ г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живую массу телки при рождении и в 18 месяцев планировать в соответствии с породными особенностя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2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одготовку нетелей к последующей лакт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рмления» </w:t>
      </w:r>
      <w:r>
        <w:rPr>
          <w:rFonts w:cs="Times New Roman" w:ascii="Times New Roman" w:hAnsi="Times New Roman"/>
          <w:bCs/>
          <w:sz w:val="28"/>
          <w:szCs w:val="28"/>
        </w:rPr>
        <w:t>следует о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уровень кормления скота в зависимости от продуктивности (согласно заданию), физиологического состояния и возраста животных, описать порядок скармливания различных кормов, привести рацион кормления коров с их полным зоотехническим анализом с определением общей и энергетической питательности в зимний и </w:t>
      </w:r>
      <w:r>
        <w:rPr>
          <w:rFonts w:cs="Times New Roman" w:ascii="Times New Roman" w:hAnsi="Times New Roman"/>
          <w:bCs/>
          <w:sz w:val="28"/>
          <w:szCs w:val="28"/>
        </w:rPr>
        <w:t>летний период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писании подразде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доения и раздоя коров» </w:t>
      </w:r>
      <w:r>
        <w:rPr>
          <w:rFonts w:cs="Times New Roman" w:ascii="Times New Roman" w:hAnsi="Times New Roman"/>
          <w:bCs/>
          <w:sz w:val="28"/>
          <w:szCs w:val="28"/>
        </w:rPr>
        <w:t>необходимо описать п</w:t>
      </w:r>
      <w:r>
        <w:rPr>
          <w:rFonts w:cs="Times New Roman" w:ascii="Times New Roman" w:hAnsi="Times New Roman"/>
          <w:sz w:val="28"/>
          <w:szCs w:val="28"/>
        </w:rPr>
        <w:t>одготовку коров к доению и проведение дойки, распорядок дня доярок, способ доения коров, предлагаемые доильные установки в зимний и летний периоды, формирование технологических групп коров. Необходимо перечислить признаки, по которым проводится оценка коров по пригодности к машинному доению. Следует отразить порядок проведения раздоя коров, особенности кормления и доения коров в период раздоя, продолжительность раздо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ация трудоемких процессов»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ислить средства механизации, применяемые при раздаче кормов, </w:t>
      </w:r>
      <w:r>
        <w:rPr>
          <w:rFonts w:cs="Times New Roman" w:ascii="Times New Roman" w:hAnsi="Times New Roman"/>
          <w:sz w:val="28"/>
          <w:szCs w:val="28"/>
        </w:rPr>
        <w:t>водопоев, уборке навоза, перечислить марки машин и дать им краткую характеристику.</w:t>
      </w:r>
    </w:p>
    <w:p>
      <w:pPr>
        <w:pStyle w:val="ListParagraph"/>
        <w:keepNext w:val="true"/>
        <w:widowControl w:val="false"/>
        <w:shd w:fill="FFFFFF" w:val="clear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орот стада» </w:t>
      </w:r>
      <w:r>
        <w:rPr>
          <w:rFonts w:cs="Times New Roman" w:ascii="Times New Roman" w:hAnsi="Times New Roman"/>
          <w:bCs/>
          <w:sz w:val="28"/>
          <w:szCs w:val="28"/>
        </w:rPr>
        <w:t>составить оборот стада по предлагаемой форме (таблица 6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оборота стада учитывать:</w:t>
      </w:r>
    </w:p>
    <w:p>
      <w:pPr>
        <w:pStyle w:val="ListParagraph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коров по годам остается стабильным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выбраковка коров составляет 20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оров в стаде равен 45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тада проводится за счёт собственного выращивания молодняка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телят на 100 коров и нетелей составляет 90 %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ремонтные телки и бычки реализуются в другие хозяйства в возрасте 5-6 месяце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/>
      </w:pPr>
      <w:r>
        <w:rPr/>
        <w:t>Таблица 6 – Оборот стада крупного рогатого скота на 20___год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70"/>
        <w:gridCol w:w="699"/>
        <w:gridCol w:w="699"/>
        <w:gridCol w:w="688"/>
        <w:gridCol w:w="710"/>
        <w:gridCol w:w="699"/>
        <w:gridCol w:w="699"/>
        <w:gridCol w:w="699"/>
        <w:gridCol w:w="699"/>
        <w:gridCol w:w="699"/>
        <w:gridCol w:w="699"/>
      </w:tblGrid>
      <w:tr>
        <w:trPr>
          <w:trHeight w:val="7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ые группы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ход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ловье на конец года</w:t>
            </w:r>
          </w:p>
        </w:tc>
      </w:tr>
      <w:tr>
        <w:trPr>
          <w:trHeight w:val="4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ловье на начало год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пл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из младших груп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с поголовьем на начало год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од в старшую группу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ж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раковано на мяс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ая масса, кг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и производите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л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от 1 года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до 1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от 1 года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старше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до1 го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аты старше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аты до 2 л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лод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л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ListParagraph"/>
        <w:keepNext w:val="true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«План производства и продажи молока» </w:t>
      </w:r>
      <w:r>
        <w:rPr>
          <w:rFonts w:cs="Times New Roman" w:ascii="Times New Roman" w:hAnsi="Times New Roman"/>
          <w:sz w:val="28"/>
          <w:szCs w:val="28"/>
        </w:rPr>
        <w:t>необходимо, на основании расчетного поголовья коров, рассчитать валовое производство молока по месяцам, кварталам и за год по предлагаемой форме (таблица 7)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7 – Производство моло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20__году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336"/>
        <w:gridCol w:w="2361"/>
        <w:gridCol w:w="237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й молока на одну корову, к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ров, го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, ц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1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н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2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густ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3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за 4 кварта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25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25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8 – 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олок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5"/>
        <w:gridCol w:w="1131"/>
        <w:gridCol w:w="1130"/>
        <w:gridCol w:w="1130"/>
        <w:gridCol w:w="1130"/>
        <w:gridCol w:w="1129"/>
      </w:tblGrid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37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, гол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й на 1 корову, 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ж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удой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на выпойку телятам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рынке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государству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ость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± при зачете, 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производства молока необходимо учитывать изменения удоя коров в течение го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right="4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агаемой форме (таблица 8) составить план реализации молока, определить расход на внутрихозяйственные нужды, дать расчет по расходу молока на выпойку телятам с учетом их дальнейшего использования, определить товарность производства молока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чёта производства молока и формирования плана реализации молока необходимо проанализировать полученные данны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Заключ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 обобщенной форме кратко изложить основные проектные решения технологии производства молока. Указать какое влияние их реализация окажет на процесс производства молока, условия труда работников животноводства, количество и качество молока. Следует сопоставить данные литературы, нормативно-правовых документов с фактическими данными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Выводы» следует перечислить по пунктам те выводы, которые были приведены после каждого подраздела в разделе «Проектирование основных технологических процессов», в разделах «Оборот стада» и «План производства и продажи молока». Выводы должны соответствовать цели и задачам курсовой работы, сформулированным студентом в разделе «Введение»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оформ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ка источников и литера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ет руководствоваться требованиями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aps/>
          <w:sz w:val="28"/>
          <w:szCs w:val="28"/>
        </w:rPr>
        <w:t xml:space="preserve"> ГОСТ 7.1 – 2003. 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технологии производства и первичной обработки продукции животноводства [Электронный ресурс] : учеб. пособие / Л. Ю. Киселев [и др.]. – Санкт-Петербург : Лань, 2012. – 464 с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4980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21.01.2016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ум по производству продукции животноводства [Электронный ресурс] : учеб. пособие / А. И. Любимов, Г. В. Родионов, Ю. С. Изилов [и др.]. – Санкт-Петербург : Лань, 2014. – 186 с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51725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21.01.2016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едение животных [Электронный ресурс] : учебник / В. Г. Кахикало, В. Н. Лазаренко, Н. Г. Фенченко [и др.]. – Санкт-Петербург : Лань, 2014. – 439 с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44758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21.01.201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дихин, С. А. Технология и техника переработки молока / С. А. Бредихин, Ю. В. Космодемьянский, В. Н. Юрин. – Москва : Колос, 2001. – 398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кверт. А. Г. История племенного животноводства России / А. Г. Данкверт. С. А. Данкверт – Москва : Арбат - Информ, 2004. – 28 с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ова, К. К. Химия и физика белков молока : учебник для вузов / К. К. Горбатова. – Санкт-Петербург : Гиорд, 2003. – 28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ова, К. К. Физико-химические и биохимические основы производства молочных продуктов / К. К. Горбатова. – Санкт-Петербург : Гиорд, 2004. – 3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, С. А. Технология производства продуктов животноводства : учеб.-метод. пособие для практических занятий / С. А. Гриценко. – Троицк, 2006. – 108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а, В. Ф. Разведение сельскохозяйственных животных : учебник для вузов / В. Ф. Красота, Т. Г. Джапаридзе. – 4-е изд., перераб. и доп. – Москва : ВНИИплем, 1999. – 386 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ация и технология производства продукции животноводства / В. Г. Коба, Н. В. Брагинец, Д. Н. Мурусидзе, В. Ф. Некрашевич. – Москва : Колос, 2000. – 528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, И. А. Общая технология мяса и мясопродуктов : учебник / И. А. Рогов, А. Г. Забашта. Г. П. Казюлин – Москва : Колос, 2000. – 367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датов, А. П. Полный каталог пород сельскохозяйственных животных. Домашние животные [Электронный ресурс] / А. П. Солдатов. – Москва: Эксмо-Пресс : Лик-Пресс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ookre.org/reader?file=1237972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21.01.2016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  <w:t>Приложение 1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  <w:t>Оформление титульного лист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ИНСТИТУТ ВЕТЕРИНАРНОЙ МЕДИЦИНЫ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федра технологи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а и переработк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 животноводств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учебной дисциплине «Скотоводство и молочное дело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тему: «Технология производства молока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2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2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ыполнил: 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дент __ группы факультета биотехнологии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Фамилия И.О.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рил: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оицк, 20___ год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2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  <w:t>Оформление иллюстративного материал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формление таблицы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Таблица 2 – Шкала оценки коров по экстерьеру и конституции</w:t>
      </w:r>
    </w:p>
    <w:p>
      <w:pPr>
        <w:pStyle w:val="Normal"/>
        <w:keepNext w:val="true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азвитие и ста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читываемые при оце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и разви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ость типа, развитие туловища, глубина груди, развитие таза и кре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редней и задней частей вымени, его прикрепление, расположение и размер сосков, расположение вымени по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ь и постановка конеч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ь и форма к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0</w:t>
            </w:r>
          </w:p>
        </w:tc>
      </w:tr>
    </w:tbl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формление рисунка</w:t>
      </w:r>
    </w:p>
    <w:p>
      <w:pPr>
        <w:pStyle w:val="Normal"/>
        <w:keepNext w:val="true"/>
        <w:widowControl w:val="false"/>
        <w:shd w:fill="FFFFFF" w:val="clear"/>
        <w:spacing w:lineRule="atLeast" w:line="288" w:before="150" w:after="150"/>
        <w:jc w:val="center"/>
        <w:rPr>
          <w:rFonts w:ascii="Arial" w:hAnsi="Arial" w:cs="Arial"/>
          <w:color w:val="515756"/>
          <w:sz w:val="18"/>
          <w:szCs w:val="18"/>
        </w:rPr>
      </w:pPr>
      <w:r>
        <w:rPr>
          <w:rFonts w:cs="Arial" w:ascii="Arial" w:hAnsi="Arial"/>
          <w:color w:val="515756"/>
          <w:sz w:val="18"/>
          <w:szCs w:val="18"/>
          <w:lang w:val="en-US" w:eastAsia="en-US"/>
        </w:rPr>
        <w:drawing>
          <wp:inline distT="0" distB="0" distL="0" distR="0">
            <wp:extent cx="3582035" cy="22301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исунок 1 – Лактационные кривые коров различного типа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1 – </w:t>
      </w:r>
      <w:r>
        <w:rPr>
          <w:rFonts w:cs="Times New Roman" w:ascii="Times New Roman" w:hAnsi="Times New Roman"/>
          <w:sz w:val="28"/>
          <w:szCs w:val="28"/>
        </w:rPr>
        <w:t xml:space="preserve">высокая устойчивая; </w:t>
      </w:r>
      <w:r>
        <w:rPr>
          <w:rFonts w:cs="Times New Roman" w:ascii="Times New Roman" w:hAnsi="Times New Roman"/>
          <w:bCs/>
          <w:sz w:val="28"/>
          <w:szCs w:val="28"/>
        </w:rPr>
        <w:t xml:space="preserve">2 – </w:t>
      </w:r>
      <w:r>
        <w:rPr>
          <w:rFonts w:cs="Times New Roman" w:ascii="Times New Roman" w:hAnsi="Times New Roman"/>
          <w:sz w:val="28"/>
          <w:szCs w:val="28"/>
        </w:rPr>
        <w:t xml:space="preserve">высокая неустойчивая (двухвершинная); </w:t>
      </w:r>
      <w:r>
        <w:rPr>
          <w:rFonts w:cs="Times New Roman" w:ascii="Times New Roman" w:hAnsi="Times New Roman"/>
          <w:bCs/>
          <w:sz w:val="28"/>
          <w:szCs w:val="28"/>
        </w:rPr>
        <w:t xml:space="preserve">3 – </w:t>
      </w:r>
      <w:r>
        <w:rPr>
          <w:rFonts w:cs="Times New Roman" w:ascii="Times New Roman" w:hAnsi="Times New Roman"/>
          <w:sz w:val="28"/>
          <w:szCs w:val="28"/>
        </w:rPr>
        <w:t xml:space="preserve">высокая неустойчивая; </w:t>
      </w:r>
      <w:r>
        <w:rPr>
          <w:rFonts w:cs="Times New Roman" w:ascii="Times New Roman" w:hAnsi="Times New Roman"/>
          <w:bCs/>
          <w:sz w:val="28"/>
          <w:szCs w:val="28"/>
        </w:rPr>
        <w:t xml:space="preserve">4 – </w:t>
      </w:r>
      <w:r>
        <w:rPr>
          <w:rFonts w:cs="Times New Roman" w:ascii="Times New Roman" w:hAnsi="Times New Roman"/>
          <w:sz w:val="28"/>
          <w:szCs w:val="28"/>
        </w:rPr>
        <w:t>низкая устойчивая)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Приложение 3. </w:t>
      </w:r>
    </w:p>
    <w:p>
      <w:pPr>
        <w:pStyle w:val="TextBodyIndent"/>
        <w:keepNext w:val="true"/>
        <w:widowControl w:val="false"/>
        <w:ind w:hanging="0"/>
        <w:jc w:val="center"/>
        <w:rPr>
          <w:caps/>
          <w:szCs w:val="28"/>
        </w:rPr>
      </w:pPr>
      <w:r>
        <w:rPr>
          <w:caps/>
          <w:szCs w:val="28"/>
        </w:rPr>
        <w:t xml:space="preserve">Оформление списка литературы и источников </w:t>
      </w:r>
    </w:p>
    <w:p>
      <w:pPr>
        <w:pStyle w:val="TextBodyIndent"/>
        <w:keepNext w:val="true"/>
        <w:widowControl w:val="false"/>
        <w:ind w:hanging="0"/>
        <w:jc w:val="center"/>
        <w:rPr/>
      </w:pPr>
      <w:r>
        <w:rPr>
          <w:caps/>
          <w:szCs w:val="28"/>
        </w:rPr>
        <w:t>(</w:t>
      </w:r>
      <w:r>
        <w:rPr>
          <w:szCs w:val="28"/>
        </w:rPr>
        <w:t>по</w:t>
      </w:r>
      <w:r>
        <w:rPr>
          <w:caps/>
          <w:szCs w:val="28"/>
        </w:rPr>
        <w:t xml:space="preserve"> ГОСТ 7.1 – 2003)</w:t>
      </w:r>
    </w:p>
    <w:p>
      <w:pPr>
        <w:pStyle w:val="TextBodyIndent"/>
        <w:keepNext w:val="true"/>
        <w:widowControl w:val="false"/>
        <w:ind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писание книги</w:t>
      </w:r>
    </w:p>
    <w:p>
      <w:pPr>
        <w:pStyle w:val="TextBodyIndent"/>
        <w:keepNext w:val="true"/>
        <w:widowControl w:val="false"/>
        <w:ind w:hanging="0"/>
        <w:jc w:val="center"/>
        <w:rPr>
          <w:szCs w:val="28"/>
        </w:rPr>
      </w:pPr>
      <w:r>
        <w:rPr>
          <w:szCs w:val="28"/>
        </w:rPr>
        <w:t>До трех авторов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е библиографической записи источника, количество авторов которого не превышает трех, перед заглавием книги приводят имя первого автора. После заглавия за косой чертой записывают инициалы и фамилии всех авторов: одного, двух или трех. Если авторов больше трех, то при библиографической записи применяют заголовок, содержащий наименование источника. После заглавия за косой чертой записывают инициалы и фамилии первых трех авторов с добавлением сокращения «и др.», если авторов четверо, то после косой черты приводят инициалы и фамилии всех четверых, при необходимости указывая редактора.</w:t>
      </w:r>
    </w:p>
    <w:p>
      <w:pPr>
        <w:pStyle w:val="ListParagraph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елик, О.В. Технология хранения и переработки продуктов животноводства: Курс лекций по дисциплине [Текст] / О.В. Горелик. – Троицк: УГАВМ, 2011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абанщиков, Н.В. Молочное дело / Н.В. Барабанщиков, А.С. Шувариков. – М.: Изд-во МСХА, 2000. – 348 с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рнст, Л.К. Генетические ресурсы сельскохозяйственных животных в России и социальных странах[Текст] / Л.К. Эрнст, Н.Ч. Дмитриев, И.А. Паронян. – Спб, 1994. – 473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трех авторов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сные качества чёрно-пёстрого и симментальского скота разных генотипов: Монография [Текст]/ В.И. Косилов, Г.Л. Заикин, Э.Ф. Муфазалов и др.// Оренбург, 2006. – 196 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ГОСТ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 Р 52054-2003. Молоко натуральное коровье – сырье. Технические условия[Текст]; Введен 01.01.2004. – М.: Издательство стандартов, 2003. – 9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документального источ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техническом регулировании: Ффедеральный закон </w:t>
      </w:r>
      <w:r>
        <w:rPr>
          <w:rFonts w:cs="Times New Roman" w:ascii="Times New Roman" w:hAnsi="Times New Roman"/>
          <w:sz w:val="28"/>
          <w:szCs w:val="28"/>
        </w:rPr>
        <w:t>от 27.12.2002 № 184-ФЗ – Введен 01.01.2003 г.  [электронный ресурс]//&lt;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consultant.ru/popular/techreg/</w:t>
        </w:r>
      </w:hyperlink>
      <w:r>
        <w:rPr>
          <w:rFonts w:cs="Times New Roman" w:ascii="Times New Roman" w:hAnsi="Times New Roman"/>
          <w:sz w:val="28"/>
          <w:szCs w:val="28"/>
        </w:rPr>
        <w:t>&gt; (дата обращения – 15.09.2013)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ые правила по уходу за доильными установками и молочной посудой, контролю их санитарного состояния и санитарного качества молока [Текст] // Ветеринарное законодательство. Т.4. / Под общ. ред. А.Д. Третьякова. – М.: Агропромиздат, 1988. – с. 144-15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атей из журналов, газет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штария, Е. Надои больше [Текст] / Е.Хоштария, Л.Смирнова // Животноводство России, 2009. - № 1. – С. 41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санов, А.Ф. Пищевое поведение и переваримость кормов коровами разных генотипов[Текст] / А.Ф. Крисанов, Н.И. Горбачёва, И.М. Игушкин // Зоотехния, 1999. - № 10. – С. 13-15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ефордское стадо племзавода ООО «Варшавское» [Текст] / А.А. Кочетков, Ф.Г. Каюмов и др. // Зоотехния, 2009. - № 1. – С. 22-2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статей из материалов конференций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ников научных трудов</w:t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ков, Д.М. Эффективность использования минеральной добавки в рационе дойных коров [Текст] / Д.М. Колобков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316-318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ыстунова, В.А. Влияние мультиэнзимного комплекса на молочную продуктивность коров черно-пестрой породы [Текст] / В.А. Хлыстунова, Р.М. Гайсин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0-292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гапова О.А. Факторы, влияющие на воспроизводительные способности коров разных пород [Текст] / О.А. Вагапова, О.А. Быкова, О.В. Белоокова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-33.</w:t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сная продуктивность молодняка герефордской породы при использовании ЭМ-препаратов [Текст] / А.А. Белооков, О.В. Белоокова, О.А. Быкова и др.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10-13.</w:t>
      </w:r>
    </w:p>
    <w:p>
      <w:pPr>
        <w:pStyle w:val="Normal"/>
        <w:keepNext w:val="true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студент использовал электронные ресурсы, то оформление точно такое же, за исключением следующих моментов:</w:t>
      </w:r>
    </w:p>
    <w:p>
      <w:pPr>
        <w:pStyle w:val="ListParagraph"/>
        <w:keepNext w:val="true"/>
        <w:widowControl w:val="false"/>
        <w:numPr>
          <w:ilvl w:val="0"/>
          <w:numId w:val="11"/>
        </w:numPr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о [Текст] необходимо указать [электронный ресурс]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м, где указаны выходные данные источника, после знака «//», следует дать ссылку на сайт следующим образом: &lt;</w:t>
      </w:r>
      <w:hyperlink r:id="rId11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http://www.consultant.ru/popular/techreg/</w:t>
        </w:r>
      </w:hyperlink>
      <w:r>
        <w:rPr>
          <w:rFonts w:cs="Times New Roman" w:ascii="Times New Roman" w:hAnsi="Times New Roman"/>
          <w:i/>
          <w:sz w:val="28"/>
          <w:szCs w:val="28"/>
        </w:rPr>
        <w:t>&gt;, а затем указать дату обращения к источнику в скобках: (дата обращения – 15.09.2013)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708" w:firstLine="708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sz w:val="28"/>
      <w:szCs w:val="24"/>
      <w:lang w:val="ru-RU" w:bidi="ar-SA"/>
    </w:rPr>
  </w:style>
  <w:style w:type="character" w:styleId="7">
    <w:name w:val=" Знак Знак7"/>
    <w:basedOn w:val="Style13"/>
    <w:qFormat/>
    <w:rPr>
      <w:lang w:val="ru-RU" w:bidi="ar-SA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.lanbook.com/books/element.php?pl1_id=4980" TargetMode="External"/><Relationship Id="rId6" Type="http://schemas.openxmlformats.org/officeDocument/2006/relationships/hyperlink" Target="http://e.lanbook.com/books/element.php?pl1_id=51725" TargetMode="External"/><Relationship Id="rId7" Type="http://schemas.openxmlformats.org/officeDocument/2006/relationships/hyperlink" Target="http://e.lanbook.com/books/element.php?pl1_id=44758" TargetMode="External"/><Relationship Id="rId8" Type="http://schemas.openxmlformats.org/officeDocument/2006/relationships/hyperlink" Target="http://bookre.org/reader?file=1237972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consultant.ru/popular/techreg/" TargetMode="External"/><Relationship Id="rId11" Type="http://schemas.openxmlformats.org/officeDocument/2006/relationships/hyperlink" Target="http://www.consultant.ru/popular/techreg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09:00Z</dcterms:created>
  <dc:creator>User</dc:creator>
  <dc:description/>
  <cp:keywords/>
  <dc:language>en-US</dc:language>
  <cp:lastModifiedBy>User</cp:lastModifiedBy>
  <cp:lastPrinted>2016-04-28T13:36:00Z</cp:lastPrinted>
  <dcterms:modified xsi:type="dcterms:W3CDTF">2016-04-28T08:50:00Z</dcterms:modified>
  <cp:revision>10</cp:revision>
  <dc:subject/>
  <dc:title/>
</cp:coreProperties>
</file>