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:</w:t>
      </w:r>
      <w:r>
        <w:rPr>
          <w:rFonts w:cs="Times New Roman" w:ascii="Times New Roman" w:hAnsi="Times New Roman"/>
          <w:sz w:val="24"/>
        </w:rPr>
        <w:t xml:space="preserve">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:</w:t>
      </w:r>
      <w:r>
        <w:rPr>
          <w:rFonts w:cs="Times New Roman" w:ascii="Times New Roman" w:hAnsi="Times New Roman"/>
          <w:sz w:val="24"/>
        </w:rPr>
        <w:t xml:space="preserve"> М.М. Пришвин «Моя Род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 урока: </w:t>
      </w:r>
      <w:r>
        <w:rPr>
          <w:rFonts w:cs="Times New Roman" w:ascii="Times New Roman" w:hAnsi="Times New Roman"/>
          <w:sz w:val="24"/>
        </w:rPr>
        <w:t>познакомить с творчеством и произведением М.М.Пришвина; развивать навыки выразительного чтения, учить выделять смысловые                         части, составлять 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-предметные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знакомятся</w:t>
      </w: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>с произведением М.М. Пришвина «Моя Родин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</w:rPr>
        <w:t>учатся</w:t>
      </w:r>
      <w:r>
        <w:rPr>
          <w:rFonts w:cs="Times New Roman" w:ascii="Times New Roman" w:hAnsi="Times New Roman"/>
          <w:sz w:val="24"/>
        </w:rPr>
        <w:t> читать вслух бегло, осознанно, без искажений, выразительно; учатся находить ответы на вопросы  в тексте; осуществляют переход с уровня событий восприятия произведения к пониманию главной мы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-личностные:</w:t>
      </w:r>
      <w:r>
        <w:rPr>
          <w:rFonts w:cs="Times New Roman" w:ascii="Times New Roman" w:hAnsi="Times New Roman"/>
          <w:sz w:val="24"/>
        </w:rPr>
        <w:t xml:space="preserve"> Учатся пользоваться элементарными приемами убеждения: мимикой и жестикуляцией; проявляют терпимость к альтернативному мнению, не допускают агрессивного поведения, предлагают компромиссы, способы примирения в случае несогласия с точкой зрения оппонен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Тип урока:</w:t>
      </w:r>
      <w:r>
        <w:rPr>
          <w:rFonts w:cs="Times New Roman" w:ascii="Times New Roman" w:hAnsi="Times New Roman"/>
          <w:sz w:val="24"/>
        </w:rPr>
        <w:t xml:space="preserve"> открытие нового зн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борудование:</w:t>
      </w:r>
      <w:r>
        <w:rPr>
          <w:rFonts w:cs="Times New Roman" w:ascii="Times New Roman" w:hAnsi="Times New Roman"/>
          <w:bCs/>
          <w:sz w:val="24"/>
        </w:rPr>
        <w:t xml:space="preserve"> Учебник «Литературное чтение» (УМК «Начальная школа </w:t>
      </w:r>
      <w:r>
        <w:rPr>
          <w:rFonts w:cs="Times New Roman" w:ascii="Times New Roman" w:hAnsi="Times New Roman"/>
          <w:bCs/>
          <w:sz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</w:rPr>
        <w:t>»), презентация, рабочая тетрадь</w:t>
      </w:r>
      <w:r>
        <w:rPr/>
        <w:t>.</w:t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6237"/>
        <w:gridCol w:w="2693"/>
        <w:gridCol w:w="3045"/>
      </w:tblGrid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тап урока,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держание урока. Деятельность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учащихс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УД</w:t>
            </w:r>
          </w:p>
        </w:tc>
      </w:tr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рг.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моциональный настрой на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готовьтесь к уроку литературного чтения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гожданный дан звонок, 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м и сердце в работу влож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ждой минуткой своей дорож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хо сели девочки, тихо сели м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ернитесь к соседу лицом и улыбнитесь ему, пожелав хорошей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работ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: Учиться уважать себя, сверстников и стар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овес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тикуляционн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вспомним, что было  задано домой.  (Выучить стихотворение С.А. Есенина «Черемух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желает рас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выслушивает подготовившихся учеников. оценивает их по критерия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колько хорошо ученик выучил стихотвор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 ли прочи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произведения вы изучали? (стих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стихотворения запомн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слайды. Что их объединяет? Каким словом       можно назвать то, что вы видите?  (прир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зывается новый раздел учебника?  (Люби жи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понимаете это наз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чём вы узнаете из этого раздела? Прочитайте на с.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лушайте стихотворение Александра Яшина «Люби жив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ерю, что звери не говорят, что думать не могут певчие пт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олько инстинкты у хитрой лисицы, и  пчёлы не знают, чего твор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бя самого узнать не могу, осинки в лесу зазря не рубл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рнях родничок,  что клад берегу, люблю всё живое, животных люб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поняли, о чем это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уроке вы познакомитесь с творчеством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ы  фамилию его узнать, нужно шифр разга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е ж п  р и з  ш  в  н    код 34578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2 3  4 5 6  7  8  9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наэкране портрет писателя, что вы можете сказать об этом человеке?  (Учитель выслушивает мнения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,  вы  правы в своих высказываниях. Вы  познакомитесь с творчеством Михаила Михайловича Пришвина и прочтёте его рассказ  «Моя Родина», будете делить текст на части и составлять пл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стихотвор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название раздела, произведения и ав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 А. Я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ши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портр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й: принимать и сохранять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й: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льный: осуществлять подвед. под по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й: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овес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: мо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книгой: прогнозирова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об автор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хаил Михайлович Пришвин прожил долгую, насыщенную событиями жизнь. Родом он был из бедной купеческой семьи, проживавшей в Орловской губернии. Он получил хорошее образование. Работал  агрономом, в течение нескольких лет был сельским учителем, библиотекар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ать он начал в 30 лет, этому предшествовал длительный период накопления впечатлений, когда писатель путешествовал и побывал в разных краях. М.М. Пришвин - замечательный писатель!  Он написал много книг о природе, и каждая  из них несёт  новые открытия. Вся жизнь Пришвина была посвящена природе и связана с ней. Он любил родину: леса и поля, реки озёра, зверей и птиц.  Любил всё жив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учи пожилым человеком, он всё равно мог уйти далеко в лес и бродить там с утра до вечера, то с корзиной для грибов, то со своей собакой  и уж  непременно со своей записной  книжкой для заметок. Поэтому, когда читаешь рассказы Пришвина, кажется, что писатель взял тебя за руку  и повёл за собой. И тогда ты лучше научишься любить и понимать родную природу. Она станет твоим  другом. А когда у человека есть такой друг, то  человек становится мудрее и добрее.  У Михаила Пришвина было очень ценное качество: каждый раз он открывал для себя что-то  новое  в природе  и умел передать свои чувства читателям, поделиться открыт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называют писателей, которые пишут о природе? (писатели - натуралист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Значит, как мы можем назвать Михаила Михайловича? (писатель-натуралис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ткройте учебник на стр. 59. Прочитайте название рассказа. (« Моя Родина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вы думаете, о чем будет говориться в текс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ратите внимание,  с какой буквы написано слово Роди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 какой Родине говорится? (о России) В текстах может встречаться слово родина  с маленькой буквы - это малая роди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 рассказе  встретятся  трудные слова, прочитаем их хором. (сокровища, кладовая, пробуждается, покрывалось, кипятилос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Я начну читать произведение, дальше вы продолжи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одному предложению по цепоч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монолог учителя об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учебники на с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назв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рудные слова на слайд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льный:строят речево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ятивный: Оценивание характера героя, его поступки и их мотивы, сравнение своих ответов с ответами одноклассников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ммуникативны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Физмину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.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-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альцы мы собрали в кучку.Они вместе держат ручку.А теперь давай-ка,друг,нарисуй ровнее круг.(левой и правой руко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пражн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: ориентировка на ЗОЖ</w:t>
            </w:r>
          </w:p>
        </w:tc>
      </w:tr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еседа по тексту; учебный 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бота над характеристи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вам понравился рассказ? Чем? Как рано вставала мама Пришвина? Когда Пришвин был ребёнком,  мать угостила его  чаем с молоком. Найдите в тексте и зачитайте воспоминания о ча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 писатель говорит, что это угощение решило его жизнь в хорошую сторону? (стал рано вставать, гулять в лесу, изучать природу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 автор писал о природе рано утром? ( всё просыпается)</w:t>
              <w:br/>
              <w:t>-Зачитайте слова - обращение к нам, в которых Пришвин советует раньше вставать, для чего? (для работы вставать вместе с солнцем, это даёт  много силы, здоровья)</w:t>
              <w:br/>
              <w:t>- О какой охоте  он говорит? Что ему нужно найти? Что такое кладовая солнца? Какие сокровища нужно охранять и показывать? К чему он призывает молодых читателей?</w:t>
              <w:br/>
              <w:t>- Для  писателя слова природа и Родина  неразделимы. С каким призывом он обращается к нам, зачитаем из текста.</w:t>
              <w:br/>
              <w:t>- Поднимите руку те, кому понравились эти слова?</w:t>
              <w:br/>
              <w:t>- Вы хотели бы знать их наизусть? Давайте выучим их дома.</w:t>
              <w:br/>
              <w:t>-Вы немного отдохнули, а теперь давайте поработаем над текстом, разделим его на части и каждую озаглавим.</w:t>
              <w:br/>
              <w:t>- О чём говорится в 1 части? Как её можно озаглавить? (по этому типу остальные части)</w:t>
              <w:br/>
              <w:t>(план дети записывают в рабочую тетрадь)</w:t>
              <w:br/>
              <w:t xml:space="preserve"> План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кусный чай.                            3.Охота за наблюдениям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ставать до солнца.               4. Призыв к молодым друзь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овать по содерж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 читать слова–обращения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для пересказ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тельный:слушать собеседника (учителя и одноклассников): не повторять уже прозвучавший ответ, дополнять чужой ответ новым содерж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ль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с текстом: выделять в нё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льный:строят речевое высказывание</w:t>
            </w:r>
          </w:p>
        </w:tc>
      </w:tr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нформация о домашнем зад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шите домашнее задание: выучить слова- обращения со слов «Мои молодые друзья…»; пересказ по пл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домашнее зад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контроль</w:t>
            </w:r>
          </w:p>
        </w:tc>
      </w:tr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чего начинается Родина для Пришв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 вы понимаете слова: «Охранять природу - значит охранять Родину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каждой былинки на земле есть место, откуда она берёт жизненную силу. Так и человек имеет свои корни, свою малую Родину. Поэтому при слове Родина перед мысленным взором  возникает  самое дорогое и род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чего начинается Родина для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равились ли мы с поставленными задач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что вы сегодня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так, ребята, вы молодцы, спасибо за работу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</w:t>
              <w:softHyphen/>
              <w:t>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яют итогов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80008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0:00Z</dcterms:created>
  <dc:creator>Айсылу</dc:creator>
  <dc:description/>
  <dc:language>en-US</dc:language>
  <cp:lastModifiedBy>Александра</cp:lastModifiedBy>
  <cp:lastPrinted>2016-04-02T12:15:00Z</cp:lastPrinted>
  <dcterms:modified xsi:type="dcterms:W3CDTF">2017-05-23T13:40:00Z</dcterms:modified>
  <cp:revision>2</cp:revision>
  <dc:subject/>
  <dc:title/>
</cp:coreProperties>
</file>