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нистерство образования и науки Челябинской области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ударственное бюджетное образовательное учреждение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Челябинский педагогический колледж №1»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спект внеклассного мероприятия по теме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Международный женский день»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Выполнила:</w:t>
        <w:tab/>
        <w:tab/>
      </w:r>
    </w:p>
    <w:p>
      <w:pPr>
        <w:pStyle w:val="Normal"/>
        <w:spacing w:lineRule="auto" w:line="24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студентка группы 46</w:t>
        <w:tab/>
      </w:r>
    </w:p>
    <w:p>
      <w:pPr>
        <w:pStyle w:val="Normal"/>
        <w:spacing w:lineRule="auto" w:line="24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Рашидова Карина</w:t>
        <w:tab/>
      </w:r>
    </w:p>
    <w:p>
      <w:pPr>
        <w:pStyle w:val="Normal"/>
        <w:spacing w:lineRule="auto" w:line="24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Проверила:</w:t>
        <w:tab/>
        <w:tab/>
        <w:tab/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рманова Е.П</w:t>
        <w:tab/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лябинск, 2017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класс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 «Международный женский день»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ели: </w:t>
      </w:r>
    </w:p>
    <w:p>
      <w:pPr>
        <w:pStyle w:val="Normal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ывать любовь к матери, семье, показать связь поколений;</w:t>
      </w:r>
    </w:p>
    <w:p>
      <w:pPr>
        <w:pStyle w:val="Normal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ть у детей бережное отношение к родным и близким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рудование: презентация,</w:t>
      </w:r>
    </w:p>
    <w:p>
      <w:pPr>
        <w:pStyle w:val="Normal"/>
        <w:spacing w:lineRule="auto" w:line="240"/>
        <w:jc w:val="center"/>
        <w:rPr/>
      </w:pPr>
      <w:r>
        <w:rPr/>
        <w:t>Ход мероприятия:</w:t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134"/>
        <w:gridCol w:w="11559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Эта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ремя</w:t>
            </w:r>
          </w:p>
        </w:tc>
        <w:tc>
          <w:tcPr>
            <w:tcW w:w="1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одержание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он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 мин</w:t>
            </w:r>
          </w:p>
        </w:tc>
        <w:tc>
          <w:tcPr>
            <w:tcW w:w="1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ак у вас дела? Как настроение? Сядьте ровненько и красиво. Ребята, давайте проверим, все ли у нас на своих местах? Руки на месте? Ножки на месте? Глазки все видят? Ушки все слышат? Здорово!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ой совсем скоро наступит праздник? Совершенно верно, 8 марта!</w:t>
            </w:r>
          </w:p>
          <w:p>
            <w:pPr>
              <w:pStyle w:val="C3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  <w:sz w:val="28"/>
                <w:szCs w:val="28"/>
              </w:rPr>
              <w:t>Запахло мартом и весною,  </w:t>
            </w:r>
          </w:p>
          <w:p>
            <w:pPr>
              <w:pStyle w:val="C3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  <w:sz w:val="28"/>
                <w:szCs w:val="28"/>
              </w:rPr>
              <w:t>Но крепко держится зима.</w:t>
            </w:r>
          </w:p>
          <w:p>
            <w:pPr>
              <w:pStyle w:val="C3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  <w:sz w:val="28"/>
                <w:szCs w:val="28"/>
              </w:rPr>
              <w:t>Число восьмое не простое –</w:t>
            </w:r>
          </w:p>
          <w:p>
            <w:pPr>
              <w:pStyle w:val="C3"/>
              <w:spacing w:before="0" w:after="0"/>
              <w:rPr/>
            </w:pPr>
            <w:r>
              <w:rPr>
                <w:rStyle w:val="C1"/>
                <w:color w:val="000000"/>
                <w:sz w:val="28"/>
                <w:szCs w:val="28"/>
              </w:rPr>
              <w:t>Приносит праздник к нам в дома!</w:t>
            </w:r>
          </w:p>
          <w:p>
            <w:pPr>
              <w:pStyle w:val="C3"/>
              <w:spacing w:before="0" w:after="0"/>
              <w:rPr>
                <w:rStyle w:val="C1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Как вы будете поздравлять своих мам, бабушек, сестер? Постарайтесь в этот праздник дарить им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радость с утра до вечера: своим поведением, своими поступками, своей помощью. Но не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забудьте, что забота о женщине должна проявляться не только раз в году 8 марта, а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ежедневно.</w:t>
            </w:r>
            <w:r>
              <w:rPr>
                <w:rFonts w:cs="Arial" w:ascii="Arial" w:hAnsi="Arial"/>
                <w:color w:val="000000"/>
                <w:sz w:val="26"/>
                <w:szCs w:val="26"/>
                <w:shd w:fill="FFFFFF" w:val="clear"/>
              </w:rPr>
              <w:t xml:space="preserve"> </w:t>
            </w:r>
          </w:p>
          <w:p>
            <w:pPr>
              <w:pStyle w:val="C3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8 марта – праздник мам, бабушек, сестричек и вообще всех девочек и женщин. Поэтому мы решили сегодня устроить праздник для наших прекрасных девочек, а вы, мальчики, будете им помогать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 мин</w:t>
            </w:r>
          </w:p>
        </w:tc>
        <w:tc>
          <w:tcPr>
            <w:tcW w:w="1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А сейчас, мальчики, давайте поздравим наших красивых, умных, добрых и заботливых девочек! (Мальчики читают стихотворения для девочек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Сейчас девочки разделятся на 2 группы. По очереди вытягивайте фигуры. Те, у кого на фигурах написана цифра 1, садятся за 1 стол, 2- за 2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shd w:fill="FFFFFF" w:val="clear"/>
              </w:rPr>
              <w:t>1 задание. Название команд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Все очень просто, нужно придумать и написать название команды, можете украсить свой листочек, и, конечно, нужно выбрать капитана. (1 балл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shd w:fill="FFFFFF" w:val="clear"/>
              </w:rPr>
              <w:t>2 задание.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shd w:fill="FFFFFF" w:val="clear"/>
              </w:rPr>
              <w:t xml:space="preserve">«Викторина»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Мы будем зарабатывать жетоны. У кого будет больше жетонов, та команда победит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В этом задании мы будем разгадывать загадки и отвечать на вопросы. Я задаю вопросы командам по очереди. За верный ответ-1 жетон, если вы не может ответить, даем шанс другой команд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Те, кто нарушит правила, будут лишены жетонов.</w:t>
              <w:br/>
              <w:t>1. Какой бывает Василиса?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(Премудрая, Прекрасная)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2. Назовите имя владелицы первого летательного аппарата.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(Баба Яга)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3. На длинной хрупкой ножке вырос шарик у дорожки, ветерочек прошуршал и развеял этот шар (Одуванчик)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4. На зеленом шнурочке белые звоночки (Ландыш)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5. На кустах в саду растет, запах сладкий, словно мед, но нередко льются слезы тех, кто рвет руками … (Розы)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6. У какой сказочной героини были голубые волосы? ( Мальвина)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7. Какая из планет солнечной системы носит женское имя? ( Венера)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8. Какая героиня детской книги попала в страну чудес? (Алиса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.  Маленькая девочк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Чуть больше ноготк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одилась у матери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чашечке цвет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Дюймовочка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.  Когда случилось попасть мне на бал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о голову принц от любви потеря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 я башмачок потеряла тогда же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то я такая, кто мне подскажет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Золушка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. Сидит в корзине девочк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 мишки за спино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н сам того, не ведая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сет ее домой. (Маша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.  Девочка чуть не погибл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едь мачеха в лес заманил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о приютили в домике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Ее смешные гноми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Белоснежка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олодцы, очень легко справились с задание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shd w:fill="FFFFFF" w:val="clear"/>
              </w:rPr>
              <w:t>Задание 2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Кулинарный конкурс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Вам необходимо поработать с рецептами блюд. Прочитайте рецепт, подумайте, скажите его название и вычеркнете лишние ингредиенты. Отвечаем по очереди. Если команда допустила ошибка, другая команда может исправить и заработать балл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) Хлеб порезать ломтиками толщиной 1 или 2 сантиметра. Уложить на него колбасу и сыр. Сверху посыпать сахар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) Помидоры, сырую картошку и огурцы нарезать кружочками, положить горкой в миску, посыпать солью, полить подсолнечным маслом и посыпать зеленью, все перемеша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) В кастрюлю налить воды, положить в неё разрезанные пополам абрикосы, яблоки, лук или сливы без косточек, довести до кипения, насыпать по вкусу сахар, а затем охлади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) Молоко довести до кипения, посахарить, посолить, добавить масла по вкусу. Добавить вермишель и картошк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) Соленую воду довести до кипения, насыпать промытую гречневую крупу. Добавить свеклу. Помешива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) В сковороду налить немного подсолнечного масла, разогреть ее. Добавить сахар с вишней. Затем почистить и нарезать картошку с луком. Довести до готов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 xml:space="preserve">Задание 3.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shd w:fill="FFFFFF" w:val="clear"/>
              </w:rPr>
              <w:t>«Кроссворд-ВЕСНА».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 xml:space="preserve">  3 жетона получает та команда, которая справится перва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shd w:fill="FFFFFF" w:val="clear"/>
              </w:rPr>
              <w:t xml:space="preserve">Физ. Минутка: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А давайте мы с вами немного отдохнем! и станцуем!</w:t>
              <w:br/>
              <w:t>Вставайте все вместе! Повторяйте движения под музыку.</w:t>
              <w:br/>
              <w:t>Отлично! Вот мы и подвигалис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shd w:fill="FFFFFF" w:val="clear"/>
              </w:rPr>
              <w:t xml:space="preserve">Задание 4.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lang w:eastAsia="ru-RU"/>
              </w:rPr>
              <w:t>«Угадай мелодию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Я вам описываю песни, а вы должны вспомнить их название. Если не знаете название, напойте. Правильный ответ будем прослушивать. </w:t>
              <w:br/>
              <w:t>1)Песня об острове, на котором круглый год длится лето, все весело живут и пою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2)Песня о том от чего просыпается радуга,  и день становиться светле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)Песня о мальчике, который отказывался участвовать в сельскохозяйственных работа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4)Песня о празднике, в который пешеходы бегают неуклюже по лужам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вайте подведем итоги, команды, подсчитайте количество жетонов. Победителем становится команда … Молодцы!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лючитель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мин</w:t>
            </w:r>
          </w:p>
        </w:tc>
        <w:tc>
          <w:tcPr>
            <w:tcW w:w="1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32"/>
                <w:szCs w:val="32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2"/>
                <w:szCs w:val="32"/>
                <w:shd w:fill="FFFFFF" w:val="clear"/>
              </w:rPr>
              <w:t>«Комплименты девочкам»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Всем известно, что девочки, девушки и женщины очень любят гадать на ромашке: любит - не любит. А наша волшебная ромашка поможет узнать какие у нас девочки. Сорт этой ромашки называется “Самая-самая”. Девочки по очереди должны вытянуть 1 лепесточек, прочитать и сказать, какие они.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1. самая улыбчивая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2. самая милая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3. самая веселая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4. самая добрая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5. самая заботливая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6. самая красивая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7. самая нежна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 xml:space="preserve">8. самая отзывчивая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9. самая внимательная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10. самая трудолюбивая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11. самая умная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12. самая лучезар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13. самая вежлив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14. самая дружелюбна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15. самая лучша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У нас остался один лепесток. Вы знаете, кому он предназначен? Вашему классному руководителю, Светлане Владимировне! Поздравляем вас с 8 марта!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перь мальчики подойдут и поздравят девочек и скажут им самые добрые поздравления!</w:t>
            </w:r>
          </w:p>
        </w:tc>
      </w:tr>
    </w:tbl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orient="landscape" w:w="16838" w:h="11906"/>
      <w:pgMar w:left="567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eastAsia="Calibri"/>
    </w:rPr>
  </w:style>
  <w:style w:type="character" w:styleId="WW8Num5z0">
    <w:name w:val="WW8Num5z0"/>
    <w:qFormat/>
    <w:rPr>
      <w:rFonts w:ascii="Wingdings 2" w:hAnsi="Wingdings 2" w:cs="Wingdings 2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sz w:val="28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C1">
    <w:name w:val="c1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3">
    <w:name w:val="c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1T17:44:00Z</dcterms:created>
  <dc:creator>User</dc:creator>
  <dc:description/>
  <cp:keywords/>
  <dc:language>en-US</dc:language>
  <cp:lastModifiedBy>Админ</cp:lastModifiedBy>
  <dcterms:modified xsi:type="dcterms:W3CDTF">2017-05-23T17:25:00Z</dcterms:modified>
  <cp:revision>3</cp:revision>
  <dc:subject/>
  <dc:title/>
</cp:coreProperties>
</file>