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внеурочного занятия: «</w:t>
      </w:r>
      <w:r>
        <w:rPr>
          <w:rFonts w:cs="Times New Roman" w:ascii="Times New Roman" w:hAnsi="Times New Roman"/>
          <w:b/>
          <w:sz w:val="24"/>
          <w:szCs w:val="24"/>
        </w:rPr>
        <w:t>Один шаг навстречу к сце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творческий интерес детей к внеурочной деятельности, продолжать работу над проектом, подвести предварительный итог по готовности к спектаклю каждой групп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проявление артистичности в воплощении рол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доброжелательное отношение к творчеству, внутренняя мотивация к деятельности на основе положительного отношения к шк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/>
        <w:t>презентация, текст песни, сценарий сценк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138"/>
        <w:gridCol w:w="4110"/>
        <w:gridCol w:w="2721"/>
        <w:gridCol w:w="2044"/>
        <w:gridCol w:w="254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классного ча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/ приём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. Как ваше настроение? А теперь давайте все вместе поднимем руки вверх и встанем на носочки – вот такое хорошее, солнечное и радостное настроение теперь будет у всех н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тесь на свои мест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студ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свои мест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 слово уч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мотивация к учебной деятельности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сем скоро новый год и новогодние каникулы. Ждете ли вы нового года? А ждете ли вы того когда, когда мы с вами покажет зрителям нашу сценку, которую готовим вот уже несколько месяцев? Мы тоже с нетерпением ждем этого момента и он всё ближе и ближе к нам. Поэтому нам нужно сегодня как никогда серьезно отнестись к репетиции спектакля, ведь она у нас последняя и самая важ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ладение диалогической формой коммуникации, построение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: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ределени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ановка цели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слайд на нем план сегодняшнего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чем мы будем сегодня с вами заниматься? </w:t>
              <w:br/>
              <w:t>1. Разбор костюмов и декораций.</w:t>
              <w:br/>
              <w:t xml:space="preserve">2.Повторение песни «Снежин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петиция всей сценки со всеми актерами в костюмах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удентов, Принимают учебную задач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част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и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попросили вас принести с собой костюмы для ваших героев. Давайте сейчас проверим, все ли костюмы у нас в полной готов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настало время прорепетировать песню. Для начала освежим в памяти слова. Посмотрите на слайд и выразительно прочтите слова первого и второго куплета. Молодцы. Теперь мы можем приступать к пению. Смотрите за тем, как вам дирижируют и пойте громко и крас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. У вас отлично получ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tLeast" w:line="360" w:before="0" w:after="173"/>
              <w:rPr/>
            </w:pPr>
            <w:r>
              <w:rPr/>
              <w:t xml:space="preserve">Песня: </w:t>
            </w:r>
          </w:p>
          <w:p>
            <w:pPr>
              <w:pStyle w:val="Style15"/>
              <w:shd w:fill="FFFFFF" w:val="clear"/>
              <w:spacing w:lineRule="atLeast" w:line="360" w:before="0" w:after="173"/>
              <w:rPr>
                <w:color w:val="0D0D0D"/>
              </w:rPr>
            </w:pPr>
            <w:r>
              <w:rPr>
                <w:rStyle w:val="Emphasis"/>
                <w:color w:val="0D0D0D"/>
              </w:rPr>
              <w:t>Когда приходит год молодой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А старый уходит вдаль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Снежинку хрупкую спрячь в ладонь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Желание загадай.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Смотри с надеждой в ночную синь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Некрепко ладонь сжимай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И все, о чем мечталось, проси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Загадывай и желай.</w:t>
            </w:r>
          </w:p>
          <w:p>
            <w:pPr>
              <w:pStyle w:val="Style15"/>
              <w:shd w:fill="FFFFFF" w:val="clear"/>
              <w:spacing w:lineRule="atLeast" w:line="360" w:before="0" w:after="173"/>
              <w:rPr>
                <w:color w:val="0D0D0D"/>
              </w:rPr>
            </w:pPr>
            <w:r>
              <w:rPr>
                <w:rStyle w:val="Emphasis"/>
                <w:color w:val="0D0D0D"/>
              </w:rPr>
              <w:t>Новый год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Что вот-вот настан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Исполнит вмиг мечту твою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Если снежинка не раста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В твоей ладони не раста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Пока часы двенадцать бью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Пока часы двенадцать бьют.</w:t>
            </w:r>
          </w:p>
          <w:p>
            <w:pPr>
              <w:pStyle w:val="Style15"/>
              <w:shd w:fill="FFFFFF" w:val="clear"/>
              <w:spacing w:lineRule="atLeast" w:line="360" w:before="0" w:after="173"/>
              <w:rPr>
                <w:color w:val="0D0D0D"/>
              </w:rPr>
            </w:pPr>
            <w:r>
              <w:rPr>
                <w:rStyle w:val="Emphasis"/>
                <w:color w:val="0D0D0D"/>
              </w:rPr>
              <w:t>Когда приходит год молодой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А старый уходит прочь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Дано свершиться мечте любой -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Такая уж это ночь.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Затихнет все и замрет вокруг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В предверии новых дней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И обернется снежинка вдруг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Жар-птицей…</w:t>
            </w:r>
          </w:p>
          <w:p>
            <w:pPr>
              <w:pStyle w:val="Style15"/>
              <w:shd w:fill="FFFFFF" w:val="clear"/>
              <w:spacing w:lineRule="atLeast" w:line="360" w:before="0" w:after="173"/>
              <w:rPr/>
            </w:pPr>
            <w:r>
              <w:rPr>
                <w:rStyle w:val="Emphasis"/>
                <w:color w:val="0D0D0D"/>
              </w:rPr>
              <w:t>Новый год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Что вот-вот настан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Исполнит вмиг мечту твою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Если снежинка не раста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В твоей ладони не растае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Пока часы двенадцать бьют,</w:t>
            </w:r>
            <w:r>
              <w:rPr>
                <w:color w:val="0D0D0D"/>
              </w:rPr>
              <w:br/>
            </w:r>
            <w:r>
              <w:rPr>
                <w:rStyle w:val="Emphasis"/>
                <w:color w:val="0D0D0D"/>
              </w:rPr>
              <w:t>Пока часы двенадцать бь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Молодцы. У вас хорошо получается петь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начинаем репетировать нашу с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-все герои, просьба выйти на нашу импровизированную сцену и спрятаться за кули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 большое, у вас очень хорошо получается. Сегодня последний день наших репетиций и мы хотим сказать вам огромное спасибо за вашу работу над спектаклем. Теперь нас осталось совсем немного по сравнению с тем, что мы уже сделали – выступить на сцене. Это случится в пятницу, 18 декабря. Вы приедете в наш колледж и сможете продемонстрировать то, как хорошо вы умеете играть на сцене. А также вас будет ждать небольшой сюрприз, но какой именно, вы узнаете в пятницу. До скорой встречи, ребята!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казк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охранять поставленную задач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26:00Z</dcterms:created>
  <dc:creator>Александра</dc:creator>
  <dc:description/>
  <dc:language>en-US</dc:language>
  <cp:lastModifiedBy>Александра</cp:lastModifiedBy>
  <dcterms:modified xsi:type="dcterms:W3CDTF">2017-05-23T16:26:00Z</dcterms:modified>
  <cp:revision>2</cp:revision>
  <dc:subject/>
  <dc:title/>
</cp:coreProperties>
</file>