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енний праздник в школ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сенняя катавасия»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.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Осыпаются астры в садах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тарый клен под окошком желтеет</w:t>
        <w:br/>
        <w:t>И холодный туман на полях</w:t>
        <w:br/>
        <w:t>Целый день неподвижно белеет.</w:t>
        <w:br/>
        <w:t> 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2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нова осени портрет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а вешает в гостиной,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звуки песни журавлиной,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листьев золотистый свет!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 день!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аздником вас, дорогие друзья,  уважаемые учителя, учащиеся, а так же гости нашей школы!!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Солнечного вам настроения</w:t>
      </w:r>
      <w:r>
        <w:rPr>
          <w:b/>
          <w:bCs/>
          <w:color w:val="000000"/>
          <w:sz w:val="28"/>
          <w:szCs w:val="28"/>
        </w:rPr>
        <w:t>!</w:t>
      </w: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rPr/>
      </w:pPr>
      <w:r>
        <w:rPr>
          <w:b/>
          <w:bCs/>
          <w:color w:val="000000"/>
          <w:sz w:val="28"/>
          <w:szCs w:val="28"/>
        </w:rPr>
        <w:t>Ведущий 1.</w:t>
      </w: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ние деньки до сих пор балуют нас хорошей погодой, а желтый цвет в природе согревает наши сердца. Каждое время года по-своему красиво. Так и осень радует нас своей красотой и обильностью урожая.</w:t>
        <w:br/>
      </w:r>
      <w:r>
        <w:rPr>
          <w:b/>
          <w:bCs/>
          <w:color w:val="000000"/>
          <w:sz w:val="28"/>
          <w:szCs w:val="28"/>
        </w:rPr>
        <w:t>Ведущий 1.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А ведь сегодня день и правда добрый! Да и 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ему не быть добрым, если сегодня - первый бал в этом учебном году!</w:t>
        <w:br/>
        <w:t>И вокруг столько радостных, улыбающихся лиц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2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шем балу сегодня присутствуют учащиеся 1 и 10 классов,  каждые их которых подготовили свою команду для сегодняшнего праздника. Мы все готовились к этому дню, готовили наш зал, выполняли домашне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дание. А где задание – там и жюри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едставляем вам жюри, которое будет оценивать ваши знания и творчество.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Это………Н.В. Иванова заместитель директора по УВР и конечно же наши родители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2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жний лес затихает, и в нем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лись повсюду просветы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расив он в уборе своем,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ою листвою одетый!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2.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Закружилась листва золот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 розоватой воде на пруду</w:t>
        <w:br/>
        <w:t>Только бабочек легкая стая</w:t>
        <w:br/>
        <w:t>С замираньем летит на звезду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.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Я сегодня влюблен в этот бал</w:t>
        <w:br/>
        <w:t>Приглашаю на танец всех вас</w:t>
        <w:br/>
        <w:t>Пусть как листья осенние кружит</w:t>
        <w:br/>
        <w:t>Никогда не стареющий вальс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ЕТСЯ ВАЛЬС "Осенний сон"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Ведущие праздника: мальчик и девоч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льчик: Дорогие  друзья, званые гости нашего осеннего бала. Да, да, вы не ошиблись, именно званный осенний бал откроется через несколько мгнов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. Позвольте уточнить, что бал в 21 веке - не пользуется особ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ностью, и поэтому лучше назовём нашу программу «Осення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васия». Вы согласны, дорогие гости праздника? Вот и хорошо. 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м всех вас принять участие в нашей не совсем обыч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. Да, но хотя бы нам следует сохранить старые тради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енних баллов и торжественно открыть наш праздник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. Я с вами полностью согласна, и разрешите мне, произнести эти прекрасные сло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нас к себе на б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игласи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икто не опозда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попроси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мыс здес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кает за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м согреты лиц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а пора открыть наш ба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с . Но где же Осен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ла к нам дорогу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 делами, может быть о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шкалась немного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осень позовё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ружно скаже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бал тебя мы, Осень, ждём!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фонограмма вьюги. На сцену выползают накрытые покрывалом из листьев Слякоть и Холодры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якоть (потягиваясь) Сплю это я, или мне кажется ..,..(щиплет себ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т, не кажется, осень в самом разгаре. Эй, Холодрыга, просыпайс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олодрыга: Бр-р-р! Что кричишь, соседушк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якоть: Просыпайся, Осень наступил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шь осень настаёт, приходит наш черед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Слякоть с Холодрыгой наступаю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 нас никто не ждёт. А нас, наоборо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 нас всегда ругают, да ругаю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Я - Слякоть, я кругом в галошах и с зонто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рожу по лужам, сырость нагоня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Холодрыга: А Холодрыга- друг, все бегают вокруг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всех прохожих стужу напуск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ушай, Слякоть, это мы, куда с тобой попали? На бал, что ли какой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жет нас сюда звал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якоть: Что ты, Холодрыга, что ты! Апчхи! Сколько лет живу на свет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икто меня в гости ни разу не зва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олодрыга: Да и меня, Холодрыгу, тоже не очень - то жалуют. Ну, ра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ни звали не нас, они пожалеют об этом. Мы ИМ весь бал испорти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якоть: (хнычет) Вот их пригласили (показывает в зал). А нас с тоб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т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олодрыга: Фу, какую слякоть развела! Не реви, и без тебя холодно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учше давай подумаем, как этих вот персон проучить, чтоб не зазнавались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якоть: Придумала! Сейчас мы всех гостей заколдуем, и они заснут,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ами такую слякоть разведём, такой холод устроим, что Осень из золот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евратит  в дождливу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олодрыга: Бр-р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якоть: В унылую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олодрыга: Бр-р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якоть: Сейчас я слякоть на блюдечке разведу (разводит на блюдеч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д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олодрыга: Ура! Получилось! Ну, держитесь, теперь я Вас заморожу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бегает с большим веером, а Слякоть брызгается водо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якоть: А ещё у меня конфеты е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олодрыга: (читает) Сни-кер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якоть: Сама ты сникерс! А Это —«Насморкс!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олодрыга: (читает ) Ба-ун-ти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якоть: Не баунти, а «Чихаунти раздавай конфеты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бегают и раздают конфет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олодрыга: Самое время пригласить нашего друга Апчхи! Он -то и буд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с развлекать весь вечер! Согласны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лякоть тащит за собой Апчхи. Он упирается и постоянно чихае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пчхи: Да куда вы меня тащите? Я больной, не—мощной Апчхи! Сам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счастный на земле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якоть: У нас к тебе дело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пчхи: (заинтересованно) На кого -то надо воздействоват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олодрыга: Понимаешь, у нас пла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шепчут на ух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пчхи: Так, ясно! Вы обратились по адресу! Надо применить хитрость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якоть: (задумчиво) Хитрост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пчхи: Дамы, а это кто такие? Гости? Вот с вами—то я и сейчас нем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веселюсь. А что вы умеете? Петь умеете? А танцевать? Ну, сейча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смотрим! Как подействовали на Вас мои дорогие подруги- Слякоть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олодрыга. Или совсем не подействовали? Чем меня вы удивите? Чт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ибудь хоть покажите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вочка: Много сил приложили ребята, чтобы приготовить подар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ени! Но вместо неё к нам на праздник пришли Холодрыга и Сляко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пчхи: Нет, а какой осенний бал без королевы осени: её позвать над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медленно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льчик: Давайте, гости, все вместе позовём Осень: Королева Осен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дите к нам!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музыка, появляется Осен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ен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брый день, мои друзь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ждались, поди, мен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ето жаркое стояло- долго власть не уступал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о всему приходит срок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явилась на порог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вочка: Мы рады видеть тебя в этом зале и приглашаем на почёт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сто. Госпожа осень, мы собрали богатый урожай овощей и фрукт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делали много заготовок на зи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льчик: Осень пригласила нас сюда, чтобы подарить всем сво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следние, чудесные мгновения, чарующий, еле уловимый арома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енних цветов, яркую заманчивую красоту собранных плодов 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нечно же, по- осеннему задумчивое и в то же время радост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стро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вочка: Да, да, ведь действительно, осень — это не только пора гру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печали, это еще и пора радости. Почему? Потому что осенью краси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угом, и все с нетерпением ждут встречи с самым веселым времен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ода зим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льчик: И поэтому сегодня мы будем не только вздыхать и грустить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нисон романтической сударыни осени, но и веселиться, танцеват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слаждаться ее последними мгновени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вочка: Итак, дорогие друзья, на сегодняшнем празднике мы будем 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олько показывать свои способности и таланты, но и шутить, играть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еселитьс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льчик: Ну а сейчас мы переходим к конкурсной программе, ведь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бедителей в наших конкурсах также приготовлены прият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юрпризы. Поэтому тех, у кого есть задор и весёлое настро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глашаем к участию в конкурсе «Осенние мотивы 2016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вочка: Прошу обратить внимание на один из конкурсов «Осен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лыбки», который мы проведем непосредственно в этом за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Для того чтобы, наш конкурс состоялся, вовсе недостаточно одн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олько участников и жюри конкурса. Необходимо каждой команде д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звание, девиз и нарисовать эмблему. Все должно быть связано 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сенью.  - Итак, какая из команд начнет себя представлять первой? Пожалуйст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ам сло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Разрешите задать Вам вопрос. В чём бы вы предпочли пойти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енний бал в этом сезоне? Затрудняетесь ответить? Вам решили помоч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наменитые моделье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десь не в мечтах, а в самом дел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шил помочь Вам «дом моделей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вопросе важном разобратьс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 что в сезоне этом одевать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 сожалению, журнал с моделями потерян и командам сам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длагается изготовить модель и дать комментарии к ним. В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водится 12 мину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С какого начнем? ( Демонстрация нарядо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Ну и какой же наряд без прически. В течение 10 минут ваши коман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ановятся парикмахерами. Ждем ваших причесок. (Демонстр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чесок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Следующий конкурс «Осенний подарок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ень приходит к нам с подарками. А какие подарки приготовили наш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астники Осени дома, мы сейчас увидим. Потому что наш следующ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нкурс называется «Осенний подарок». (Демонстрация подарко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По-моему Осень осталась доволь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А теперь порадуем осенними подарками и наше многоуважаемое жюр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мастерим своими руками им или открытку, или поделку, или букет. В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ется 10 минут. (Демонстрируют осенние подарки для жюр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А наш следующий конкурс «Презентация овощ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-то вечером на г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па, свекла, редька, лу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играть решили в прятк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о сначала встали в кр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ссчитались четко тут ж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, два, три, четыре, пять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ячьтесь лучше, прячьтесь глубж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у а я иду иск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уда же спрятались овощ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де их искат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 этом мы узнаем из рассказов ребя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Итак, объявляется начало следующего конкурса «Презентация овощ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монстрация овоща).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хороша осень, а особенно урожаем! Предлагаем вашему вниманию гимн огороду - кабачковые частушк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няются частушки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вьте ушки на макушки,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шайте внимательно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бачковые частушки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ем мы замечательно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городе к дню уборки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явились чудо-горки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вырос крупный овощ!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однимешь, нужна помощь!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гляжу на садик свой: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м желтеет под листвой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улегся на бочок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лтопузый кабачок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хожу я в огород,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бачков там целый взвод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еру я их в лукошко,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поспеют на окошке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 нашей грядке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осли ребятки,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чные да крупные,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ие круглые!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городе возле речки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стали кабачки,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ям совсем как поросята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где же пятачки?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ро будет у меня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здник - день рожденья!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 сварит для меня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кабачков варенье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х, не охнула я,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 притопнула я.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ного кабачков я съела,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не лопнула я.</w:t>
      </w:r>
    </w:p>
    <w:p>
      <w:pPr>
        <w:pStyle w:val="Style16"/>
        <w:shd w:fill="FFFFFF" w:val="clear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bCs/>
          <w:color w:val="000000"/>
        </w:rPr>
        <w:t>Ведущий 2.</w:t>
      </w:r>
    </w:p>
    <w:p>
      <w:pPr>
        <w:pStyle w:val="Style16"/>
        <w:shd w:fill="FFFFFF" w:val="clea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Сегодня в нашем зале очень нарядно и красиво. И вклад в это внесли и ваши стенгазеты, которые вы подготовили к нашему балу.</w:t>
      </w:r>
    </w:p>
    <w:p>
      <w:pPr>
        <w:pStyle w:val="Style16"/>
        <w:shd w:fill="FFFFFF" w:val="clear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bCs/>
          <w:color w:val="000000"/>
        </w:rPr>
        <w:t>Ведущий 1.</w:t>
      </w:r>
    </w:p>
    <w:p>
      <w:pPr>
        <w:pStyle w:val="Style16"/>
        <w:shd w:fill="FFFFFF" w:val="clea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И пока жюри оценивает ваши картины, мы подведем итоги конкурса стенгазет и объявим команду - победителя.</w:t>
      </w:r>
    </w:p>
    <w:p>
      <w:pPr>
        <w:pStyle w:val="Normal"/>
        <w:tabs>
          <w:tab w:val="clear" w:pos="708"/>
          <w:tab w:val="left" w:pos="232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едущий 2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а конкурс набирает обороты, предлагаем вашему вниманию вопросы и загадки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агадки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Пришла без красок и без кисти и перекрасила все листья (Осень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Сам видит и не слышит, ходит, бродит, рыщет, свищет (Ветер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Сидит – зеленеет, падает – желтеет, лежит – чернеет. (Лист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Очень дружные сестрички, ходят в рыженьких беретах. Осень в лес приносят летом. (Лисички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Меня просят и ждут, а приду – прячутся (Дождь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Под землею птица дупло свила и яиц нанесла (Картошка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 Есть шапка, но без головы, есть нога, но без обуви (Гриб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опросы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Сколько дней длится осень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91 день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Как в России называют период теплой погоды в середине осени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бабье лето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Какое дерево является символом осени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клен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Какое универсальное средство от дождя было изобретено в Китае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зонт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Какие птицы считаются лучшими предсказателями дождя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ласточки и стрижи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Кто из древнегреческих богов управлял громом и молнией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Зевс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 Как по-китайски будет звучать словосочетание «большой ветер»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тайфун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Чем заканчивается осень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ноябрем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 теперь, для участия в последнем развлекательном конкурсе наш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граммы, мы приглашаем по одному участнику от клас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ыносятся тарелочки с кукурузными хлопьями(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 должны на скорость съесть все эти хлопья, но без помощи рук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отовы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Жюри подводит итоги конкурсов)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ша конкурсная программа продолжается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й конкурс носит название « Певец осени»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м командам было дано задание подобрать песню про осень, но не только спеть ее, но и инсценировать, то есть, как это сейчас модно называется, показать клип.</w:t>
      </w:r>
      <w:r>
        <w:rPr>
          <w:i/>
          <w:iCs/>
          <w:sz w:val="28"/>
          <w:szCs w:val="28"/>
        </w:rPr>
        <w:t>Вот и вечер проше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 довольны, друзь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начит все хорош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ы встречались друзь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 праздником! С наступлением поздней осени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ш праздник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должает осенняя дискотека</w:t>
      </w:r>
    </w:p>
    <w:p>
      <w:pPr>
        <w:pStyle w:val="Style16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6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 участники готовятся, мы проведем конкурс с нашими болельщиками. Естественно победитель получит приз. Просим выйти в центр зала 4-х зрителей мальчиков и 1 девочку.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Девочка будет у нас  Королевой Осенью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ведущий подходит и одевает ей бумажную корону)</w:t>
      </w:r>
      <w:r>
        <w:rPr>
          <w:color w:val="000000"/>
          <w:sz w:val="28"/>
          <w:szCs w:val="28"/>
        </w:rPr>
        <w:t>, а мальчики – зачарованные её красотой молодцы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 должны делая шаг произносить нашей Королеве комплименты, кто быстрее дойдет, тот получит осенний подарок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 проводится конкурс)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Style w:val="StrongEmphasis"/>
          <w:color w:val="FF0000"/>
          <w:sz w:val="28"/>
          <w:szCs w:val="28"/>
        </w:rPr>
        <w:t xml:space="preserve"> </w:t>
      </w:r>
      <w:r>
        <w:rPr>
          <w:rStyle w:val="StrongEmphasis"/>
          <w:color w:val="FF0000"/>
          <w:sz w:val="28"/>
          <w:szCs w:val="28"/>
        </w:rPr>
        <w:t>конкурс «Отвечай быстрей, не задерживай люде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клянный приют овощей. </w:t>
      </w:r>
      <w:r>
        <w:rPr>
          <w:rFonts w:cs="Times New Roman" w:ascii="Times New Roman" w:hAnsi="Times New Roman"/>
          <w:i/>
          <w:iCs/>
          <w:sz w:val="28"/>
          <w:szCs w:val="28"/>
        </w:rPr>
        <w:t>(Банка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ды, сваренные в сиропе. </w:t>
      </w:r>
      <w:r>
        <w:rPr>
          <w:rFonts w:cs="Times New Roman" w:ascii="Times New Roman" w:hAnsi="Times New Roman"/>
          <w:i/>
          <w:iCs/>
          <w:sz w:val="28"/>
          <w:szCs w:val="28"/>
        </w:rPr>
        <w:t>(Варенье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м заканчиваются сентябрь, октябрь и ноябрь. </w:t>
      </w:r>
      <w:r>
        <w:rPr>
          <w:rFonts w:cs="Times New Roman" w:ascii="Times New Roman" w:hAnsi="Times New Roman"/>
          <w:i/>
          <w:iCs/>
          <w:sz w:val="28"/>
          <w:szCs w:val="28"/>
        </w:rPr>
        <w:t>(Мягким знаком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ьют ли птицы, улетающие в теплые края, там гнезда? </w:t>
      </w:r>
      <w:r>
        <w:rPr>
          <w:rFonts w:cs="Times New Roman" w:ascii="Times New Roman" w:hAnsi="Times New Roman"/>
          <w:i/>
          <w:iCs/>
          <w:sz w:val="28"/>
          <w:szCs w:val="28"/>
        </w:rPr>
        <w:t>(Нет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чего начинается осень? </w:t>
      </w:r>
      <w:r>
        <w:rPr>
          <w:rFonts w:cs="Times New Roman" w:ascii="Times New Roman" w:hAnsi="Times New Roman"/>
          <w:i/>
          <w:iCs/>
          <w:sz w:val="28"/>
          <w:szCs w:val="28"/>
        </w:rPr>
        <w:t>(С буквы «о»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едят зимою еж и медведь? </w:t>
      </w:r>
      <w:r>
        <w:rPr>
          <w:rFonts w:cs="Times New Roman" w:ascii="Times New Roman" w:hAnsi="Times New Roman"/>
          <w:i/>
          <w:iCs/>
          <w:sz w:val="28"/>
          <w:szCs w:val="28"/>
        </w:rPr>
        <w:t>(Они спят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веточная композиция. </w:t>
      </w:r>
      <w:r>
        <w:rPr>
          <w:rFonts w:cs="Times New Roman" w:ascii="Times New Roman" w:hAnsi="Times New Roman"/>
          <w:i/>
          <w:iCs/>
          <w:sz w:val="28"/>
          <w:szCs w:val="28"/>
        </w:rPr>
        <w:t>(Букет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льчик-луковка. </w:t>
      </w:r>
      <w:r>
        <w:rPr>
          <w:rFonts w:cs="Times New Roman" w:ascii="Times New Roman" w:hAnsi="Times New Roman"/>
          <w:i/>
          <w:iCs/>
          <w:sz w:val="28"/>
          <w:szCs w:val="28"/>
        </w:rPr>
        <w:t>(Чиполлино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челиный дом. </w:t>
      </w:r>
      <w:r>
        <w:rPr>
          <w:rFonts w:cs="Times New Roman" w:ascii="Times New Roman" w:hAnsi="Times New Roman"/>
          <w:i/>
          <w:iCs/>
          <w:sz w:val="28"/>
          <w:szCs w:val="28"/>
        </w:rPr>
        <w:t>(Улей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о погоде поют герои фильма «Служебный роман»? </w:t>
      </w:r>
      <w:r>
        <w:rPr>
          <w:rFonts w:cs="Times New Roman" w:ascii="Times New Roman" w:hAnsi="Times New Roman"/>
          <w:i/>
          <w:iCs/>
          <w:sz w:val="28"/>
          <w:szCs w:val="28"/>
        </w:rPr>
        <w:t>(У природы нет плохой погоды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ды какого ягодного кустарника бывают черными, белыми и красными? </w:t>
      </w:r>
      <w:r>
        <w:rPr>
          <w:rFonts w:cs="Times New Roman" w:ascii="Times New Roman" w:hAnsi="Times New Roman"/>
          <w:i/>
          <w:iCs/>
          <w:sz w:val="28"/>
          <w:szCs w:val="28"/>
        </w:rPr>
        <w:t>(Смородины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Style16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color w:val="FF0000"/>
          <w:sz w:val="28"/>
          <w:szCs w:val="28"/>
        </w:rPr>
        <w:t> </w:t>
      </w:r>
      <w:r>
        <w:rPr>
          <w:rStyle w:val="StrongEmphasis"/>
          <w:color w:val="FF0000"/>
          <w:sz w:val="28"/>
          <w:szCs w:val="28"/>
        </w:rPr>
        <w:t>2 конкурс для пар «Танцевальный».  (музыка разная для каждой пары)</w:t>
      </w:r>
    </w:p>
    <w:p>
      <w:pPr>
        <w:pStyle w:val="Style16"/>
        <w:spacing w:before="0" w:after="0"/>
        <w:rPr>
          <w:b/>
          <w:b/>
          <w:bCs/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Максимальное количество баллов- 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 ведущ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танца отдохнуть пора. Для этого у нас есть конкурс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lang w:eastAsia="ru-RU"/>
        </w:rPr>
        <w:t>«Водители» (для всех)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ум юношам вручаются детские машинки на веревочке. Задача участников - проехать дистанцию, огибая кегли, расставленные на полу, и не сбить их. Победителю автогонок – при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3 конкурс для пар «Самый меткий» (для мальчиков) 5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сть карандашом в бутылку, карандаш привязан сзади. (3 бутылки, 3 карандаш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  <w:t>Конкурс «Самый быстрый» (для все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ют 2-3 человека. Между игроками и ведущим на столе лежит приз. Ведущий читает текст:</w:t>
        <w:br/>
        <w:t xml:space="preserve">Расскажу я вам рассказ </w:t>
        <w:br/>
        <w:t>В полтора десятка фраз.</w:t>
        <w:br/>
        <w:t xml:space="preserve">Лишь скажу я цифру “три”, - </w:t>
        <w:br/>
        <w:t xml:space="preserve">Приз немедленно бери. </w:t>
        <w:br/>
        <w:t xml:space="preserve">Однажды щуку мы поймали, </w:t>
        <w:br/>
        <w:t xml:space="preserve">Распотрошили, а внутри </w:t>
        <w:br/>
        <w:t xml:space="preserve">Рыбешек мелких увидали, </w:t>
        <w:br/>
        <w:t xml:space="preserve">И не одну, а целых …семь. </w:t>
        <w:br/>
        <w:t xml:space="preserve">Когда стихи запомнить хочешь, </w:t>
        <w:br/>
        <w:t xml:space="preserve">Их не зубри до поздней ночи. </w:t>
        <w:br/>
        <w:t xml:space="preserve">Возьми и на ночь повтори </w:t>
        <w:br/>
        <w:t xml:space="preserve">разок - другой, а лучше … десять. </w:t>
        <w:br/>
        <w:t xml:space="preserve">Мечтает парень закаленный </w:t>
        <w:br/>
        <w:t xml:space="preserve">Стать олимпийским чемпионом. </w:t>
        <w:br/>
        <w:t xml:space="preserve">Смотри, на старте не хитри, </w:t>
        <w:br/>
        <w:t xml:space="preserve">А жди команду: раз, два,… марш! </w:t>
        <w:br/>
        <w:t xml:space="preserve">Однажды поезд на вокзале </w:t>
        <w:br/>
        <w:t>Мне 3 часа пришлось прождать...”</w:t>
        <w:br/>
        <w:t>Если никто из игроков не успевает взять приз, его забирает ведущий, приговаривая: “ Ну что ж, друзья, вы приз не брали, когда была возможность брать”</w:t>
        <w:b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конкурс для пар «Песенный» .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ЖИЛИ У БАБУСИ ДВА ВЕСЁЛЫХ ГУС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аждой паре  по очереди спеть песенку «Жили у бабуси 2 весёлых гуся», заменяя все гласные буквы на предложенную одну гласную (каждый для замены выбирает одну из букв - Ы, О, А). Побеждает исполнивший песню наиболее артистично.</w:t>
        <w:br/>
        <w:t>Жили у бабуси два веселых гуся –</w:t>
        <w:br/>
        <w:t>Один серый, другой белый, два веселых гу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  <w:t>Конкурс-скороговорк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снова вызываю по одному человеку от класса (исполнить скороговорку в стиле рэп)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абли лавировали, лавировали да не вылавирова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before="0" w:after="0"/>
        <w:rPr/>
      </w:pPr>
      <w:r>
        <w:rPr>
          <w:rStyle w:val="StrongEmphasis"/>
          <w:color w:val="FF0000"/>
          <w:sz w:val="28"/>
          <w:szCs w:val="28"/>
        </w:rPr>
        <w:t>6 конкурс для пар (для девушек) 5 баллов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Принцесса на горошине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1 Ведущ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ят, что осень – это грусть, сплошные дожди, пасмурная погода … Не верьте , друзья! Осень по-своему прекрасна и привлекательна. Она несет душе щедрость, сердцу - тепло от человеческого общения, вносит в нашу жизнь неповторимую красот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  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настало время выслушать наше жюри. И узнать, кто же стал королевой и королем нашего осеннего б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Style16"/>
        <w:shd w:fill="FFFFFF" w:val="clear"/>
        <w:rPr>
          <w:rFonts w:ascii="Tahoma" w:hAnsi="Tahoma" w:cs="Tahoma"/>
          <w:i/>
          <w:i/>
          <w:iCs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br/>
      </w:r>
    </w:p>
    <w:p>
      <w:pPr>
        <w:pStyle w:val="Style16"/>
        <w:shd w:fill="FFFFFF" w:val="clear"/>
        <w:rPr>
          <w:rFonts w:ascii="Tahoma" w:hAnsi="Tahoma" w:cs="Tahoma"/>
          <w:i/>
          <w:i/>
          <w:iCs/>
          <w:color w:val="000000"/>
          <w:sz w:val="28"/>
          <w:szCs w:val="28"/>
        </w:rPr>
      </w:pPr>
      <w:r>
        <w:rPr>
          <w:rFonts w:cs="Tahoma" w:ascii="Tahoma" w:hAnsi="Tahoma"/>
          <w:i/>
          <w:iCs/>
          <w:color w:val="000000"/>
          <w:sz w:val="28"/>
          <w:szCs w:val="28"/>
        </w:rPr>
      </w:r>
    </w:p>
    <w:p>
      <w:pPr>
        <w:pStyle w:val="Style16"/>
        <w:shd w:fill="FFFFFF" w:val="clear"/>
        <w:rPr>
          <w:rFonts w:ascii="Tahoma" w:hAnsi="Tahoma" w:cs="Tahoma"/>
          <w:i/>
          <w:i/>
          <w:iCs/>
          <w:color w:val="000000"/>
          <w:sz w:val="28"/>
          <w:szCs w:val="28"/>
        </w:rPr>
      </w:pPr>
      <w:r>
        <w:rPr>
          <w:rFonts w:cs="Tahoma" w:ascii="Tahoma" w:hAnsi="Tahoma"/>
          <w:i/>
          <w:iCs/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ЦЕНКА: "Реклама овощей"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1.Для детей, их пап и мам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Устроим мы турнир реклам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Реклам не простых -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Витаминных, овощных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br/>
        <w:t>2.Во саду ли, в огороде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Фрукты, овощи растут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Мы сегодня для рекламы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Их собрали в зале тут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br/>
        <w:t>3.Для всего честного люда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Реклама есть к любому блюду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Слушайте внимательно,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Запоминайте старательно!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br/>
        <w:t>ЛУК: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Лук зелёный - объеденье!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Он приправа к блюдам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Ешьте, дети, лук зелёный: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Он полезен людям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Витаминов в нём не счесть -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Надо лук зелёный есть!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И головки лука тоже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Нам полезны и пригожи!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br/>
        <w:t>МОРКОВЬ: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А морковочка-подружка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Дорога и люба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Ешьте, дети, все морковь,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Ощищайте зубы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br/>
        <w:t>ПОМИДОР: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А я - толстый помидор,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Витаминов полный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Очень долго я расту -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Возраст мой преклонный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Сначала я зелёным был,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Но август - месяц наступил -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Стал краснеть я день за днём,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Чтобы взяли меня в дом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br/>
        <w:t>4.Ешьте, дети, помидоры,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Пейте сок томатный: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Он полезный, витаминный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И на вкус приятный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br/>
        <w:t>ОГУРЕЦ: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Превосходный огурец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Лежит на рыхлой грядке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Ешьте, дети, огурцы,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Будет всё в порядке!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br/>
        <w:t>РЕПА: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Наша жёлтенькая репка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Уж засела в землю крепко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И кто репку ту добудет,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Тот здоровым, сильным будет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br/>
        <w:t>КАРТОФЕЛЬ: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Посадили мы картошку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Ещё в мае-месяце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Выросла она на диво -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И крупна, и так красива!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А картошка - хлеб второй,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Это знаем мы с тобой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Собирай картошку смело,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Не жалей ты сил для дела!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br/>
        <w:t>5.Мы представили сегодня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Вам рекламу для борщей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Для здоровья и для силы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t>Ешьте больше …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br/>
        <w:br/>
        <w:t>ДЕТИ: О - во- щей!</w:t>
      </w:r>
    </w:p>
    <w:p>
      <w:pPr>
        <w:pStyle w:val="Style16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6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6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Open Sans;Times New Roman" w:hAnsi="Open Sans;Times New Roman" w:eastAsia="Times New Roman" w:cs="Open Sans;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rPr>
          <w:rFonts w:ascii="Open Sans;Times New Roman" w:hAnsi="Open Sans;Times New Roman" w:cs="Open Sans;Times New Roman"/>
          <w:color w:val="000000"/>
          <w:sz w:val="27"/>
          <w:szCs w:val="27"/>
          <w:shd w:fill="FFFFFF" w:val="clear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</w:r>
    </w:p>
    <w:p>
      <w:pPr>
        <w:pStyle w:val="Normal"/>
        <w:rPr>
          <w:rFonts w:ascii="Open Sans;Times New Roman" w:hAnsi="Open Sans;Times New Roman" w:cs="Open Sans;Times New Roman"/>
          <w:color w:val="000000"/>
          <w:sz w:val="27"/>
          <w:szCs w:val="27"/>
          <w:shd w:fill="FFFFFF" w:val="clear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</w:r>
    </w:p>
    <w:p>
      <w:pPr>
        <w:pStyle w:val="Normal"/>
        <w:rPr>
          <w:rFonts w:ascii="Open Sans;Times New Roman" w:hAnsi="Open Sans;Times New Roman" w:cs="Open Sans;Times New Roman"/>
          <w:color w:val="000000"/>
          <w:sz w:val="27"/>
          <w:szCs w:val="27"/>
          <w:shd w:fill="FFFFFF" w:val="clear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</w:r>
    </w:p>
    <w:p>
      <w:pPr>
        <w:pStyle w:val="Normal"/>
        <w:rPr>
          <w:rFonts w:ascii="Open Sans;Times New Roman" w:hAnsi="Open Sans;Times New Roman" w:cs="Open Sans;Times New Roman"/>
          <w:color w:val="000000"/>
          <w:sz w:val="27"/>
          <w:szCs w:val="27"/>
          <w:shd w:fill="FFFFFF" w:val="clear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</w:r>
    </w:p>
    <w:p>
      <w:pPr>
        <w:pStyle w:val="Normal"/>
        <w:rPr>
          <w:rFonts w:ascii="Open Sans;Times New Roman" w:hAnsi="Open Sans;Times New Roman" w:cs="Open Sans;Times New Roman"/>
          <w:color w:val="000000"/>
          <w:sz w:val="27"/>
          <w:szCs w:val="27"/>
          <w:shd w:fill="FFFFFF" w:val="clear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</w:r>
    </w:p>
    <w:p>
      <w:pPr>
        <w:pStyle w:val="Normal"/>
        <w:rPr>
          <w:rFonts w:ascii="Open Sans;Times New Roman" w:hAnsi="Open Sans;Times New Roman" w:cs="Open Sans;Times New Roman"/>
          <w:color w:val="000000"/>
          <w:sz w:val="27"/>
          <w:szCs w:val="27"/>
          <w:shd w:fill="FFFFFF" w:val="clear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</w:r>
    </w:p>
    <w:p>
      <w:pPr>
        <w:pStyle w:val="Normal"/>
        <w:rPr>
          <w:rFonts w:ascii="Open Sans;Times New Roman" w:hAnsi="Open Sans;Times New Roman" w:cs="Open Sans;Times New Roman"/>
          <w:color w:val="000000"/>
          <w:sz w:val="27"/>
          <w:szCs w:val="27"/>
          <w:shd w:fill="FFFFFF" w:val="clear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</w:r>
    </w:p>
    <w:p>
      <w:pPr>
        <w:pStyle w:val="Normal"/>
        <w:rPr>
          <w:rFonts w:ascii="Open Sans;Times New Roman" w:hAnsi="Open Sans;Times New Roman" w:cs="Open Sans;Times New Roman"/>
          <w:color w:val="000000"/>
          <w:sz w:val="27"/>
          <w:szCs w:val="27"/>
          <w:shd w:fill="FFFFFF" w:val="clear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</w:r>
    </w:p>
    <w:p>
      <w:pPr>
        <w:pStyle w:val="Normal"/>
        <w:rPr>
          <w:rFonts w:ascii="Open Sans;Times New Roman" w:hAnsi="Open Sans;Times New Roman" w:cs="Open Sans;Times New Roman"/>
          <w:color w:val="000000"/>
          <w:sz w:val="27"/>
          <w:szCs w:val="27"/>
          <w:shd w:fill="FFFFFF" w:val="clear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</w:r>
    </w:p>
    <w:p>
      <w:pPr>
        <w:pStyle w:val="Normal"/>
        <w:rPr>
          <w:rFonts w:ascii="Open Sans;Times New Roman" w:hAnsi="Open Sans;Times New Roman" w:cs="Open Sans;Times New Roman"/>
          <w:color w:val="000000"/>
          <w:sz w:val="27"/>
          <w:szCs w:val="27"/>
          <w:shd w:fill="FFFFFF" w:val="clear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</w:r>
    </w:p>
    <w:p>
      <w:pPr>
        <w:pStyle w:val="Normal"/>
        <w:rPr>
          <w:rFonts w:ascii="Open Sans;Times New Roman" w:hAnsi="Open Sans;Times New Roman" w:cs="Open Sans;Times New Roman"/>
          <w:color w:val="000000"/>
          <w:sz w:val="27"/>
          <w:szCs w:val="27"/>
          <w:shd w:fill="FFFFFF" w:val="clear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</w:r>
    </w:p>
    <w:p>
      <w:pPr>
        <w:pStyle w:val="Normal"/>
        <w:rPr>
          <w:rFonts w:ascii="Open Sans;Times New Roman" w:hAnsi="Open Sans;Times New Roman" w:cs="Open Sans;Times New Roman"/>
          <w:color w:val="000000"/>
          <w:sz w:val="27"/>
          <w:szCs w:val="27"/>
          <w:shd w:fill="FFFFFF" w:val="clear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</w:r>
    </w:p>
    <w:p>
      <w:pPr>
        <w:pStyle w:val="Style16"/>
        <w:shd w:fill="FFFFFF" w:val="clear"/>
        <w:jc w:val="right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Tahoma" w:ascii="Tahoma" w:hAnsi="Tahoma"/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spacing w:before="0" w:after="200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9:58:00Z</dcterms:created>
  <dc:creator>User</dc:creator>
  <dc:description/>
  <cp:keywords/>
  <dc:language>en-US</dc:language>
  <cp:lastModifiedBy>user</cp:lastModifiedBy>
  <cp:lastPrinted>2016-09-24T18:00:00Z</cp:lastPrinted>
  <dcterms:modified xsi:type="dcterms:W3CDTF">2017-05-23T03:18:00Z</dcterms:modified>
  <cp:revision>4</cp:revision>
  <dc:subject/>
  <dc:title/>
</cp:coreProperties>
</file>