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сударственное бюджет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имназия  № 586 Василеостровского района Санкт-Петербург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деление дошкольного образования дет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пект совместной деятельности педагога и дет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Путешествие на остров Чудес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тавила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тель  Жиркевич  Ю.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Путешествие на остов Чудес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b/>
          <w:color w:val="666666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формировать интерес к художественной литературе, закрепить и расширить знания детей о хорошо знакомых сказках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разовательные задачи: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репить знания сказок и  их персонажей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репить </w:t>
      </w: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  <w:t xml:space="preserve"> и активизировать лексику слов,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е выделять первый звук в слове и составлять слово из звуков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крепить знание писателей и их произведе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оспитательные задачи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ывать у детей уважительное отношение к художественной литератур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навыков сотрудничества, самостоятельности, активности, инициатив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ывать интерес и любовь к чтению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вивающие задач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зрительного восприятия, внимания , памяти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логическое мышление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ь – доказательство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орудование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пьютер, экран, презентация «Ребусы по сказкам», Мнемо- таблица  Басни И.А. Крылова  «Муравей и стркоза», волшебная палочка, листики с загадками, сухое дерево, конструктор «Альма», письмо от Бабы Яги, и от Лягушки., портреты писателей, иллюстрации сказок. </w:t>
      </w:r>
    </w:p>
    <w:p>
      <w:pPr>
        <w:pStyle w:val="Normal"/>
        <w:spacing w:lineRule="auto" w:line="360"/>
        <w:rPr>
          <w:rStyle w:val="Appleconvertedspace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Предварительная работа.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1. Чтение сказок А.С. Пушкина «Сказка о царе Салтане…..» Н.Н. Носова «Приключения Незнайки и его друзей», С.Я. Маршака «Двенадцать месяце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2. Пересказ сказок по мнемо таблиц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Ход занят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Дети заходят в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ru-RU"/>
        </w:rPr>
        <w:t>зал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тановятся полукруго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ммуникативное упражнение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Здравствуйте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тпитател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 с утра пришла сюд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дравствуй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мои друзь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солнце и земл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Сказочная Фея Добр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ись все дети в круг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собираются в круг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Твой друг и ты мой друг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о за руки возьмемс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берут друг друга за рук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 другу улыбнемс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улыбаются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ебята, сегодня к нам пришли гости. Давайте поздороваемся и подарим им хорошее настроени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сдуваем с ладошек свои улыбк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Style w:val="Appleconvertedspace"/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>: Дети,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lang w:val="ru-RU"/>
        </w:rPr>
        <w:t xml:space="preserve"> а вы любите путешествовать?</w:t>
      </w:r>
    </w:p>
    <w:p>
      <w:pPr>
        <w:pStyle w:val="Normal"/>
        <w:spacing w:lineRule="auto" w:line="360"/>
        <w:rPr>
          <w:rStyle w:val="Appleconvertedspace"/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lang w:val="ru-RU"/>
        </w:rPr>
        <w:t>Дети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lang w:val="ru-RU"/>
        </w:rPr>
        <w:t xml:space="preserve"> Д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>: а сказки вы любите?</w:t>
      </w:r>
    </w:p>
    <w:p>
      <w:pPr>
        <w:pStyle w:val="Normal"/>
        <w:spacing w:lineRule="auto" w:line="360"/>
        <w:rPr/>
      </w:pP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lang w:val="ru-RU"/>
        </w:rPr>
        <w:t>Дети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lang w:val="ru-RU"/>
        </w:rPr>
        <w:t xml:space="preserve"> Да</w:t>
      </w:r>
    </w:p>
    <w:p>
      <w:pPr>
        <w:pStyle w:val="Normal"/>
        <w:spacing w:lineRule="auto" w:line="360"/>
        <w:rPr>
          <w:rStyle w:val="Appleconvertedspace"/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>:   Тогда я приглашаю вас в удивительно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утешествие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на Остров Чудес где живут сказки. </w:t>
      </w:r>
    </w:p>
    <w:p>
      <w:pPr>
        <w:pStyle w:val="Normal"/>
        <w:spacing w:lineRule="auto" w:line="360"/>
        <w:rPr>
          <w:rStyle w:val="Appleconvertedspace"/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lang w:val="ru-RU"/>
        </w:rPr>
        <w:t xml:space="preserve"> Готовы отправиться на остров?</w:t>
      </w:r>
    </w:p>
    <w:p>
      <w:pPr>
        <w:pStyle w:val="Normal"/>
        <w:spacing w:lineRule="auto" w:line="360"/>
        <w:rPr>
          <w:rStyle w:val="Appleconvertedspace"/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ети 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lang w:val="ru-RU"/>
        </w:rPr>
        <w:t>Да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>: Ну для того что бы туда отправиться нам нужно чт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 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арианты ответ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Ну конечно произнести волшебное заклинани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торяйте за мной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встают в круг и говорят слова: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-два-три-четыре-пя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месте мы в кругу опять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удем вместе мы играть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казку мы хотим попас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от мы и на чудо острове, в сказке.</w:t>
      </w:r>
      <w:r>
        <w:rPr>
          <w:rFonts w:cs="Times New Roman" w:ascii="Times New Roman" w:hAnsi="Times New Roman"/>
          <w:sz w:val="24"/>
          <w:szCs w:val="24"/>
          <w:highlight w:val="green"/>
          <w:lang w:eastAsia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у что ребята начнем наше путешествие по острову сказок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е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Д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,Но наше путешествие не простое в каждом месте нас ждут испытания. Вы  готов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Тогда в путь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ет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с воспитателем подходят к смоделированной рек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амом начале пути нас ждет волшебная река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ам надо пройти через нее. Как вы думаете, мы можем перейти через речку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т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А как нам перейти?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ужно построить мос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Чтобы построить мостик, нам нужны строительные материалы. А что бы они появились надо выполнить задание. 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будем друг другу передавать волшебную палочку и называть любимую сказку.  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е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ывают сказ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лодцы!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осмотрите, а вот и наши строительные материалы, давайте построим из них мостик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с воспитателем выкладывают мост через речку (конструктор Альм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Проходите осторожно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 xml:space="preserve">(Дети переходят реку)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А мы продолжим путь. Давайте посмотрим,   куда ведет нас дорога дальш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Поляна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Следующая остановка у нас на поляне сказок</w:t>
      </w:r>
    </w:p>
    <w:p>
      <w:pPr>
        <w:pStyle w:val="Normal"/>
        <w:spacing w:lineRule="auto" w:line="360"/>
        <w:rPr/>
      </w:pP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 xml:space="preserve">Посмотрите на поляне стоят деревья : </w:t>
      </w:r>
    </w:p>
    <w:p>
      <w:pPr>
        <w:pStyle w:val="Normal"/>
        <w:spacing w:lineRule="auto" w:line="360"/>
        <w:rPr>
          <w:rStyle w:val="C0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 xml:space="preserve">Скажите какие  они? </w:t>
      </w:r>
    </w:p>
    <w:p>
      <w:pPr>
        <w:pStyle w:val="Normal"/>
        <w:spacing w:lineRule="auto" w:line="360"/>
        <w:rPr>
          <w:rStyle w:val="C0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0"/>
          <w:rFonts w:cs="Times New Roman" w:ascii="Times New Roman" w:hAnsi="Times New Roman"/>
          <w:b/>
          <w:sz w:val="24"/>
          <w:szCs w:val="24"/>
          <w:lang w:val="ru-RU"/>
        </w:rPr>
        <w:t xml:space="preserve">Дети </w:t>
      </w: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 xml:space="preserve"> -  одно сухое, корявое, некрасивое, </w:t>
      </w:r>
    </w:p>
    <w:p>
      <w:pPr>
        <w:pStyle w:val="Normal"/>
        <w:spacing w:lineRule="auto" w:line="360"/>
        <w:rPr>
          <w:rStyle w:val="C0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>Второе -  белое красивое, волшебное</w:t>
      </w:r>
    </w:p>
    <w:p>
      <w:pPr>
        <w:pStyle w:val="Normal"/>
        <w:spacing w:lineRule="auto" w:line="360"/>
        <w:rPr>
          <w:rStyle w:val="C0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 xml:space="preserve"> Скажите, а чего нет на деревьях</w:t>
      </w:r>
    </w:p>
    <w:p>
      <w:pPr>
        <w:pStyle w:val="Normal"/>
        <w:spacing w:lineRule="auto" w:line="360"/>
        <w:rPr/>
      </w:pPr>
      <w:r>
        <w:rPr>
          <w:rStyle w:val="C0"/>
          <w:rFonts w:cs="Times New Roman" w:ascii="Times New Roman" w:hAnsi="Times New Roman"/>
          <w:b/>
          <w:sz w:val="24"/>
          <w:szCs w:val="24"/>
          <w:lang w:val="ru-RU"/>
        </w:rPr>
        <w:t xml:space="preserve">Дети </w:t>
      </w: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 xml:space="preserve"> Нет листьев </w:t>
      </w:r>
    </w:p>
    <w:p>
      <w:pPr>
        <w:pStyle w:val="Normal"/>
        <w:spacing w:lineRule="auto" w:line="360"/>
        <w:rPr>
          <w:rStyle w:val="C0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вайте украсим дерево листьями</w:t>
      </w:r>
    </w:p>
    <w:p>
      <w:pPr>
        <w:pStyle w:val="Normal"/>
        <w:spacing w:lineRule="auto" w:line="360"/>
        <w:rPr>
          <w:rStyle w:val="C0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0"/>
          <w:rFonts w:cs="Times New Roman" w:ascii="Times New Roman" w:hAnsi="Times New Roman"/>
          <w:b/>
          <w:sz w:val="24"/>
          <w:szCs w:val="24"/>
          <w:lang w:val="ru-RU"/>
        </w:rPr>
        <w:t xml:space="preserve">Дети: </w:t>
      </w: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>Д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Смотрите, здесь есть листочки, мы сможем прикрепить листик к дереву,  только когда выполним задание, А задание тако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ам буду читать отрывок, а вы мне скажите из какой сказки слова  и какому герою они  принадлежат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ик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ети , лети лепесток через запад на восто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север , через юг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Лишь  коснешься ты земли …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Сказка «Цветик – Семицветик». Девочке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Листик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«Лишь пробьет двенадцать раз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исчезнет в тот же час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Золушка . Фее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Листик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«ПО-Щучьему велению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моему хотению…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Сказка «ПО-Щучьему велению», Емеле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Листик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выскочу, как выпрыгну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ят клочки по закоулочкам…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казка «Заюшкина избушка», лисе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Листик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пло ли тебе, девиц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 ли тебе, красавица...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казка «Морозко», Морозко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осмотрите, какое замечательно дерево у нас получило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ти Д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спитатель: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оляне сказок можно отдохнуть и поиграть, Давайте поиграм в « Море Волнуеться…..»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оводиться игр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спитатель:  </w:t>
      </w:r>
      <w:r>
        <w:rPr>
          <w:rFonts w:cs="Times New Roman" w:ascii="Times New Roman" w:hAnsi="Times New Roman"/>
          <w:sz w:val="24"/>
          <w:szCs w:val="24"/>
          <w:lang w:val="ru-RU"/>
        </w:rPr>
        <w:t>Ну, а мы идем с вами дальше. Ждет нас впереди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ти.  Лес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тель: Так это же волшебный ле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что бы его пройти нужно выполнить задание.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к как лес не простой то он нам загадает  загадки про сказки, нужно  отгадать их,  тогда лес нас пропустит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(дети  становятся полукругом перед экраном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каз презентации  Ребусы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Здесь спрятано название сказки , Назвав первый звук каждой картинки и сложив эти звуки можно отгадать сказку. Только в лесу кричать нельзя, а то напугаем волшебных зверей, кто готов просто поднимите рук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Разгадывают ребус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в лесу прохладно и хорошо,  я предлагаю еще поиграть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  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культминутка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Собираемся в кружок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у что отдохнули пора дальше в путь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Мы справились с заданием давайте посмотрим  что же дальше. ждет нас вперед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 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 же эт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буш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А кто там живет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аба Яга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подходят к избушке там письмо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письма</w:t>
      </w:r>
      <w:r>
        <w:rPr>
          <w:rFonts w:cs="Times New Roman" w:ascii="Times New Roman" w:hAnsi="Times New Roman"/>
          <w:sz w:val="24"/>
          <w:szCs w:val="24"/>
          <w:lang w:eastAsia="ru-RU"/>
        </w:rPr>
        <w:t>:   Стой путник не дыш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десь вам больше не пройт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пали в сети вы мо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ы сказку мне скорее расскажи.</w:t>
      </w:r>
    </w:p>
    <w:p>
      <w:pPr>
        <w:pStyle w:val="Normal"/>
        <w:spacing w:lineRule="auto" w:line="360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Воспитатель:  </w:t>
      </w:r>
      <w:r>
        <w:rPr>
          <w:rStyle w:val="C0"/>
          <w:rFonts w:cs="Times New Roman" w:ascii="Times New Roman" w:hAnsi="Times New Roman"/>
          <w:i/>
          <w:sz w:val="24"/>
          <w:szCs w:val="24"/>
        </w:rPr>
        <w:t>(достает из конверта картинку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>Смотрите,  здесь лежит картинка нам нужно по ней  угадать сказку и рассказать её.</w:t>
      </w:r>
    </w:p>
    <w:p>
      <w:pPr>
        <w:pStyle w:val="Normal"/>
        <w:spacing w:lineRule="auto" w:line="360"/>
        <w:rPr>
          <w:rStyle w:val="C0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>(мнемотаблица по басни Крылова И. А.  «Муравей и стрекоза»")</w:t>
      </w:r>
    </w:p>
    <w:p>
      <w:pPr>
        <w:pStyle w:val="Normal"/>
        <w:spacing w:lineRule="auto" w:line="360"/>
        <w:rPr>
          <w:rStyle w:val="C0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0"/>
          <w:rFonts w:cs="Times New Roman" w:ascii="Times New Roman" w:hAnsi="Times New Roman"/>
          <w:b/>
          <w:sz w:val="24"/>
          <w:szCs w:val="24"/>
          <w:lang w:val="ru-RU"/>
        </w:rPr>
        <w:t xml:space="preserve">Дети  </w:t>
      </w: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>Пересказывают басню</w:t>
      </w:r>
    </w:p>
    <w:p>
      <w:pPr>
        <w:pStyle w:val="Normal"/>
        <w:spacing w:lineRule="auto" w:line="360"/>
        <w:rPr>
          <w:rStyle w:val="C0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C0"/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</w:p>
    <w:p>
      <w:pPr>
        <w:pStyle w:val="Normal"/>
        <w:spacing w:lineRule="auto" w:line="360"/>
        <w:rPr>
          <w:rStyle w:val="C0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>Скажите а что это сказка, рассказ, стих или басня?</w:t>
      </w:r>
    </w:p>
    <w:p>
      <w:pPr>
        <w:pStyle w:val="Normal"/>
        <w:spacing w:lineRule="auto" w:line="360"/>
        <w:rPr>
          <w:rStyle w:val="C0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0"/>
          <w:rFonts w:cs="Times New Roman" w:ascii="Times New Roman" w:hAnsi="Times New Roman"/>
          <w:b/>
          <w:sz w:val="24"/>
          <w:szCs w:val="24"/>
          <w:lang w:val="ru-RU"/>
        </w:rPr>
        <w:t xml:space="preserve">Дети </w:t>
      </w: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 xml:space="preserve">Басня </w:t>
      </w:r>
    </w:p>
    <w:p>
      <w:pPr>
        <w:pStyle w:val="Normal"/>
        <w:spacing w:lineRule="auto" w:line="360"/>
        <w:rPr>
          <w:rStyle w:val="C0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C0"/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</w:p>
    <w:p>
      <w:pPr>
        <w:pStyle w:val="Normal"/>
        <w:spacing w:lineRule="auto" w:line="360"/>
        <w:rPr/>
      </w:pP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>А чем отличается сказка от басни?</w:t>
      </w:r>
    </w:p>
    <w:p>
      <w:pPr>
        <w:pStyle w:val="Normal"/>
        <w:spacing w:lineRule="auto" w:line="360"/>
        <w:rPr/>
      </w:pPr>
      <w:r>
        <w:rPr>
          <w:rStyle w:val="C0"/>
          <w:rFonts w:cs="Times New Roman" w:ascii="Times New Roman" w:hAnsi="Times New Roman"/>
          <w:b/>
          <w:sz w:val="24"/>
          <w:szCs w:val="24"/>
          <w:lang w:val="ru-RU"/>
        </w:rPr>
        <w:t xml:space="preserve">Дети  </w:t>
      </w: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>Басня это коротки рассказ в стихах , в котором главные герои животные или растения и басня чаще всего  стихах. Басня нас чему то учит.</w:t>
      </w:r>
    </w:p>
    <w:p>
      <w:pPr>
        <w:pStyle w:val="Normal"/>
        <w:spacing w:lineRule="auto" w:line="360"/>
        <w:rPr>
          <w:rStyle w:val="C0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C0"/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</w:p>
    <w:p>
      <w:pPr>
        <w:pStyle w:val="Normal"/>
        <w:spacing w:lineRule="auto" w:line="360"/>
        <w:rPr/>
      </w:pP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>Скажите чему учит эта басня?</w:t>
      </w:r>
    </w:p>
    <w:p>
      <w:pPr>
        <w:pStyle w:val="Normal"/>
        <w:spacing w:lineRule="auto" w:line="360"/>
        <w:rPr>
          <w:rStyle w:val="C0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0"/>
          <w:rFonts w:cs="Times New Roman" w:ascii="Times New Roman" w:hAnsi="Times New Roman"/>
          <w:b/>
          <w:sz w:val="24"/>
          <w:szCs w:val="24"/>
          <w:lang w:val="ru-RU"/>
        </w:rPr>
        <w:t>Дети:</w:t>
      </w: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 xml:space="preserve"> Варианты ответов.</w:t>
      </w:r>
    </w:p>
    <w:p>
      <w:pPr>
        <w:pStyle w:val="Normal"/>
        <w:spacing w:lineRule="auto" w:line="360"/>
        <w:rPr>
          <w:rStyle w:val="C0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C0"/>
          <w:rFonts w:cs="Times New Roman" w:ascii="Times New Roman" w:hAnsi="Times New Roman"/>
          <w:b/>
          <w:sz w:val="24"/>
          <w:szCs w:val="24"/>
          <w:lang w:val="ru-RU"/>
        </w:rPr>
        <w:t>Воспитатель</w:t>
      </w:r>
    </w:p>
    <w:p>
      <w:pPr>
        <w:pStyle w:val="Normal"/>
        <w:spacing w:lineRule="auto" w:line="360"/>
        <w:rPr>
          <w:rStyle w:val="C0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>Мы выполнили с вами и это задание.  Идем  дальш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дальше нас ждет болот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кажите,  кто из героев сказки живет в болот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аревна лягуш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Вот смотрите задание и от неё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дравствуйте мои путники, у меня для вас есть подарок . Но подарок может получить лишь тот кто хорошо знает сказки и их писателей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Желаю вам удачи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Достает еще один конверт  там иллюстрации сказок и портреты  их писателей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должны угадать сказку и положить к каждому портрету свою сказку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Молодцы !!! А вот и подарок !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достает сундук там сюрприз для каждого ребен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ундук-то непросто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тправит нас дом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ронемся все до сундука, закроем глазки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 – и мы до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Д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Вам понравилось путешестви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что вам понравилось больше всего 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  </w:t>
      </w:r>
      <w:r>
        <w:rPr>
          <w:rFonts w:cs="Times New Roman" w:ascii="Times New Roman" w:hAnsi="Times New Roman"/>
          <w:sz w:val="24"/>
          <w:szCs w:val="24"/>
        </w:rPr>
        <w:t>- разнообразные ответы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0">
    <w:name w:val="c0"/>
    <w:basedOn w:val="Style5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basedOn w:val="Style5"/>
    <w:qFormat/>
    <w:rPr>
      <w:i/>
      <w:iCs/>
      <w:color w:val="808080"/>
    </w:rPr>
  </w:style>
  <w:style w:type="character" w:styleId="Style9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44:00Z</dcterms:created>
  <dc:creator>Admin</dc:creator>
  <dc:description/>
  <cp:keywords/>
  <dc:language>en-US</dc:language>
  <cp:lastModifiedBy>stvosp</cp:lastModifiedBy>
  <cp:lastPrinted>2017-05-19T08:57:00Z</cp:lastPrinted>
  <dcterms:modified xsi:type="dcterms:W3CDTF">2017-05-19T05:02:00Z</dcterms:modified>
  <cp:revision>7</cp:revision>
  <dc:subject/>
  <dc:title/>
</cp:coreProperties>
</file>