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спективно-тематический план по лепке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подготовительной группе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4819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м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граммн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«Наш любимый город Ставрополь. Символика родного города. Национальности северного Кавказ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мвол края (коллективная рабо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шилова Е.П.</w:t>
              <w:br/>
              <w:t>стр.8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«Сад. Огород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аготовки на зим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8" w:right="-1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шилова Е.П.</w:t>
              <w:br/>
              <w:t>стр.8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«Откуда хлеб пришел?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5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осо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дина Д.Н.</w:t>
              <w:br/>
              <w:t>стр.1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«Осень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е листь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шилова Е.П.</w:t>
              <w:br/>
              <w:t>стр.82-8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«Гриб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зинка с грибам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шилова Е.П.</w:t>
              <w:br/>
              <w:t>стр.8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«Лиственные хвойные деревь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й ле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шилова Е.П.</w:t>
              <w:br/>
              <w:t>стр.8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«Одежда. Обувь. Головные убор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крась шапку с шарфо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дина Д.Н.</w:t>
              <w:br/>
              <w:t>стр.27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«Семья. День матер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ем быть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шилова Е.П. стр.87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: «Посуда. Продукты питан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юд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шилова Е.П.</w:t>
              <w:br/>
              <w:t>стр.8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«Бытовые прибор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пка по замысл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стр.15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«Зим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ин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шилова Е.П.</w:t>
              <w:br/>
              <w:t>стр.8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«Новый год. Рождественские каникул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autoSpaceDE w:val="false"/>
              <w:ind w:left="-108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овогодние игрушки на ёлк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autoSpaceDE w:val="false"/>
              <w:ind w:left="-18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шилова Е.П.</w:t>
              <w:br/>
              <w:t>стр.8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«Человек и его тело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и идут в школ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шилова Е.П.</w:t>
              <w:br/>
              <w:t>стр.8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«Зимние виды спорта и развлечен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autoSpaceDE w:val="false"/>
              <w:ind w:left="-108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ыжни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autoSpaceDE w:val="false"/>
              <w:ind w:left="-18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шилова Е.П.</w:t>
              <w:br/>
              <w:t>стр.8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«Дикие животные наших лесов и Ставропольского края. Красная книг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в лесу живет?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шилова Е.П.</w:t>
              <w:br/>
              <w:t>стр.8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«Домашние животные и птиц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шка с котенко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шилова Е.П.</w:t>
              <w:br/>
              <w:t>стр.83</w:t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«Зимующие птиц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ц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Комарова стр.153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«Север. Обитатели Север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нгвин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дина Д.Н.</w:t>
              <w:br/>
              <w:t>стр.35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«День защитника Отечества. Символика Росси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граничник с собако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шилова Е.П.</w:t>
              <w:br/>
              <w:t>стр.86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«8 Март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ля любимой мамочки испеку я тор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шилова Е.П.</w:t>
              <w:br/>
              <w:t>стр.87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: «Весн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о-буке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шилова Е.П. стр.84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: «Перелетные птиц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autoSpaceDE w:val="false"/>
              <w:ind w:left="-108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очная птиц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autoSpaceDE w:val="false"/>
              <w:ind w:left="-108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шилова Е.П. стр.88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: «Транспорт все виды транспорт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любимая игруш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шилова Е.П. стр.88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: «Жаркие страны. Их обитател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пка по замысл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шилова Е.П. стр.86</w:t>
              <w:br/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«День космонавтики. Наша вселенна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далеком космос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шилова Е.П.</w:t>
              <w:br/>
              <w:t>стр.88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«Обитатели морей и океанов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водный ми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дина Д.Н.</w:t>
              <w:br/>
              <w:t>стр.52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«Насекомые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учок и Муха-Цокотух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шилова Е.П.</w:t>
              <w:br/>
              <w:t>стр.83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: «День Победы. Герои войн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гатырь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2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шилова Е.П.</w:t>
              <w:br/>
              <w:t>стр.87</w:t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: «Дом. Мебель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 дом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дина Д.Н.</w:t>
              <w:br/>
              <w:t>стр.36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: «Растения леса и луга 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на луг ходил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22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шилова Е.П.</w:t>
              <w:br/>
              <w:t>стр.90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: «Школа. Школьные принадлежност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left="-108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фави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402" w:leader="none"/>
                <w:tab w:val="left" w:pos="3544" w:leader="none"/>
                <w:tab w:val="left" w:pos="3686" w:leader="none"/>
              </w:tabs>
              <w:ind w:right="-1" w:hanging="12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дина Д.Н.</w:t>
              <w:br/>
              <w:t>стр.55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  <w:tab w:val="left" w:pos="3686" w:leader="none"/>
        </w:tabs>
        <w:ind w:right="-1" w:hanging="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  <w:tab w:val="left" w:pos="3686" w:leader="none"/>
        </w:tabs>
        <w:ind w:right="-1" w:hanging="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  <w:tab w:val="left" w:pos="3686" w:leader="none"/>
        </w:tabs>
        <w:ind w:right="-1" w:hanging="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  <w:tab w:val="left" w:pos="3686" w:leader="none"/>
        </w:tabs>
        <w:ind w:right="-1" w:hanging="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  <w:tab w:val="left" w:pos="3686" w:leader="none"/>
        </w:tabs>
        <w:ind w:right="-1" w:hanging="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  <w:tab w:val="left" w:pos="3686" w:leader="none"/>
        </w:tabs>
        <w:ind w:right="-1" w:hanging="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  <w:tab w:val="left" w:pos="3686" w:leader="none"/>
        </w:tabs>
        <w:ind w:right="-1" w:hanging="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  <w:tab w:val="left" w:pos="3686" w:leader="none"/>
        </w:tabs>
        <w:ind w:right="-1" w:hanging="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  <w:tab w:val="left" w:pos="3686" w:leader="none"/>
        </w:tabs>
        <w:ind w:right="-1" w:hanging="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  <w:tab w:val="left" w:pos="3686" w:leader="none"/>
        </w:tabs>
        <w:ind w:right="-1" w:hanging="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  <w:tab w:val="left" w:pos="3686" w:leader="none"/>
        </w:tabs>
        <w:ind w:right="-1" w:hanging="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  <w:tab w:val="left" w:pos="3686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  <w:tab w:val="left" w:pos="3686" w:leader="none"/>
        </w:tabs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  <w:tab w:val="left" w:pos="3686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4026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20:01:00Z</dcterms:created>
  <dc:creator>RSK</dc:creator>
  <dc:description/>
  <cp:keywords/>
  <dc:language>en-US</dc:language>
  <cp:lastModifiedBy>Группа-8</cp:lastModifiedBy>
  <dcterms:modified xsi:type="dcterms:W3CDTF">2017-02-07T11:33:00Z</dcterms:modified>
  <cp:revision>20</cp:revision>
  <dc:subject/>
  <dc:title/>
</cp:coreProperties>
</file>