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детский сад № 59 Кировского района с приоритетным осуществлением деятельности по социально-личностному развитию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района г. Санкт-Петербург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етодический 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Нам не забыть тебя, Великая Победа!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Автор проекта: Гринчук Виктория Георги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зыкальный руководител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, 20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анный проект посвящён проблеме недостаточной осведомлённости старших дошкольников о событиях Великой Отечественной Войны 1941-1945 гг., исторической значимости праздника День Победы для нашего нар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За два месяца до празднования Дня Победы во время беседы с детьми выяснилось, что воспитанники имеют весьма скудное представление об этом празднике, не понимают его значимости, большинству оказались не знакомы такие понятия, как ветераны, Великая Отечественная Война, Вечный Огонь и др. Однако несмотря на это, дети проявили желание узнать об этом празднике больше сведений, задавали вопросы, показывали свою заинтересованность, поэтому мной было принято решение о создании проекта на тему Победы в Великой Отечественной Войне 1941-1945г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анная методическая разработка раскрывает содержание проектной деятельности по данной теме, описывает поэтапную работу для достижения поставленных задач. Проект будет полезен педагогам дошкольных учреждений: музыкальным руководителям, воспитателям, инструкторам физической культур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. Паспорт проекта………………………………………………………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2. Этапы проекта…………………………………………………………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ительный этап…………………………………………………….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этап……………………………………………………………….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Заключительный этап………………………………………………………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.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…14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/>
      </w:pPr>
      <w:r>
        <w:rPr>
          <w:sz w:val="28"/>
          <w:szCs w:val="28"/>
        </w:rPr>
        <w:t xml:space="preserve">Актуальность патриотического воспитания сегодня стоит особенно остро, ведь в непростой внешнеполитической ситуации мы не раз становились свидетелями многочисленных попыток извне исказить события Второй Мировой Войны и Великой Отечественной в частности, попыток уменьшения значимости советского народа в борьбе с фашизмом, не раз слышали об информационной войне против нашей страны. В свете этих событий значительно возрастает роль педагога – защитить историю своей страны, передав истинные знания подрастающему поколению.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/>
      </w:pPr>
      <w:r>
        <w:rPr>
          <w:sz w:val="28"/>
          <w:szCs w:val="28"/>
        </w:rPr>
        <w:t xml:space="preserve">Сегодня, когда ветеранов остались единицы, когда у нынешних дошколят уже нет родных, способных рассказать «живым» языком о ценности мирной жизни, патриотическое воспитание в дошкольном учреждении имеет колоссальное значение. С раннего возраста ребёнку необходимо прививать чувства любви и сопричастности к истории Отечества, уважение к его Героям, чтобы в будущем он смог отличить историческую правду от лжи, остаться верным своему народу и, если потребуется, не раздумывая встать на защиту Родины, как когда-то наши прадеды.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я в ребёнке здоровые патриотические чувства, мы прививаем ему не только любовь к Родине, но и любовь к своему народу, бережное отношение к его культурному и историческому наследию, уважение к старшему поколению, своей семье и, конечно, к самому себе. 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ЕКТА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равственно-патриотическое воспитание старших дошкольников, формирование у них устойчивого интереса, эмоциональной отзывчивости к событиям Великой Отечественной Войны и празднику День Победы посредством художественно-эстетической деятельности.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обобщить и закрепить знания о Великой Отечественной Войне;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закрепить   понятия:   Великая  Отечественная  Война,   фашисты, ветераны, Вечный Огонь, День Победы и др.; активизировать словарь дошкольников по данной теме;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/>
      </w:pPr>
      <w:r>
        <w:rPr>
          <w:b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  детей  с  песнями  военных  лет,  музыкальными произведениями других жанров, посвящённых данному событию;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благоприятные условия для творческой инициативы ребёнка, а также возможности выразить свои впечатления посредством художественно-эстетической деятельности;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к ветеранам Великой Отечественно Войны чувства благодарности и уважения.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информационно-творческий.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старшего дошкольного возраста, музыкальный руководитель, воспитатели, инструктор по физической культуре, родители.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 w:before="120" w:after="0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среднесрочный (1,5 месяца)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 w:before="120" w:after="0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езентации проекта: </w:t>
      </w:r>
      <w:r>
        <w:rPr>
          <w:sz w:val="28"/>
          <w:szCs w:val="28"/>
        </w:rPr>
        <w:t>праздник «Нам не забыть тебя, Великая Победа!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для детей: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де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имают значение праздника День Победы для истории нашего народа, испытывают гордость за свою страну, глубокое уважение и благодарность к ветеранам;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знают популярные песни, посвящённые Великой отечественно Войне и Дню Победы;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интересуются историей России, её героями;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мальчики выказывают желание служить в армии.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для родителей: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имание важности воспитания у ребёнка нравственно-патриотических чувств в дошкольном возрасте.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для педагогов: 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едагогического мастерства.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ТАПЫ ПРОЕКТА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дготовительный этап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: март (первые 2 недели)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подбор обучающего материала для осуществления проектной деятельности.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24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обучающего материала являются: соответствие выбранной тематике, доступность для детского восприятия, образность и т.п. Грамотно подобранный материал позволяет вызвать у детей эмоциональный отклик на события Великой Отечественной Войны, оставить в душе ребёнка яркие впечатле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24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этапе была проведена следующая работа: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конспектов занятий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ка  сценария  праздника  «Нам  не  забыть тебя,  Великая Победа!»;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ор музыкального материала по военной тематике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презентаций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бор  репродукций  картин известных художников, отражающих события Великой Отечественной Войны, Дня Победы;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ор  литературных  произведений,  пословиц, загадок о войне и военных профессиях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ор реквизита для  проведения праздника  и  оформления  музыкального зала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ирование  родителей   о  предстоящих    мероприятиях,    подготовка консультац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ой этап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: конец марта – апрель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: расширение знаний детей о Великой Отечественной Войне и празднике День Победы; знакомство с музыкальными произведениями, отражающими данные исторические событ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240" w:after="0"/>
        <w:ind w:right="-6" w:firstLine="720"/>
        <w:jc w:val="both"/>
        <w:rPr/>
      </w:pPr>
      <w:r>
        <w:rPr>
          <w:sz w:val="28"/>
          <w:szCs w:val="28"/>
        </w:rPr>
        <w:t>Для достижения поставленной задачи задействовались все образовательные области, использовалась интеграция различных видов деятельности. Для большей наглядности весь словесный обучающий материал сопровождался визуальным рядом (презентацией, показом иллюстраций или репродукций картин), а фоновое музыкальное сопровождение воздействовало на эмоциональную составляющую ребёнк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ая деятельность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/>
      </w:pPr>
      <w:r>
        <w:rPr>
          <w:sz w:val="28"/>
          <w:szCs w:val="28"/>
        </w:rPr>
        <w:t>Познавательная деятельность была реализована посредством цикла музыкальных занятий «Образ войны и победы в музыке»: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Война. Как это было» – рассказ-презентация с фоновым музыкальным сопровождением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Песни,  опалённые войной» – прослушивание  песен, посвящённых событиям Великой Отечественной Войны, беседа об их содержании; 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Образ  войны  в  Ленинградской  симфонии Д. Шостаковича» – знакомство с творчеством композитора, прослушивание отрывков из симфонии; рассказ-презентация о блокадном Ленинграде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Музыка   Великой  Победы» – прослушивание  музыкальных произведений разных жанров о победе в Великой Отечественной Войне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этого цикла занятий дети пытались найти ответ на вопрос: «Как музыка помогала нашим солдатам в бою?», сравнивали музыкальные образы добра и зл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жественно-эстетическая деятельность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ставится задача выразительного, образного исполнения музыкально-танцевального материала, они вовлекаются в творческий процесс поиска необходимых приёмов для этого. Как пример, музыкальный руководитель озвучивает проблему: «Какие движения помогут передать в танце образ храброго солдата?» «Какая музыка для этого больше всего подходит?» – дети сообща пытаются найти решения, а далее демонстрируют верные, на свой взгляд, выразительные приёмы. Музыкальный руководитель, при необходимости, подсказывает и направляет деятельность детей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кая деятельность была направлена на: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учивание песен о Дне Победы, России, ветеранах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 торжественных    перестроений   и   танцевальных композиций «День Победы», «Бескозырка», «Лётчики», «Салют мира и счастья»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репетиций концертных номеров для праздника, совместное с детьми обсуждение их готовност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евая деятельность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ая деятельность в музыкальном проекте носит сквозной характер развития. Так, формулируя какую-либо образовательную ситуацию, проблему, педагог тем самым побуждает детей к общению, совместному поиску ответов на вопросы, обсуждению и обмену впечатлениями.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пиграфа к музыкальным занятиям зачитывались стихи о Великой Отечественной Войне, Победе, отрывки из детских художественных произведений на эту тематику. Русские народные пословицы и поговорки о войне являлись образным и вместе с тем кратким итогом всего занятия. Далее этот материал повторялся в группе вместе с воспитателем и на последующих музыкальных занятиях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а организована викторина из загадок о военных профессиях, после отгадывания загадки на экране появлялось соответствующее изображение, подтверждающее правильность ответ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узыкальных занятиях детям предлагалось послушать стихотворение о Великой Отечественной Войне, Победе а затем решить следующую проблему: «Какая по характеру музыку подходит для этого стихотворения? Почему?». Далее шло обсуждение предложенных детьми вариантов, прослушивание музыки, выбор и обоснование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азднику воспитатели и родители разучивали с детьми стих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уктивная деятельность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одуктивная деятельность реализовывалась в форме интегрированных занятий: «Рисуем музыку Великой Победы», «Спасибо за мир на земле!». Такой вид творческой деятельности использовался с целью формирования в сознании ребёнка наиболее полной, образной картины изучаемых исторических событий. Рисунок помог понять музыкальные образы, почувствовать и запомнить их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занятия «Рисуем музыку Великой Победы» детям предлагалось прослушать музыкальное произведение и отразить свои впечатления в виде рисунка. Каждому была предоставлена возможность выбора материала для рисования (краски или цветные карандаши), а также свобода в выборе цветов и сюжета рисунк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«Спасибо за мир на земле!» было посвящено изготовлению пригласительных открыток и подарков для ветеранов, в качестве фонового музыкального сопровождения звучали песни военных лет.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ая деятельность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деятельность в данном проекте была организована совместно с инструктором по физической культуре и воспитателем в форме музыкально-спортивного досуга «Ловкий, сильный, смелый!». Досуг проводился на спортивной площадке детского сада. Использовались различные виды игр: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гры-эстафеты: «Меткий стрелок», «Кто быстрее доставит письмо в штаб?», «Перейди болото»; 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идактические  игры:  «Собери  картинку  с  изображением  военной техники», «Чья военная форма?»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южетно-ролевая  игра «Солдаты  на  учениях»,  «Помоги  раненому бойцу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мероприятия звучала музыка военной тематики, а в его завершении воспитанники исполнили песню «Будем в армии служить!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/>
      </w:pPr>
      <w:r>
        <w:rPr>
          <w:b/>
          <w:i/>
          <w:sz w:val="28"/>
          <w:szCs w:val="28"/>
        </w:rPr>
        <w:t>Совместная деятельность с родителями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одители играют значительную роль в нравственно-патриотическом воспитании ребёнка, на основном этапе проекта были проведены беседы, поясняющие важность данного вопроса. Также рассказывалось о значении совместной с ребёнком художественно-творческой деятельности, как дома, так и в детском саду.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с родителями включала в себя: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сультацию о важности нравственно-патриотического воспитания в семье, советы о том, как рассказать ребёнку о войне (см. приложение №1)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щь в изготовлении атрибутов и костюмов к празднику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бор   вместе  с  ребёнком  архивных  семейных   фотографий     для  создания  в детском саду альбома  «Помнить,  чтобы  жизнь продолжалась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Заключительный этап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: май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: обобщить полученные на основном этапе знания и впечатления; закрепить приобретённые умения и навык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проекта была проведена следующая работа: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здник  «Нам  не  забыть  тебя,  Великая  Победа»   (см.  Приложение № 2)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лашение на праздник ветеранов, родителей, дедушек и бабушек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формление альбома «Помнить, чтобы жизнь продолжалась»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выставки по материалам проекта (рисунки)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ложение цветов к обелиску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ённой работы праздник «Нам не забыть тебя, Великая Победа!», как итог всей проектной деятельности, прошёл на высоком уровне. Дети выполнили все поставленные перед ними задачи, были артистичны, внимательны, с большим интересом слушали ведущего, своих товарищей, читавших стих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езентации-рассказа о Великой Отечественной Войне  чувствовалось, что дети понимают, о чём шла речь. На вопросы отвечали уверенно, без заминок, понимали значение слов Великая Отечественная Война, фронт, фашисты, Вечный Огонь и т.д.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сни, танцы, перестроения исполнялись выразительно, в соответствии с характером музыки, большинству детей удалось передать музыкальные образы. Праздничное настроение дополняли костюмы, подготовленные родителям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здника воспитанники с большим удовольствием поздравили ветеранов, вручили им цветы и поблагодарили за Победу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24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агая цветы к обелиску, ребята понимали всю серьёзность этого события, в их поведении прослеживалась гордость за нашу страну, уважение к погибшим героям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здания альбома «Помнить, чтобы жизнь продолжалась» дети с нескрываемой гордостью рассказывали о подвигах своих прадедушек и прабабушек, внимательно слушали рассказы товарищей. После, пролистывая готовый альбом, было заметно, как бережно они перелистывают его страницы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24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лученный результат, мною был сделан вывод, что проектная деятельность правильно организована, ожидаемые результаты по всем пунктам достигнуты, поэтому предлагаю данную методическую разработку коллегам для использования в своей деятельност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ндреева Н.Ф. Планирование работы по патриотическому воспитанию в ДОУ. Управление ДОУ. – 2005. №1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лександрова Е.Ю., Гордеева Е.П. Система патриотического воспитания в ДОУ. Изд-во. «Учитель». Волгоград. 2007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Ветохина А. Я. «Нравственно – патриотическое воспитание детей дошкольного возраста. Планирование и конспекты занятий. Методическое пособие для педагогов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Жариков А.Д. Растите детей патриотами: Книга для воспитателя детского сада. – М.: Просвещение, 1980 – 192 с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рчажинская С. Воспитываем патриотов //Дошкольное воспитание. – 2006. № 6. – С. – 27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6. Казаков А. П., Шорыгина Т.А. Детям о Великой Победе. – М.: Гном, 201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7. Стапанова В. Стихи к Дню Победы //Дошкольное воспитание. – 2000. – № 5. – С. 4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Журнал «Дошкольное воспитание» №2 2012г., №2 2013 г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Интернет ресурс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ы родителям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Как рассказать ребёнку о войн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ворите об этом с ребенком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войне следует простым, лаконичным языком, не вдаваясь в страшные подробности тех событий. Не нужно пытаться рассказать все и сразу, лучше разделить разговор на несколько частей, так об оружии поговорить в музее, о героизме – у памятника, о благодарности – создавая подарок ветеран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етите военно-исторические музеи, выставки, посвящённые Великой Отечественной Войне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кажите о своих предках, участвовавших в Великой Отечественной Войне.  Если сохранились фотографии, боевые награды, письма с фронта, посвятите один или несколько дней их изучению. Поясните ребенку за какие заслуги ваш родственник был удостоен орденов и медалей, почётного звания, опишите его состояние души, когда он уходил на фронт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что в каждой семье есть свой герой, т.к. война коснулась абсолютно все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стройте семейный вечер просмотра фильмов о Великой Отечественной Войне, несущих в себе доброту, свет и веру в Победу: «В бой идут одни старики», «Максим Перепелица», «Офицеры», «А зори здесь тихие», «Журавли» и др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ушайте с ребёнком песни военных лет и песни о Дне Победы. Обсудите их содержание, поделитесь друг с другом впечатлениям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тите памятники Великой Отечественной Войны, расскажите о героизме наших солдат, о значимости посещения таких мест. Возложите цветы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9 мая  посетите военный парад или посмотрите его по телевизору, примите участие в масштабных акциях таких, как  «Бессмертный полк», «Река памяти» и др., поздравьте ветеранов и пообщайтесь с ними, возложите цветы к памятника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i/>
          <w:sz w:val="28"/>
          <w:szCs w:val="28"/>
        </w:rPr>
        <w:t>Список произведений детской художественной литературы о Великой Отечественной Войне: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1) С. Алексеев « Рассказы из истории Великой Отечественной войны». Книга посвящена трём главным сражениям Великой Отечественной Войны. О том, как развивалась грандиозная битва у стен Москвы, о героизме советских людей, вставших на защиту столицы;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2) Е. Благинина «Шинель» – о детстве лишенном радостей, о войне, заставившей рано повзрослеть;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3) А. Барто «Звенигород» – о военном детстве в тылу;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4) С. Георгиевская « Галина мама» – небольшая повесть, рассказывающая о воинской доблести;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Ю. Герман «Вот как это было». 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Повесть написана от имени маленького героя Мишки. Автор показал войну, блокаду в детском.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6) В. Драгунский «Арбузный переулок».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Отец рассказывает сыну Дениске о своем голодном военном детстве.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7) В. Осеева « Андрейка» – рассказ о семилетнем Андрейке, помогающем матери в тяжелые военные годы и старающемся заменить ушедшего на фронт старшего брата.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8) К. Паустовский «Стальное колечко» – сказка о девочке и волшебном колечке, которое подарил ей боец.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9) А. Шишов «Лесная девочка» – о судьбе маленькой девочки Тани, внучки старого партизана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) Ю. Яковлев «Как Сережа на войну ходил». 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Пронзительная сказка о мальчике Сереже, который хотел увидеть войну собственными глазами. Повел его по военной дороге ни кто иной, как родной дедушка... погибший в неравном бою. Нелегкий это был поход – ведь война не прогулка, а тяжелый труд, опасности, бессонные ночи и бесконечная усталость.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11) С. Михалков стихотворение «День Победы»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ценарий праздника «Нам не забыть тебя, Великая Побед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 детей в зал</w:t>
      </w:r>
    </w:p>
    <w:p>
      <w:pPr>
        <w:pStyle w:val="Normal"/>
        <w:spacing w:lineRule="auto" w:line="256"/>
        <w:jc w:val="center"/>
        <w:rPr/>
      </w:pPr>
      <w:r>
        <w:rPr>
          <w:b/>
          <w:i/>
          <w:sz w:val="28"/>
          <w:szCs w:val="28"/>
        </w:rPr>
        <w:t xml:space="preserve">Танцевальная композиция с флажками «День Победы» </w:t>
      </w:r>
    </w:p>
    <w:p>
      <w:pPr>
        <w:pStyle w:val="Normal"/>
        <w:spacing w:lineRule="auto" w:line="256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муз. Д. Тухманова, сл. В. Харитонов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. руководитель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День Побе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 1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тренний пар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ут танки и рак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ирует строй солда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. руководитель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День Побе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здничный сал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йерверк взлетает в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паясь там и ту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. руководитель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День Побе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есни за ст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ечи и бес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едушкин альб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фрукты и кон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аромат вес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. руководитель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День Победы?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дети: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Это значит – нет войн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сня «Здравствуй, День Победы</w:t>
      </w:r>
      <w:r>
        <w:rPr>
          <w:b/>
          <w:i/>
        </w:rPr>
        <w:t xml:space="preserve">!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. Ю. Слонова, сл. О. Высотско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  <w:sz w:val="28"/>
          <w:szCs w:val="28"/>
        </w:rPr>
        <w:t>Дети рассаживаются на стульч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1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руководитель:</w:t>
      </w:r>
    </w:p>
    <w:p>
      <w:pPr>
        <w:pStyle w:val="Normal"/>
        <w:rPr/>
      </w:pPr>
      <w:r>
        <w:rPr>
          <w:sz w:val="28"/>
          <w:szCs w:val="28"/>
        </w:rPr>
        <w:t>Есть праздник один – самый главный,</w:t>
      </w:r>
    </w:p>
    <w:p>
      <w:pPr>
        <w:pStyle w:val="Normal"/>
        <w:rPr/>
      </w:pPr>
      <w:r>
        <w:rPr>
          <w:sz w:val="28"/>
          <w:szCs w:val="28"/>
        </w:rPr>
        <w:t xml:space="preserve">Его нам приносит вес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обеды – торжественный, слав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ть нам его никог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 мая наша страна празднует победу в Великой Отечественной Войн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слайд 2) </w:t>
      </w:r>
      <w:r>
        <w:rPr>
          <w:sz w:val="28"/>
          <w:szCs w:val="28"/>
        </w:rPr>
        <w:t xml:space="preserve">В этот день улицы городов украшены флагами,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слайд 3)</w:t>
      </w:r>
      <w:r>
        <w:rPr>
          <w:sz w:val="28"/>
          <w:szCs w:val="28"/>
        </w:rPr>
        <w:t xml:space="preserve"> на площадях проходят военные парады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слайд 4)</w:t>
      </w:r>
      <w:r>
        <w:rPr>
          <w:sz w:val="28"/>
          <w:szCs w:val="28"/>
        </w:rPr>
        <w:t xml:space="preserve"> маршируют солдаты,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слайд 5)</w:t>
      </w:r>
      <w:r>
        <w:rPr>
          <w:sz w:val="28"/>
          <w:szCs w:val="28"/>
        </w:rPr>
        <w:t xml:space="preserve"> едут танки,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слайд 6)</w:t>
      </w:r>
      <w:r>
        <w:rPr>
          <w:sz w:val="28"/>
          <w:szCs w:val="28"/>
        </w:rPr>
        <w:t xml:space="preserve"> летят самолёты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7)</w:t>
      </w:r>
      <w:r>
        <w:rPr>
          <w:sz w:val="28"/>
          <w:szCs w:val="28"/>
        </w:rPr>
        <w:t xml:space="preserve"> а вечером в небе сверкает красочный салю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(слайд 8) </w:t>
      </w:r>
      <w:r>
        <w:rPr>
          <w:sz w:val="28"/>
          <w:szCs w:val="28"/>
        </w:rPr>
        <w:t xml:space="preserve">Великая Отечественная Война закончилась более 70 лет назад 9 мая 1945 года, но наш народ до сих пор помнит о ней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слайд 9)</w:t>
      </w:r>
      <w:r>
        <w:rPr>
          <w:sz w:val="28"/>
          <w:szCs w:val="28"/>
        </w:rPr>
        <w:t xml:space="preserve"> помнит о тех, кто, жертвуя собственной жизнью, сражался с жестоким и коварным врагом – немцами-фашистами и подарил нам мир и свободу! Кто же эти славные герои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етера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слайд 10)</w:t>
      </w:r>
      <w:r>
        <w:rPr>
          <w:sz w:val="28"/>
          <w:szCs w:val="28"/>
        </w:rPr>
        <w:t xml:space="preserve"> Конечно же, ветера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как много медалей и орденов у них на груди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слайд 11)</w:t>
      </w:r>
      <w:r>
        <w:rPr>
          <w:sz w:val="28"/>
          <w:szCs w:val="28"/>
        </w:rPr>
        <w:t xml:space="preserve"> Эти награды они получили за храбрость и отвагу в бою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слайд 12)</w:t>
      </w:r>
      <w:r>
        <w:rPr>
          <w:sz w:val="28"/>
          <w:szCs w:val="28"/>
        </w:rPr>
        <w:t xml:space="preserve"> 9 мая ветеранам дарят цветы и благодарят их за Великую Поб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ня 1941 – 9 мая 1945 священные даты нашей истории, мы не забудем их никог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лайд 13) Ведущий зажигает свечу</w:t>
      </w:r>
    </w:p>
    <w:p>
      <w:pPr>
        <w:pStyle w:val="Normal"/>
        <w:rPr/>
      </w:pPr>
      <w:r>
        <w:rPr>
          <w:sz w:val="28"/>
          <w:szCs w:val="28"/>
        </w:rPr>
        <w:t>Ребята, посмотрите на горящую свечу. На что похож огонёк её пламе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 Вечный Огонь.</w:t>
      </w:r>
    </w:p>
    <w:p>
      <w:pPr>
        <w:pStyle w:val="Normal"/>
        <w:rPr/>
      </w:pPr>
      <w:r>
        <w:rPr>
          <w:sz w:val="28"/>
          <w:szCs w:val="28"/>
        </w:rPr>
        <w:t>Да, есть огонь, который вызывает у нас особые чувства и воспоминания – это Вечный огонь. Он так называется, потому что не затухает никогда – ни днём, ни ночью. Вечный огонь горит для того, чтобы люди не забывали о подвиге нашего народа, о том, скольких усилий стоила победа в Великой Отечественной Вой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дела войну в ки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закончилась д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шли бои -  растёт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усть всегда звучат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Мы помним павших и живы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ев вечно молодых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ая армия всегда славилась своими моряками и лётчиками.  </w:t>
      </w:r>
    </w:p>
    <w:p>
      <w:pPr>
        <w:pStyle w:val="Normal"/>
        <w:rPr/>
      </w:pPr>
      <w:r>
        <w:rPr>
          <w:i/>
          <w:sz w:val="28"/>
          <w:szCs w:val="28"/>
        </w:rPr>
        <w:t>(слайд 14)</w:t>
      </w:r>
      <w:r>
        <w:rPr>
          <w:sz w:val="28"/>
          <w:szCs w:val="28"/>
        </w:rPr>
        <w:t xml:space="preserve"> На больших военных кораблях моряки зорко охраняют границы нашей страны. Не пугают их ни шквалистый ветер, ни штор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бята – моря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ки-весельчаки!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моря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российский славный ф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ривет горячий шл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моряков «Безкозырк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 муз. и сл. О. Газмано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руководитель:</w:t>
      </w:r>
    </w:p>
    <w:p>
      <w:pPr>
        <w:pStyle w:val="Normal"/>
        <w:rPr/>
      </w:pPr>
      <w:r>
        <w:rPr>
          <w:i/>
          <w:sz w:val="28"/>
          <w:szCs w:val="28"/>
        </w:rPr>
        <w:t>(слайд 15)</w:t>
      </w:r>
      <w:r>
        <w:rPr>
          <w:sz w:val="28"/>
          <w:szCs w:val="28"/>
        </w:rPr>
        <w:t xml:space="preserve"> А наши отважные лётчики чувствуют себя в небе, как дома! Им по плечу любое, даже самое трудное испыт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ё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важные пил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м в небе самолё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рыле у нас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ит красная </w:t>
      </w:r>
    </w:p>
    <w:p>
      <w:pPr>
        <w:pStyle w:val="Normal"/>
        <w:rPr/>
      </w:pPr>
      <w:r>
        <w:rPr>
          <w:b/>
          <w:sz w:val="28"/>
          <w:szCs w:val="28"/>
        </w:rPr>
        <w:t>Все лётчики:</w:t>
      </w:r>
      <w:r>
        <w:rPr>
          <w:sz w:val="28"/>
          <w:szCs w:val="28"/>
        </w:rPr>
        <w:t xml:space="preserve"> звез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лётчиков «Марш авиаторов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. Ю. Хайта, сл. П. Герман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фрагмент песни «В землянке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. К. Листова, сл. А. Сурк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военных лет… Они делили с солдатами горести и радости, а в минуты отчаяния поднимали боевой дух. Одной из любимых песн наших бойцов была «Катюша, сейчас её для вас исполнят родители и воспитате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16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ители и воспитатели исполняютпесню «Катюш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. М. Блантера. Сл. М. Исковского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руководи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лайд 17) </w:t>
      </w:r>
      <w:r>
        <w:rPr>
          <w:sz w:val="28"/>
          <w:szCs w:val="28"/>
        </w:rPr>
        <w:t xml:space="preserve">Родина – как много в этом коротеньком слов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трана, в которой мы с вами родились и живём,  это природа родного края,  милые сердцу песни и стихи, это родители и друзья, это наш общий дом – Росс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радеды отдавали свою жизнь за то, чтобы сохранить её для нас, так давайте и мы будем беречь и любить всем сердцем нашу Росси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, слава ветера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армии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евайся флаг россий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любимою стра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Наша Россия прекрас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з. и сл. З. Ро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хочу вам открыть секрет: больше всего на свете злая, жестокая война бится доброты! Если бы все люди на земле жили дружно, не обижали друг друга, войны не было бы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мечтают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с мечта од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на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добрый, как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– это главное слово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нужен взрос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нужен де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в каждом доме и в каждой стра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воё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– это солнце на нашей земл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Слайд 18)</w:t>
      </w:r>
    </w:p>
    <w:p>
      <w:pPr>
        <w:pStyle w:val="Normal"/>
        <w:rPr/>
      </w:pPr>
      <w:r>
        <w:rPr>
          <w:b/>
          <w:sz w:val="28"/>
          <w:szCs w:val="28"/>
        </w:rPr>
        <w:t>Муз.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ир украсит доб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цветут улыбкой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лово страшное “ ВОЙН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икогда не повториться!</w:t>
      </w:r>
    </w:p>
    <w:p>
      <w:pPr>
        <w:pStyle w:val="Normal"/>
        <w:rPr/>
      </w:pPr>
      <w:r>
        <w:rPr>
          <w:sz w:val="28"/>
          <w:szCs w:val="28"/>
        </w:rPr>
        <w:t xml:space="preserve">Поздравляем всех с Днём Победы! </w:t>
      </w:r>
    </w:p>
    <w:p>
      <w:pPr>
        <w:pStyle w:val="Normal"/>
        <w:rPr/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цевальная композиция с лентами  «Солнечный круг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. А. Островского, сл. Л. Ошан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ение Ветеран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 детей из за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42:00Z</dcterms:created>
  <dc:creator>User</dc:creator>
  <dc:description/>
  <cp:keywords/>
  <dc:language>en-US</dc:language>
  <cp:lastModifiedBy>User</cp:lastModifiedBy>
  <dcterms:modified xsi:type="dcterms:W3CDTF">2017-05-23T06:15:00Z</dcterms:modified>
  <cp:revision>9</cp:revision>
  <dc:subject/>
  <dc:title>АННОТАЦИЯ</dc:title>
</cp:coreProperties>
</file>