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«Детский сад №4 «Росинка» комбинированного ви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>Проект:</w:t>
      </w:r>
      <w:r>
        <w:rPr>
          <w:b/>
          <w:sz w:val="28"/>
          <w:szCs w:val="28"/>
        </w:rPr>
        <w:t xml:space="preserve"> «Делай добро, и оно к тебе вернется»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для детей подготовительной группы (6-7 л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Разработала:</w:t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оманова Елена Викторовна</w:t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Шарыпово, 2016г.</w:t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оект на тему: </w:t>
      </w:r>
      <w:r>
        <w:rPr>
          <w:b/>
          <w:sz w:val="28"/>
          <w:szCs w:val="28"/>
        </w:rPr>
        <w:t>«Делай добро, и оно к тебе вернется»</w:t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изна:</w:t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  <w:t>Состоит в том, что организация волонтерского движения предполагается в условиях детского сада.</w:t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темы проекта: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sz w:val="28"/>
          <w:szCs w:val="28"/>
          <w:lang w:eastAsia="ru-RU"/>
        </w:rPr>
        <w:t>В Законе «Об образовании в Российской Федерации» сформулирован социальный заказ государства системе образования: воспитание инициативного, ответственного человека, готового самостоятельно принимать решения в ситуации выбора. В ФГОС ДО указывается, что одним из основных принципов дошкольного образования является поддержка детей в различных видах деятельности. Поддержка инициативы является также условием, необходимым для создания социальной ситуации развития детей.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школьный возраст характеризуется, как период  сензитивности, для развития всех психических функций, определенных жизненных качеств, таких как: ответственность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ициативность, самостоятельность,  милосердие,  умение общаться с разными социальными группами людей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личностный позитивизм.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Это и послужило стимулом для создания волонтерского движения в детском саду.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проекта: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Формировать морально - нравственные качества личности дошкольников через вовлечение их в волонтерскую деятельность.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) Расширить представления о волонтерском движении у  детей 6-7 лет;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2) Дать детям практические навыки участия в волонтерском движении;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3) Учить детей оказывать помощь тем, кто нуждается;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Воспитывать у детей самостоятельность, инициативность;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) Ответственность, доброжелательность;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Способствовать раскрепощению, самораскрытию, творческому самовыражению личности ребенка.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b/>
          <w:bCs/>
          <w:sz w:val="28"/>
          <w:szCs w:val="28"/>
        </w:rPr>
        <w:t xml:space="preserve">Тип проекта: </w:t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bCs/>
          <w:sz w:val="28"/>
          <w:szCs w:val="28"/>
        </w:rPr>
        <w:t>практико-творчский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должительность: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 год, 2016-2017г.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частники: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и 6-7 лет, педагоги, родители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екта: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ервый  этап (подготовительный)</w:t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8"/>
          <w:szCs w:val="28"/>
        </w:rPr>
        <w:t>-Обсуждение, предварительная работа с детьми, родителями;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Создание необходимых условий для реализации проекта (развивающая среда, атрибутика);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ланирование работы.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торой этап  - основной (практический)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Внедрение в воспитательно – образовательный процесс технологию «Дети – волонтеры»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ретий этап (заключительный)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Обобщение результатов работы;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-Презентация проекта;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-Подарки;</w:t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bCs/>
          <w:sz w:val="28"/>
          <w:szCs w:val="28"/>
        </w:rPr>
        <w:t>-Концерт и чаепитие с малышами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результат: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малыш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детей-волонтер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с благодарностью будут относиться к помощи и знакам внимания старших дете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будут проявлять инициативу в заботе о младши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увеличится словарный запас, что позволит им самостоятельно находить различные пути общения со старшими детьм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научатся решать спорные вопросы и улаживать конфликт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у детей появится опыт вежливого выражения своих просьб, чаще зазвучат слова благодарн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повысится у детей уровень самоконтрол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более объективной станет оценка детьми своих возможносте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дети станут более самостоятельными и инициативным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работы по месяца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50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недели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«Беседа о дружбе»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доброжелательное отношение к окружающим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>
                <w:sz w:val="28"/>
              </w:rPr>
              <w:t>«Что такое доброта?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ить знания детей о доброте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такие волонтеры?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деятельностью волотеров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Делай добро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совершать хорошие поступки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и малыши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детьми групп: №1, №3, №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ходите в гости к нам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, провести экскурсию по группе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аем вместе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играть в игры: «Колпачок», «Пузырь», «Карусели» и др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готовление книжек-раскрасок для малышей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изготавливать книжки-раскраск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Умеешь сам-научи другого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ить малышей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Акция для малышей– «Азбука светофора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ПДД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рмарка добрых дел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Оказать помощь детям младших групп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Чудесный мешочек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малышей с игрой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годний сувенир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ь подарки-фонарики для малышей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4" w:leader="none"/>
                <w:tab w:val="center" w:pos="1947" w:leader="none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идактические игры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2-3 лет собирать пирамидку, кубики, вращать волчк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х, снег-снежок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Оказать помощь в</w:t>
            </w:r>
            <w:r>
              <w:rPr>
                <w:rStyle w:val="StrongEmphasis"/>
                <w:b w:val="false"/>
                <w:bCs w:val="false"/>
                <w:color w:val="000000"/>
                <w:sz w:val="19"/>
                <w:szCs w:val="19"/>
                <w:shd w:fill="FFFFFF" w:val="clear"/>
              </w:rPr>
              <w:t> </w:t>
            </w:r>
            <w:r>
              <w:rPr>
                <w:rStyle w:val="Appleconvertedspace"/>
                <w:color w:val="000000"/>
                <w:sz w:val="19"/>
                <w:szCs w:val="19"/>
                <w:shd w:fill="FFFFFF" w:val="clear"/>
              </w:rPr>
              <w:t> 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расчистке снега на участках  групп №1, №3, №5;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Воспитывать трудолюбие;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оими руками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ь подарки для малышей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гостях у сказки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ть и поставить сказки «Колобок», «Теремок», показать малышам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играй со мной, дружок!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ть подвижные игры с малышами: «Кот и мышки», «Наседка и цыплята»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«Моя коллекция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выставку «Моя коллекция»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«Наши будущие защитники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ить подарки(пароход-оригами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«Путешествие в страну сказки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малышей с русскими народными сказкам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«Игрушки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бережно относиться к игрушкам;</w:t>
              <w:br/>
              <w:t>Организовать экскурсию для малыше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здравим наших девочек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делать подарки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влекательное занятие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мастер класс по пусканию мыльных пузыре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стерская добрых дел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чь заклеить книж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кольный театр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ть и поставить сказки «Заюшкина избушка», «Рукавичка»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«Поговорим о вредных продуктах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краткое сообщение для детей младших групп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Акция» С</w:t>
            </w:r>
            <w:r>
              <w:rPr>
                <w:bCs/>
                <w:sz w:val="28"/>
                <w:szCs w:val="28"/>
              </w:rPr>
              <w:t>кажи нет вредной еде!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акцию, рассказать детям о вреде продуктов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готовка к концерту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ать и поставить  номера; Обсудить план мероприят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нцерт и чаепитие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праздничную атмосферу; Провести концерт; Приготовить угощение своими руками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Школа хороших манер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хорошим манерам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месте весело играть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сюжетно-ролевые игры вместе с малышами «Пароход», «Дочки матери», «Больница» и др.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7:53:00Z</dcterms:created>
  <dc:creator>RePack by SPecialiST</dc:creator>
  <dc:description/>
  <cp:keywords/>
  <dc:language>en-US</dc:language>
  <cp:lastModifiedBy>RePack by SPecialiST</cp:lastModifiedBy>
  <dcterms:modified xsi:type="dcterms:W3CDTF">2017-05-23T15:36:00Z</dcterms:modified>
  <cp:revision>5</cp:revision>
  <dc:subject/>
  <dc:title/>
</cp:coreProperties>
</file>