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БЮДЖЕТ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ЗЫБКОВСКИЙ 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филиала ГБОУ СПО НП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С.В. Золот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П 10+2  МАТЕМАТ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5.02.07 Механизац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смотрена и одобр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 заседании МЦК «преподавателей О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окол №___ от «_____»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МЦК ___________С.В.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  <w:r>
        <w:br w:type="page"/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входящей в состав укрупненной группы профессий 35.00.00 Сельское, лесное и рыбное хозяйство по специальности 35.02.07 Механизация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среднего профессионального образования «Новозыбковский промышл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хлебная Валентина Юрьевна, преподаватель общеобразовательных дисциплин ГБОУ СПО «НП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ст изменений рабочей программы на 2015-2016 у.г.</w:t>
      </w:r>
    </w:p>
    <w:p>
      <w:pPr>
        <w:pStyle w:val="Normal"/>
        <w:spacing w:lineRule="auto" w:line="360"/>
        <w:jc w:val="both"/>
        <w:rPr/>
      </w:pPr>
      <w:r>
        <w:rPr/>
        <w:t xml:space="preserve">1.Информационно-комммуникационное, методическое оснащение учебной дисциплины «Математика» </w:t>
      </w:r>
    </w:p>
    <w:p>
      <w:pPr>
        <w:pStyle w:val="Normal"/>
        <w:spacing w:lineRule="auto" w:line="360"/>
        <w:jc w:val="both"/>
        <w:rPr/>
      </w:pPr>
      <w:r>
        <w:rPr/>
        <w:t>Бы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Количество часов:</w:t>
      </w:r>
    </w:p>
    <w:p>
      <w:pPr>
        <w:pStyle w:val="Normal"/>
        <w:spacing w:lineRule="auto" w:line="360"/>
        <w:jc w:val="both"/>
        <w:rPr/>
      </w:pPr>
      <w:r>
        <w:rPr/>
        <w:t>Было: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</w:t>
      </w:r>
    </w:p>
    <w:p>
      <w:pPr>
        <w:pStyle w:val="Normal"/>
        <w:spacing w:lineRule="auto" w:line="360"/>
        <w:jc w:val="both"/>
        <w:rPr/>
      </w:pPr>
      <w:r>
        <w:rPr/>
        <w:t>Дата внесения изменений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 xml:space="preserve">Председатель МЦК    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Зам. директора по_____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подпись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Преподаватель</w:t>
        <w:tab/>
        <w:t>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чую программу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специальности 35.02.0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ация сельского хозяйства</w:t>
      </w:r>
    </w:p>
    <w:p>
      <w:pPr>
        <w:pStyle w:val="Normal"/>
        <w:shd w:fill="FFFFFF" w:val="clear"/>
        <w:spacing w:before="266" w:after="0"/>
        <w:ind w:right="-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цензируемая программа учебной дисциплины «Математика» </w:t>
      </w:r>
      <w:r>
        <w:rPr>
          <w:spacing w:val="-1"/>
          <w:sz w:val="28"/>
          <w:szCs w:val="28"/>
        </w:rPr>
        <w:t>составлена в соответствии с Федеральными государственными образовательными стандартами среднего профессионального образования</w:t>
      </w:r>
      <w:r>
        <w:rPr>
          <w:sz w:val="28"/>
          <w:szCs w:val="28"/>
        </w:rPr>
        <w:t>. Рабочая программа рассчитана на 312 часов. В ней предусмотрена максимальная учебная нагрузка в объеме 468 часов для реализации авторских подходов, внедрения современных методов обучения и педагогических технологий, использования разнообразных форм организации учебного процесс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рецензируемой программе определена основная задача дисциплины, как обеспечение </w:t>
      </w:r>
      <w:r>
        <w:rPr>
          <w:sz w:val="28"/>
          <w:szCs w:val="28"/>
        </w:rPr>
        <w:t xml:space="preserve">полного и сознательного овладения учащимися системой математических знаний, </w:t>
      </w:r>
      <w:r>
        <w:rPr>
          <w:spacing w:val="-1"/>
          <w:sz w:val="28"/>
          <w:szCs w:val="28"/>
        </w:rPr>
        <w:t xml:space="preserve">достаточных для изучения смежных дисциплин и продолжен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отметить, что программой предусмотрено формирование представлений значимых для социальной адаптации личности, ее приобщения к ценностям миров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рограммой предусмотрено развитие логического мышления, интеллектуальной и практической деятельности, творческих способностей, необходимых для самостоятельной деятельности, овладение знаниями и умениями, востребованными в повседневной жизни и в будущей профессиональной деятельности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пояснительную записку, паспорт рабочей программы, тематическое планирование, структуру и содержание учебной дисциплины, условие её реализации, контроль и оценку результатов освоения учебной дисциплины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Для реализации данной программы используются различные технологии обучения, </w:t>
      </w:r>
      <w:r>
        <w:rPr>
          <w:sz w:val="28"/>
          <w:szCs w:val="28"/>
        </w:rPr>
        <w:t xml:space="preserve">которые позволяют развить у обучающихся интерес к учебной дисциплине и организации </w:t>
      </w:r>
      <w:r>
        <w:rPr>
          <w:spacing w:val="-1"/>
          <w:sz w:val="28"/>
          <w:szCs w:val="28"/>
        </w:rPr>
        <w:t xml:space="preserve">самостоятельной работы, продолжить образование и освоить избранную специальность на </w:t>
      </w:r>
      <w:r>
        <w:rPr>
          <w:sz w:val="28"/>
          <w:szCs w:val="28"/>
        </w:rPr>
        <w:t>современном уровне, понять значимость дисциплины для научно-технического прогресса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31"/>
        <w:ind w:left="283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Математик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35.02.07 Механизация сельского хозяйст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я Бесхлебной Валентины Юрь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чая программа по Математике составлена на основе требований федерального государственного компонента ФГОС  среднего общего образования и ФГОС СПО по специальности Механизация сельского хозяй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на основе документ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тандарта среднего общего образ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Федерального государственного образовательного стандарта СП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мерной программы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й учебной дисципл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программа рассчитана на 312 часов. В ней учтены основные задачи курса математики в СП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бочей программы состоит из следующих раздел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Пояснительная записка</w:t>
      </w:r>
      <w:r>
        <w:rPr>
          <w:sz w:val="28"/>
          <w:szCs w:val="28"/>
        </w:rPr>
        <w:t>, в которой отражается цели и задачи, решаемые при реализации рабочей программы с учетом особенностей конкретного образовательного учреждения, группы; отражение расширения целей и задач изучения дисциплины по сравнению с примерной программой за счет введения регионального компонен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Паспорт рабочей программы учебной дисциплины</w:t>
      </w:r>
      <w:r>
        <w:rPr>
          <w:sz w:val="28"/>
          <w:szCs w:val="28"/>
        </w:rPr>
        <w:t>, в котором дается краткое описание назначения дисциплины, отражается ее роль в подготовке специалиста, связь с другими дисциплинами учебного плана; определяются основные знания, умения и навыки, которыми должен овладеть обучающийся после ее изуч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и содержание учебной дисциплины</w:t>
      </w:r>
    </w:p>
    <w:p>
      <w:pPr>
        <w:pStyle w:val="Normal"/>
        <w:ind w:left="1005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Тематический план</w:t>
      </w:r>
      <w:r>
        <w:rPr>
          <w:sz w:val="28"/>
          <w:szCs w:val="28"/>
        </w:rPr>
        <w:t>, в котором раскрывается последовательность изучения разделов и тем программы; показывается распределение учебных часов по разделам и темам дисциплины, как из расчета максимальной учебной нагрузки студента, так и аудиторных занятий.</w:t>
        <w:br/>
        <w:t xml:space="preserve">б) </w:t>
      </w:r>
      <w:r>
        <w:rPr>
          <w:sz w:val="28"/>
          <w:szCs w:val="28"/>
          <w:u w:val="single"/>
        </w:rPr>
        <w:t>Содержание учебной дисциплины</w:t>
      </w:r>
      <w:r>
        <w:rPr>
          <w:sz w:val="28"/>
          <w:szCs w:val="28"/>
        </w:rPr>
        <w:t>, где по каждой учебной теме (разделу) приводятся:</w:t>
      </w:r>
    </w:p>
    <w:p>
      <w:pPr>
        <w:pStyle w:val="Normal"/>
        <w:ind w:left="1005" w:hanging="0"/>
        <w:jc w:val="both"/>
        <w:rPr/>
      </w:pPr>
      <w:r>
        <w:rPr>
          <w:sz w:val="28"/>
          <w:szCs w:val="28"/>
        </w:rPr>
        <w:t>- номер и наименование темы (раздела);</w:t>
        <w:br/>
        <w:t>- обобщенные требования к сформированности компетенций;</w:t>
        <w:br/>
        <w:t>- содержание учебного матери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Контроль и оценка результатов освоения дисциплины</w:t>
      </w:r>
      <w:r>
        <w:rPr>
          <w:sz w:val="28"/>
          <w:szCs w:val="28"/>
        </w:rPr>
        <w:t>, где приводятся освоенные умения и усвоенные знания, а также формы и методы контроля оценки результатов обу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Методическое оснащение учебной дисциплины,</w:t>
      </w:r>
      <w:r>
        <w:rPr>
          <w:sz w:val="28"/>
          <w:szCs w:val="28"/>
        </w:rPr>
        <w:t xml:space="preserve"> включающее инструктивно-нормативную, учебно-программную и учебно-методическую документацию, а также имеющиеся учебно-наглядные пособ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тражает последовательность и целостность в преподавании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ограмма учебной дисциплины «Математика» составлена в соответствии с требованиями ФГОС СПО, программой учебной дисциплины по специальности, а также в соответствии с требован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образования РФ от 14.06.2013г. №464 "Об утверждении порядка организации и осуществления образовательной деятельности по образовательным программам СПО"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риказ Департамента образования и науки Брянской области от 16.04.2015г. №1018/1 «Об организации мероприятий по обеспечению СОО в пределах освоения ППКРС, ППССЗ на базе ООО на основе требований ФГОС СОО и ФГОС СПО»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оложением об УМК дисциплин(модуля), прак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autoSpaceDE w:val="false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ма может использоваться другими образовательными учреждениями, реализующими образовательную программу среднего образования.</w:t>
      </w:r>
    </w:p>
    <w:p>
      <w:pPr>
        <w:pStyle w:val="Normal"/>
        <w:widowControl w:val="false"/>
        <w:autoSpaceDE w:val="false"/>
        <w:spacing w:lineRule="exact" w:line="276" w:before="268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Программой предусмотрена самостоятельная работа включающая решение задач, работой с научной литературой, рефераты, доклады, сообщения.</w:t>
      </w:r>
    </w:p>
    <w:p>
      <w:pPr>
        <w:pStyle w:val="Normal"/>
        <w:widowControl w:val="false"/>
        <w:autoSpaceDE w:val="false"/>
        <w:spacing w:lineRule="exact" w:line="276" w:before="268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рабочей программы рассчитано на 312 часов. Итоговая аттестация проводится в форме экзамена.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и Механизация сельского хозяйства</w:t>
      </w:r>
    </w:p>
    <w:p>
      <w:pPr>
        <w:pStyle w:val="Normal"/>
        <w:tabs>
          <w:tab w:val="clear" w:pos="708"/>
          <w:tab w:val="left" w:pos="224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1134"/>
        <w:gridCol w:w="1843"/>
        <w:gridCol w:w="1559"/>
      </w:tblGrid>
      <w:tr>
        <w:trPr>
          <w:trHeight w:val="2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ема №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а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. нагрузка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Раздел 1. Развитие понятия о чис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Целые и 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Действитель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Приближенные вычис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Комплекс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Корни, степени и логариф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Корень n-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Иррациона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Ир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Степень с рациональным показанием. Свойства степени с рацион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Показатель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Показате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8. Определение логарифма. Основное логарифмическое тождество. Десятичные и натуральные логариф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Свойства логариф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0. Переход к новому 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1. Логарифмическ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2. Логарифмически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3. 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рямые и плоскости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Аксиомы стер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2. Взаимное расположение двух прямых в простран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3. Взаимное расположение прямой и плоскости. Параллельность прямой и плоск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Взаимное расположение двух плоскостей. Параллельность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5. Перпендикулярность прямой и плоск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6. Перпендикуляр и наклонная. Угол между прямой и плоскость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7. Двугранный угол. Угол между плоскостями. Перпендикулярность двух плоск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Элементы комбинато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Основные понятия комбинатор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Размещения, пере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Формула Бином-Ньютона. Треугольник Паск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Координаты и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Прямоугольная система координат в пространстве. Расстояние между двумя точк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Векторы. Модуль вектора. Равенство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3. Сложение и вычитание векторов. Умножение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4. Компланарные векторы. Разлож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5. Угол между векторами. Проекция вектора на ось. Координаты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6. 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 Основы тригонометр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. Радианная мера угла. Вращательное движение. Синус, косинус, тангенс и котангенс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Формулы при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Основные тригонометрические 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4. Формула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5. Формулы двойного угла. Формулы половинного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6. Преобразование суммы тригонометрических функций в произведение и произведения в сум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7. Преобразование простейших тригонометрически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8. Тригонометрические функции и их граф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9. Тригонометрически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0. Тригонометр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Функции, их свойства и 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1. Функции. Область определения и множество зна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График функции, построение графиков функций, заданных различ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Свойства функции. Монотонность, четность, нечетность, ограниченность, периоди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5. Арифметические операции над функ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ая функция (компози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6. Степенные, показательные, логарифмические и тригонометрические функции. Определения функций, их свойства и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7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 Вершины, ребра, грани многогранника. Развер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2. Призма. Прямая и наклонная призма. Правильная п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3. Параллелепипед. 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4. Пирамида. Правильная пирам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5. Усеченная пирамида. Тетр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мметрия в кубе, в параллелепипеде, в призме, в пирам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7. Сечения куба, призмы и пирам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8. Представление о правильных многогран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Тела и поверхности в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. Цили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Конус, усеченный кон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. Основание, высота, боковая поверхность, образующая, развер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Осевое сечение и сечение параллельное 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Шар и сфера, их с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6. Касательная плоскость к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Начала математического 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. Понятие последовательности. Способы задания и свойства числовых последовате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Суммирование последователь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3. Бесконечно убывающая геометрическая прогрессия и ее су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4. Предел последовательности. Предел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5. Понятие о производной функции, ее геометрический и физический смы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Формулы дифференц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7. Производные основных элементарных фун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8. Производные суммы, разности, произведения, част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9. Производные слож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0. Касательная к графику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1. Применение производной к исследованию функций и построению граф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2. Вторая производная, ее геометрический и физический смы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3. Определение первообразной. Свойства первообраз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4. Правила нахождения первообраз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5. Площадь криволинейной трапе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6. Интеграл. Формула Ньютона-Лейб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 Измерения в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1.1. Объем куб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го параллелепипеда, наклон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2. Объем пр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3. Объем пирамиды, объем усеченной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4. Объем цилиндра. Площадь боковой поверхности цили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6. Объем конуса, усеченного конуса. Площадь боковой поверхности кон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7. Общая формула вычисления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9. Объем шара и площадь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2. Элементы теории вероятностей. Элементы математической стат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1. Вероятность и её свойства. Классическое определение вероят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2. Повторные испы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3. Случайные величи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4. Математическое ожидание и дисперсия. Нормальное распре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3. 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1. Рациона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2. 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3. Иррациона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4. Ир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5. Показате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6. 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7. Логарифмически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8. 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9. Тригонометрически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10. Тригонометр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</w:t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 ПАСПОРТ РАБОЧЕЙ ПРОГРАММЫ УЧЕБНОЙ ДИСЦИПЛИНЫ                         </w:t>
      </w:r>
      <w:r>
        <w:rPr>
          <w:bCs/>
          <w:color w:val="000000"/>
          <w:sz w:val="22"/>
          <w:szCs w:val="22"/>
        </w:rPr>
        <w:t>1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СТРУКТУРА И СОДЕРЖАНИЕ УЧЕБНОЙ ДИСЦИПЛИНЫ</w:t>
        <w:tab/>
      </w: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 xml:space="preserve">УСЛОВИЯ РЕАЛИЗАЦИИ УЧЕБНОЙ ДИСЦИПЛИНЫ                                             </w:t>
      </w:r>
      <w:r>
        <w:rPr>
          <w:bCs/>
          <w:color w:val="000000"/>
          <w:sz w:val="22"/>
          <w:szCs w:val="22"/>
        </w:rPr>
        <w:t>36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КОНТРОЛЬ И ОЦЕНКА РЕЗУЛЬТАТОВ ОСВОЕНИЯ УЧЕБНОЙ                         </w:t>
      </w:r>
      <w:r>
        <w:rPr>
          <w:bCs/>
          <w:color w:val="000000"/>
          <w:sz w:val="22"/>
          <w:szCs w:val="22"/>
        </w:rPr>
        <w:t xml:space="preserve"> 37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ИСЦИПЛИНЫ</w:t>
      </w:r>
    </w:p>
    <w:p>
      <w:pPr>
        <w:pStyle w:val="Heading1"/>
        <w:tabs>
          <w:tab w:val="clear" w:pos="708"/>
          <w:tab w:val="left" w:pos="3248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TimesNewRoman;Times New Roman"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Й УЧЕБНОЙ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АТЕМАТИ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56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является дисциплиной основной частью основной профессиональной образовательной программы в соответствии с ФГОС хозяйство по специальности 35.02.07 Механизац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«Математика» относится к общеобразовательным дисциплинам профильного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требования к результатам освоения дисциплины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универсальном языке науки и средстве моделирования явлений и процессов, об идеях и методах математики на основе овладения математическими знаниями и умениями, необходимыми в повседневной жизни, для изучения смежных естественно-научных дисциплин на базовом уровне и дисциплин профессионального цик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ировать сведения о числах; изучить новые и обобщить ранее изученные операции над числами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ировать и расширить сведения о функциях, совершенствовать графические умения; познакомиться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ть технику алгебраических преобразований для решения уравнений, неравенств и систем; способность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наглядные представления о пространственных фигурах и изучение их свойств, способах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комбинаторные умения, представления о вероятностно</w:t>
      </w:r>
    </w:p>
    <w:p>
      <w:pPr>
        <w:pStyle w:val="Normal"/>
        <w:jc w:val="both"/>
        <w:rPr/>
      </w:pPr>
      <w:r>
        <w:rPr>
          <w:sz w:val="28"/>
          <w:szCs w:val="28"/>
        </w:rPr>
        <w:t>- статистических закономерностях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производные элементарных фун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умет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прикладных задач, в том числе соц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строения и исследования простейших математических мод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 информации статистического характе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4. Количество часов, отведенное на  освоение программы общеобразовательной дисциплины:</w:t>
      </w:r>
    </w:p>
    <w:p>
      <w:pPr>
        <w:pStyle w:val="Normal"/>
        <w:autoSpaceDE w:val="false"/>
        <w:rPr/>
      </w:pPr>
      <w:r>
        <w:rPr>
          <w:rFonts w:eastAsia="TimesNewRoman;Times New Roman"/>
          <w:sz w:val="28"/>
          <w:szCs w:val="28"/>
        </w:rPr>
        <w:t>Максимальная учебная нагрузка  - 468 часов, в том числе:</w:t>
      </w:r>
    </w:p>
    <w:p>
      <w:pPr>
        <w:pStyle w:val="Normal"/>
        <w:autoSpaceDE w:val="false"/>
        <w:rPr/>
      </w:pPr>
      <w:r>
        <w:rPr>
          <w:rFonts w:eastAsia="TimesNewRoman;Times New Roman"/>
          <w:sz w:val="28"/>
          <w:szCs w:val="28"/>
        </w:rPr>
        <w:t>обязательная аудиторная учебная нагрузки - 312 часов;</w:t>
      </w:r>
    </w:p>
    <w:p>
      <w:pPr>
        <w:pStyle w:val="Normal"/>
        <w:rPr/>
      </w:pPr>
      <w:r>
        <w:rPr>
          <w:rFonts w:eastAsia="TimesNewRoman;Times New Roman"/>
          <w:sz w:val="28"/>
          <w:szCs w:val="28"/>
        </w:rPr>
        <w:t>самостоятельная (внеаудиторная) работа -156 часов.</w:t>
      </w:r>
    </w:p>
    <w:p>
      <w:pPr>
        <w:pStyle w:val="Normal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;Times New Roman"/>
          <w:b/>
          <w:b/>
          <w:bCs/>
          <w:sz w:val="28"/>
          <w:szCs w:val="28"/>
        </w:rPr>
      </w:pPr>
      <w:r>
        <w:rPr>
          <w:rFonts w:eastAsia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1713"/>
      </w:tblGrid>
      <w:tr>
        <w:trPr>
          <w:trHeight w:val="24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75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6</w:t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литературой (научной, справочной т.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индивидуальных зада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с учеб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фера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МАТЕМАТ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78"/>
        <w:gridCol w:w="1053"/>
        <w:gridCol w:w="13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6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ведение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(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здел 1. Развитие понятия о числе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280" w:after="0"/>
              <w:ind w:firstLine="36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Целые и рациональные числ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стория развития числа. Множество натуральных чисел. Множество целых чисел. Множество рациональных чисел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Целые и рациональные числ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(2,4,6), №2(2,4,6), №3(2,4), №5(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2. Действительные числа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ррационального числа. Множество действительных чисел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обыкновенных дробей в конечные десятичные, бесконечные периодические дроби и наоборот. Арифметические действия (сокращение, сложение, вычитание, умножение, деление) над обыкновенными дробям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Действительные числ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9(2,4,6), 11(2), №93 учебника  Ш.А. Алим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е: «Признаки делимости чисе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 Приближенные вычисления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кругления чисел. Понятие абсолютной и относительной погрешн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иближенные значен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(2), №17(2), №21(2,4), №22(2), №23(2) учебника  Ш.А. Алимова</w:t>
            </w:r>
          </w:p>
          <w:p>
            <w:pPr>
              <w:pStyle w:val="Default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 «Приближенное значение величины и погрешности измерени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4. Комплексные чис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е числа. Правила сложения и умножения комплексных чисел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яженные комплексные числа. Арифметические действия над комплексными числам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Операции с комплексными числам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е «История открытия комплексных чисел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Контрольная работа №1</w:t>
            </w:r>
            <w:r>
              <w:rPr>
                <w:sz w:val="20"/>
                <w:szCs w:val="20"/>
              </w:rPr>
              <w:t xml:space="preserve"> по теме: «Развитие понятий о числ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Корень n-степени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ня n-степени. Свойства корней. Преобразование иррациональ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иррациональ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32(2,4,6), №42(2,4), №43(2,4), №50 учебника  Ш.А. Алимо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ам «История открытия понятия корн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Иррациональны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иррациона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156(2,4), №157, №159(2) учебника  Ш.А. Алимова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Иррациональны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ы решения иррациона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иррациональных неравенств                       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 166(2,4), №167(2,4), №170(4,6), №172(2,3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Степень с рациональным показанием. Свойства степени с рациональным показателем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показателями. Свойства степени с рациональным показателем. Преобразование степенных выражен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степен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69(2), №70(2,4), №71(2,4), 79, №85(2,4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 Показательная функц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казательная функция. Свойства показательной функции. График показательной функц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97(2,4), №201(2,4), №206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6. Показательны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показате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09(2,4), №210(2,4), №211(2,4), №213(2,4), №216(2,4), №222(2,4), №225(2,4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7. Показательны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показате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228(4,6), №229(2,4), 253(2,4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sz w:val="20"/>
                <w:szCs w:val="20"/>
              </w:rPr>
              <w:t>Тема 2.8. Определение логарифма. Основное логарифмическое тождество. Десятичные и натуральные логарифм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. Логарифм числа. Основное логарифмическое тождество. Десятичные и натуральные логариф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значения логарифма на основе определени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71(2,4,6), №272(2,4), №273(2,4), №279(1,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9. Свойства логарифмов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логарифмически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91(2,4), №292(2), №293(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0. Переход к новому основанию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ерехода к новому основа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1. Логарифмическая функц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. Свойства логарифмической функции. График логарифмической функц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: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94(4), 296(2,4), №318(2,4), №319(2), №324(2,4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2. Логарифмически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шения логарифмического урав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337(2,4), №338(2,4), №343(6), 344(2,4) учебника  Ш.А. Алимова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3. Логарифмически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 решения логарифмически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логарифмических неравенств</w:t>
            </w: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ить №355(2,4,6), №356(4), №382(1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2 </w:t>
            </w:r>
            <w:r>
              <w:rPr>
                <w:sz w:val="20"/>
                <w:szCs w:val="20"/>
              </w:rPr>
              <w:t>по теме: «Корни, степени и логарифмы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рямые и плоскости в пространстве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Аксиомы стереометри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и развития геометрии. Общее понятие о стереометрии. Аксиомы, следствия из аксио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9, №13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Взаимное расположение двух прямых в пространстве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ые прямые в пространстве. Параллельность трех прямых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Взаимное расположение двух прямых в пространстве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Взаимное расположение прямой и плоскости. Параллельность прямой и плоскости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плоскости. Признак параллельности прямой и плоск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араллельность прямой и плоскост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8, №19, №21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Взаимное расположение двух плоскостей. Параллельность плоскостей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ое расположение двух плоскостей в пространстве. Признак параллельности плоскостей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араллельность плоскосте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35, №36, №37, №55, №57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Перпендикулярность прямой и плоскости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пендикулярности прямой и плоск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ерпендикулярность прямой и плоскост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24, №126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Перпендикуляр и наклонная. Угол между прямой и плоскостью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пендикуляра. Определение наклонной. Понятие проекции наклонной. Определение угла между наклонной и плоскостью. Теорема о трех перпендикуляр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ерпендикуляр и наклонна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40, №143, №163, №164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7. Двугранный угол. Угол между плоскостями. Перпендикулярность двух плоскостей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(признак) перпендикулярности плоскосте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Угол между прямыми и плоскостям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7, №170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3 </w:t>
            </w:r>
            <w:r>
              <w:rPr>
                <w:sz w:val="20"/>
                <w:szCs w:val="20"/>
              </w:rPr>
              <w:t>по теме: «Прямые и плоскости в пространств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Элементы комбинаторик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Основные понятия комбинаторики. 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омбинаторики, как раздела математики.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авила комбинатор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задачи. (Работа с научной литературо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Размещения, перестановк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для расчета числа размещения, перестанов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формулы размещения и перестанов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вариативных зада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Сочета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очет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формулы соче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 по теме: «Сочетания с повторениями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Тема 4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ула Бинома-Ньюто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угольник Паскал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бинома. Формула бинома Ньютона. Треугольник Паскал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шение задач с применением формулы Бинома-Ньют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ферата по теме: «Жизнь и научная деятельность И.Ньютон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>по теме: «Элементы комбинаторик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Координаты и векторы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. Прямоугольная система координат в пространстве. Расстояние между двумя точками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. Формула расстояния между двумя точкам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расстояния между точ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0, №401 учебника Л.С. Атанасян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. (Реферат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 Векторы. Модуль вектора. Равенство векторов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. Определение длины ненулевого вектора. Равенство векто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4, №405 учебника Л.С. Атанасян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ое задание прямых и плоскостей в пространстве. (Работа со справочной литературо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 Сложение и вычитание векторов. Умножение вектора на число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треугольника. Сумма векторов. Разность векторов. Произведение ненулевого вектора на числ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ложение и вычитание векторов. Умножение вектора на числ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7, №408, №409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. Компланарные векторы. Разложение векторов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мпланарных векторов. Разложение векто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15, №416, №417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5. Угол между векторами. Проекция вектора на ось. Координаты вектора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ол между векторами. Проекция вектора на ось. Координаты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угла между вектор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41, №442, №443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6. Скалярное произведение векторов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скалярного произведения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59, №460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5 </w:t>
            </w:r>
            <w:r>
              <w:rPr>
                <w:sz w:val="20"/>
                <w:szCs w:val="20"/>
              </w:rPr>
              <w:t>по теме: «Координаты и векторы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311"/>
        <w:gridCol w:w="1134"/>
        <w:gridCol w:w="1345"/>
      </w:tblGrid>
      <w:tr>
        <w:trPr>
          <w:trHeight w:val="7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 Основы тригонометрии 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Радианная мера угла. Вращательное движение. Синус, косинус, тангенс и котангенс числа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дианная мера угла. </w:t>
            </w:r>
            <w:r>
              <w:rPr>
                <w:sz w:val="20"/>
                <w:szCs w:val="20"/>
              </w:rPr>
              <w:t xml:space="preserve">Определение синуса, косинуса, тангенса, котангенса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синуса, косинуса, тангенса и котангенса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07(2,4), №408(2,4), №431(2,4), №434(2,4)  учебника Ш.А. Али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 Формулы приведения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шение задач на применение формулы при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24(2,4), №525(2,4), №530(2,4), №533(2,4)  учебника Ш.А. Али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225"/>
        <w:gridCol w:w="1125"/>
        <w:gridCol w:w="1440"/>
      </w:tblGrid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. Основные тригонометрические тождеств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игонометрические тождества. Примеры использования тригонометрических формул и основных тригонометрических тождест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ешение задач на применение основных тригонометрических форму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25(2,4), №526(2,4), №570(2,4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4. Формула слож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простейших тригонометрических выражений с помощью формул суммы и разности двух угло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формулы с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82(2,4), №483(2,4), №485(2,4), №487(2,4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5. Формулы двойного угла. Формулы половинного угл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простейших тригонометрических выражений с помощью формул формулами двойного угла. Формулы половинного угла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формулы двойного угла, формулы половинного уг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98(2,4), №499(2,4), №508(2,4), №510(2,4,6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6. Преобразование суммы тригонометрических функций в произведение и произведения в сумм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суммы тригонометрических функций в произведение и произведения в сумму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шение задач на применение формулы суммы и разности синусов (косинусов)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37(2,4), №538(2,4), №542(2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7. Преобразование простейших тригонометрических выражени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ростейших тригонометрических выра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47(2,4), №550(2,4), №553(2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8. Тригонометрические функции и их графики.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синус, косинус, тангенс и котангенс и их граф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694(2,4), №696(2,4), №701, №704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9. Тригонометрические уравнения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тригонометрических урав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773(2,4), №791(2,4), №610(2,4), №621(2,4), №628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0. Тригонометр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тригонометр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ригонометрических неравенст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650(2,4), №652(2,4), №654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по теме: «Основы тригонометри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Функции, их свойства и граф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и. Область определения и множество значени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функции. Область определения и множества зна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хождение области определения и значения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 решить №49(а,б),№50(в,г), №53(а,б), №55(б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2. График функции, построение графиков функций, заданных различными способам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, построение графиков функций, заданных различными способ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1 решить №55(а,б), №56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йства функции. Монотонность, четность, нечетность, ограниченность, периодичность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и. Монотонность, четность, нечетность, ограниченность, периодичнос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онотонности, четности, нечетности, ограниченности и периодичности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7 решить №57, №60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4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омежутков возрастания и убывания, наибольшего и наименьшего значения, точек экстремума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 решить №82(а,б), №84(а,б), №91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5. Арифметические операции над функц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ая функция (композиц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операции над функциями. Сложная функция (композици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ействия над функция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6. Степенные, показательные, логариф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ригонометрические функции. Определения функций, их свойства и график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ые, показательные, логарифмические и тригонометрические функции. Определения функций, их свойства и граф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степенных, показательных, логарифмических и тригонометрических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й y = x, растяжение и сжатие вдоль осей координат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7 </w:t>
            </w:r>
            <w:r>
              <w:rPr>
                <w:bCs/>
                <w:color w:val="000000"/>
                <w:sz w:val="20"/>
                <w:szCs w:val="20"/>
              </w:rPr>
              <w:t>по теме: «Функции, их свойства и граф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Многогранн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1. Вершины, ребра, грани многогранника. Развертк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ы, ребра, грани многогранника. Разверт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2. Призма. Прямая и наклонная призма. Правильная призм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. Прямая и наклонная призма. Правильная приз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из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10, №11, №12 учебника А.В. Погорел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3. Параллелепипед. Куб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 К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араллелепипед, ку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34, №35, №36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4. Пирамида. Правильная пирамид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ирамид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авиль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42, №43, №44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5. Усеченная пирамида. Тетраэдр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ая пирамида. Тетраэд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Решение задач по теме усечен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70, №71, №72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6. Симметрия в кубе, в параллелепипеде, в призме, в пирамиде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кубе, в параллелепипеде, в призме, в пирамид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симметр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16, №17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7. Сечения куба, призмы и пирамид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куба, призмы и пирам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с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21, №22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8. Представление о правильных многогранниках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авильных многогранник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авильные многогран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75, №76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8 </w:t>
            </w:r>
            <w:r>
              <w:rPr>
                <w:sz w:val="20"/>
                <w:szCs w:val="20"/>
              </w:rPr>
              <w:t>по теме: «Многогранн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Тела и поверхности вращ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Цилиндр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лощадь поверхности цилинд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шение задач по теме: «Цилиндр»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27, №531, №535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2. Конус, усеченный конус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нятие конуса. Площадь поверхности конуса. Понят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по теме: «Конус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48, №553, №555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. Основание, высота, боковая поверхность, образующая, развертк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, высота, боковая поверхность, образующая, разверт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4. Осевое сечение и сечение параллельное основанию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ое сечение и сечение параллельное основа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84, №585, №586, №589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5. Шар и сфера, их сеч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фера, шар. Уравнение сферы. Площадь сферы сечения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73, №574, №577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6. Касательная плоскость к сфере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81, №582, №583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9 </w:t>
            </w:r>
            <w:r>
              <w:rPr>
                <w:bCs/>
                <w:color w:val="000000"/>
                <w:sz w:val="20"/>
                <w:szCs w:val="20"/>
              </w:rPr>
              <w:t>по теме: «Тела и поверхности враще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Начала математического анализ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. Понятие последовательности. Способы задания и свойства числовых последовательносте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следовательности. Способы задания и свойства числовых последовательнос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2. Суммирование последовательносте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ирование последовательностей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3. Бесконечно убывающая геометрическая прогрессия и ее сумм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и ее сумм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4. Предел последовательности. Предел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 Предел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5. Понятие о производной функции, ее геометрический и физический смысл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 функции, ее геометрический и физический смыс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776(2), №780(2,4), №784 учебника Ш.А. Алимова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фференциала и его приложения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6. Формулы дифференцирова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03(2,4,6), №807(2,4), №811(2,6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7. Производные основных элементарных функци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вычисления производных основных элементарных фун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ых элементарных фун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32(2,4,6), №838(2), №841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8. Производные суммы, разности, произведения, частного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ные суммы, разности, произведения, частного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производных суммы, разности, произведения, частн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12(2,4), №814(2,4), №816,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9. Производные сложной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производные сложной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ой от сложной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18(2,4), №820(2,4), №825, №826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0. Касательная к графику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асательной к графику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хождение уравнения касательной к графику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1. Применение производной к исследованию функций и построению графиков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изводной к исследованию функций и построению график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следование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56(2,4), №958(2), №961(2), №962(2,4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2. Вторая производная, ее геометрический и физический смысл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роизводная, ее геометрический т физический смыс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второй производ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3. Определение первообразной. Свойства первообразно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вообразной. Свойства первообразно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83(2,4), №984(2), №989(2,4,6), №991(2,4,6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4. Правила нахождения первообразных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хождения первообраз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ервообраз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93(2,4), №995(2,4), №996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5. Площадь криволинейной трапеци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лощади криволинейной трапе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000(2,4,6), №1001(2), №1003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6. Интеграл. Формула Ньютона-Лейбниц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грал. Формула Ньютона-Лейбниц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интеграла по формуле Ньютона-Лейбн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005(2,4,6), №1007(2,4), №1010, №1011(2,4) учебника Ш.А. Алимо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плоских фигур с помощью интегралов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0 </w:t>
            </w:r>
            <w:r>
              <w:rPr>
                <w:sz w:val="20"/>
                <w:szCs w:val="20"/>
              </w:rPr>
              <w:t>по теме: «Начала математического анализ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 Измерения в геометри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1. Объем куба,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угольного параллелепипеда, наклонного параллелепипед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Формула</w:t>
            </w:r>
            <w:r>
              <w:rPr>
                <w:sz w:val="20"/>
                <w:szCs w:val="20"/>
              </w:rPr>
              <w:t xml:space="preserve"> вычисления</w:t>
            </w:r>
            <w:r>
              <w:rPr>
                <w:bCs/>
                <w:color w:val="000000"/>
                <w:sz w:val="20"/>
                <w:szCs w:val="20"/>
              </w:rPr>
              <w:t xml:space="preserve"> объема куба, прямоугольного параллелепипеда, наклонного параллелепип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а куба, прямоугольного параллелепипеда, наклонного параллелепип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48, №649, №657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2. Объем приз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приз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t>объема приз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59, №660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3. Объем пирамиды, объем усеченной пирамиды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пирамиды, объема усеченной пирам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объема пирамиды, объема усеченной пирамид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86, №689, №690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4. Объем цилиндра. Площадь боковой поверхности цилиндр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цилиндра. Формула вычисления площади боковой поверхности цилинд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цилинд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ешить № 666, №667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6. Объем конуса, усеченного конуса. Площадь боковой поверхности конус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 конуса, усеченного конуса. Формула вычисления площади боковой поверхности конус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конуса, объема усеченного конус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702, №706, №708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7. Общая формула вычисления объем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формула объ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многогранников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9. Объем шара и площадь сфер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шара. Формула вычисления площади сф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шара и площади сф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713, №717, №720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 11 </w:t>
            </w:r>
            <w:r>
              <w:rPr>
                <w:bCs/>
                <w:color w:val="000000"/>
                <w:sz w:val="20"/>
                <w:szCs w:val="20"/>
              </w:rPr>
              <w:t>по теме «Измерения в геометри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2. Элементы теории вероятностей. Элементы математической статист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2.1. Вероятность и её свойства. Классическое определение вероятности.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транство событий. Классическое определение вероятности. Свойства вероят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на тему: «Вероятность и ее свойств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117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2.2. Повторные испытания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: «Повторные испыта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Бернулли повторных испытаний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2.3. Случайные величины.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кретная случайная величина. Непрерывная случайная величин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186, №1187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2.4. Математическое ожидание и дисперсия. Нормальное распределение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ое ожидание случайной велич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математического ожидания случайной велич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12 </w:t>
            </w:r>
            <w:r>
              <w:rPr>
                <w:bCs/>
                <w:color w:val="000000"/>
                <w:sz w:val="20"/>
                <w:szCs w:val="20"/>
              </w:rPr>
              <w:t>по теме «</w:t>
            </w:r>
            <w:r>
              <w:rPr>
                <w:sz w:val="20"/>
                <w:szCs w:val="20"/>
              </w:rPr>
              <w:t>Элементы теории вероятностей. Элементы математической статист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3.  Уравнения и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4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1. Рациона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циона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6 решить №105(в), №108(г), №112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3.2. Рациональные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иды рациона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7 решить №115(б), №117(б)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3. Иррациона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ррациона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30 решить №144(в), №148(а)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4. Иррациональны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ррациона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1 решить №154(в), №156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5. Показате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казате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показате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5 решить №187(б), №189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6. Показательны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казате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показате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202(в), №203(б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7. Логарифмически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огарифмически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логарифмически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197(в,г), №198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8. Логарифм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огарифмически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логарифм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201(а,в), №202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9. Тригонометрически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игонометрически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тригонометрически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3 решить №163(а), №169(а), №184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10. Тригонометр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игонометрически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тригонометр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4 решить №178(а,б),№180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3 </w:t>
            </w:r>
            <w:r>
              <w:rPr>
                <w:sz w:val="20"/>
                <w:szCs w:val="20"/>
              </w:rPr>
              <w:t>по теме: «Уравнения и неравенств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 реализации общеобразователь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 «Математ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емные модели многогранников, тел вращения, пространственных мод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ты заданий для тестирования и контро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рительные и чертежные инструменты;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-ПК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ектор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Алимов Ш. А. и др. Алгебра и начала математического анализа (базовый и углубленный уровни).10—11 классы. — М., 2014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анасян Л.С. и др. Геометрия. 10 -11 кл.  общеобразовательных учреждений  – М.: Просвещение, 2009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Башмаков М.И. Математика. Учебник д</w:t>
      </w:r>
      <w:r>
        <w:rPr>
          <w:color w:val="000000"/>
          <w:sz w:val="28"/>
          <w:szCs w:val="28"/>
          <w:shd w:fill="FFFFFF" w:val="clear"/>
        </w:rPr>
        <w:t>ля обучающихся в учреждениях начального и среднего профессионального образования. М.: Издательский центр “Академия”, 2013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могоров А.Н. и др. Алгебра и начала анализа. 10 (11) кл. общеобразовательных учреждений   – М.: Просвещение, 2008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релов А. В. Геометрия 10-11 кл. общеобразовательных учреждений   - М.: Просвещение, 2009.</w:t>
      </w:r>
    </w:p>
    <w:p>
      <w:pPr>
        <w:pStyle w:val="Style18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shd w:fill="F7F7F7" w:val="clear"/>
          </w:rPr>
          <w:t>Сборник заданий для подготовки и проведения письменного экзамена по математике, алгебре и началам анализа. 11 кл.</w:t>
        </w:r>
        <w:r>
          <w:rPr>
            <w:rStyle w:val="InternetLink"/>
            <w:color w:val="000000"/>
            <w:sz w:val="28"/>
            <w:szCs w:val="28"/>
            <w:shd w:fill="F7F7F7" w:val="clear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7F7F7" w:val="clear"/>
          </w:rPr>
          <w:t>Дорофеев Г.В. и др.</w:t>
        </w:r>
        <w:r>
          <w:rPr>
            <w:rStyle w:val="InternetLink"/>
            <w:color w:val="000000"/>
            <w:sz w:val="28"/>
            <w:szCs w:val="28"/>
            <w:u w:val="none"/>
            <w:shd w:fill="F7F7F7" w:val="clear"/>
          </w:rPr>
          <w:t xml:space="preserve"> – М.: Дрофа, 2008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дкович А. Г. Алгебра и начала математического анализа. 10-11 кл.  Учебник и задачник для учащихся общеобразовательных учреждений. - М.: Мнемозина, 2013.</w:t>
      </w:r>
    </w:p>
    <w:p>
      <w:pPr>
        <w:pStyle w:val="Style18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Контроль и оценка результатов освоения УЧЕБНОЙ ОБЩЕОБРАЗОВАТЕЛЬНОЙ УЧЕБНОЙ </w:t>
        <w:br/>
        <w:t>Дисциплины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самостоятельных работ, а так же выполнения обучающимися индивидуальных заданий.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полнять преобразования выражений, применяя формулы, связанные со свойствами степеней, логарифмов, тригонометрических функций; 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пределять основные свойства числовых функций, иллюстрировать их на графиках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52" w:leader="none"/>
              </w:tabs>
              <w:spacing w:lineRule="auto" w:line="22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строить графики изученных функций, иллюстрировать по графику свойства элементарных функций;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294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онятие функции для описания и анализа зависимостей величин ;использовать приобретенные знания и умения в практической деятельности и повседневной жизни: для описания с помощью функций различных зависимостей, представления их графически, интерпретации графиков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лады, решение задач прикладного характе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ходить производные элементарных функций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роизводную для изучения свойств функций и построения графиков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в простейших случаях площади и объемы с использованием определенного интеграла; использовать приобретенные знания и умения в практической деятельности и повседневной жизни для: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графический метод решения уравнений и неравенств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зображать на координатной плоскости решения уравнений, неравенств и систем с двумя неизвестным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ставлять и решать уравнения и неравенства, связывающие неизвестные величины в текстовых (в том числе прикладных) задачах, использовать приобретенные знания и умения в практической деятельности и повседневной жизни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лады, решение задач прикладного характе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в простейших случаях вероятности событий на основе подсчета числа исходов; использовать приобретенные знания и умения в практической деятельности и повседневной жизни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спознавать на чертежах и моделях описывать взаимное расположение прямых и плоскостей в простран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устный опрос теоретического материала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нализировать в простейших случаях взаимное расположение объектов в простран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зображать основные многогранники и круглые тела; выполнять чертежи по условиям задач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ри решении стереометрических задач планиметрические факты и методы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знать: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оятностный характер различных процессов окружающего мир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МЕТОДИЧЕСК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МК: </w:t>
      </w:r>
      <w:r>
        <w:rPr>
          <w:b/>
          <w:sz w:val="28"/>
          <w:szCs w:val="28"/>
        </w:rPr>
        <w:t>Инструктивно-нормативн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содержанию и уровню подготовки выпускников по специаль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, Постановления, приказы, инструкции,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, соответствующие профилю дисциплин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оснащен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ограмм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по тема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лоскостные средства обучения: схемы, диаграммы и др</w:t>
      </w:r>
    </w:p>
    <w:p>
      <w:pPr>
        <w:sectPr>
          <w:footerReference w:type="default" r:id="rId7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11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8080"/>
          <w:sz w:val="28"/>
          <w:szCs w:val="28"/>
        </w:rPr>
      </w:pPr>
      <w:r>
        <w:rPr>
          <w:b/>
          <w:caps/>
          <w:color w:val="008080"/>
          <w:sz w:val="28"/>
          <w:szCs w:val="28"/>
        </w:rPr>
      </w:r>
    </w:p>
    <w:sectPr>
      <w:footerReference w:type="default" r:id="rId1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qFormat/>
    <w:rPr/>
  </w:style>
  <w:style w:type="character" w:styleId="C25">
    <w:name w:val="c25"/>
    <w:qFormat/>
    <w:rPr/>
  </w:style>
  <w:style w:type="character" w:styleId="C64">
    <w:name w:val="c6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Arial" w:hAnsi="Arial" w:cs="Arial"/>
      <w:sz w:val="52"/>
      <w:szCs w:val="5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Times New Roman" w:cs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d/math/math368.htm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21:00Z</dcterms:created>
  <dc:creator>Microsoft</dc:creator>
  <dc:description/>
  <cp:keywords/>
  <dc:language>en-US</dc:language>
  <cp:lastModifiedBy>Admin</cp:lastModifiedBy>
  <cp:lastPrinted>2015-11-16T19:08:00Z</cp:lastPrinted>
  <dcterms:modified xsi:type="dcterms:W3CDTF">2015-12-14T14:52:00Z</dcterms:modified>
  <cp:revision>10</cp:revision>
  <dc:subject/>
  <dc:title/>
</cp:coreProperties>
</file>