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ОВОЗЫБКОВСКИЙ ПРОМЫШЛЕННЫЙ ТЕХНИКУ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. филиала ГБПОУ «НПТ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О.М.Поздняк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__»_____________20___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ОДП.10+1  МАТЕМАТИК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/>
      </w:pPr>
      <w:r>
        <w:rPr>
          <w:sz w:val="28"/>
        </w:rPr>
        <w:t>43.01.02 Парикмах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Рассмотрена и одобре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на заседании МЦК «преподавателей ООД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отокол №___ от «_____»_________20__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едседатель МЦК ___________С.В.Ром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Злынка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чая программа учебной дисциплины разработана на основе Федерального государственного образовательного стандарта по профессии среднего профессионального образования, входящей в состав укрупненной группы профессий 43.00.00 Сервис и туризм по профессии 43.01.02 Парикмахер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 «Новозыбковский промышленный технику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jc w:val="both"/>
        <w:rPr/>
      </w:pPr>
      <w:r>
        <w:rPr>
          <w:sz w:val="28"/>
          <w:szCs w:val="28"/>
        </w:rPr>
        <w:t>Бесхлебная Валентина Юрьевна, преподаватель общеобразовательных дисциплин ГБПОУ «НП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Лист изменений рабочей программы на 2016-2017 у.г.</w:t>
      </w:r>
    </w:p>
    <w:p>
      <w:pPr>
        <w:pStyle w:val="Normal"/>
        <w:spacing w:lineRule="auto" w:line="360"/>
        <w:jc w:val="both"/>
        <w:rPr/>
      </w:pPr>
      <w:r>
        <w:rPr/>
        <w:t xml:space="preserve">1.Информационно-комммуникационное, методическое оснащение учебной дисциплины «Математика» </w:t>
      </w:r>
    </w:p>
    <w:p>
      <w:pPr>
        <w:pStyle w:val="Normal"/>
        <w:spacing w:lineRule="auto" w:line="360"/>
        <w:jc w:val="both"/>
        <w:rPr/>
      </w:pPr>
      <w:r>
        <w:rPr/>
        <w:t>Было: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Стало: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2.Количество часов:</w:t>
      </w:r>
    </w:p>
    <w:p>
      <w:pPr>
        <w:pStyle w:val="Normal"/>
        <w:spacing w:lineRule="auto" w:line="360"/>
        <w:jc w:val="both"/>
        <w:rPr/>
      </w:pPr>
      <w:r>
        <w:rPr/>
        <w:t>Было:______________________</w:t>
      </w:r>
    </w:p>
    <w:p>
      <w:pPr>
        <w:pStyle w:val="Normal"/>
        <w:spacing w:lineRule="auto" w:line="360"/>
        <w:jc w:val="both"/>
        <w:rPr/>
      </w:pPr>
      <w:r>
        <w:rPr/>
        <w:t>Стало:_____________________</w:t>
      </w:r>
    </w:p>
    <w:p>
      <w:pPr>
        <w:pStyle w:val="Normal"/>
        <w:spacing w:lineRule="auto" w:line="360"/>
        <w:jc w:val="both"/>
        <w:rPr/>
      </w:pPr>
      <w:r>
        <w:rPr/>
        <w:t>Дата внесения изменений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jc w:val="both"/>
        <w:rPr/>
      </w:pPr>
      <w:r>
        <w:rPr/>
        <w:t xml:space="preserve">Председатель МЦК    </w:t>
        <w:tab/>
        <w:t xml:space="preserve">    _________________________________________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rPr/>
      </w:pPr>
      <w:r>
        <w:rPr/>
        <w:tab/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подпись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jc w:val="both"/>
        <w:rPr/>
      </w:pPr>
      <w:r>
        <w:rPr/>
        <w:t>Зам. директора по_____</w:t>
        <w:tab/>
        <w:t xml:space="preserve">    _________________________________________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rPr>
          <w:sz w:val="16"/>
          <w:szCs w:val="16"/>
        </w:rPr>
      </w:pPr>
      <w:r>
        <w:rPr/>
        <w:tab/>
      </w:r>
      <w:r>
        <w:rPr>
          <w:sz w:val="16"/>
          <w:szCs w:val="16"/>
        </w:rPr>
        <w:t>подпись</w:t>
        <w:tab/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/>
      </w:pPr>
      <w:r>
        <w:rPr/>
        <w:t>Преподаватель</w:t>
        <w:tab/>
        <w:t>__________________________________________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rPr/>
      </w:pPr>
      <w:r>
        <w:rPr/>
        <w:tab/>
      </w:r>
      <w:r>
        <w:rPr>
          <w:sz w:val="16"/>
          <w:szCs w:val="16"/>
        </w:rPr>
        <w:t>подпись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 на рабочую программу учебной дисциплины «Мате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sz w:val="28"/>
        </w:rPr>
      </w:pPr>
      <w:r>
        <w:rPr>
          <w:b/>
          <w:sz w:val="28"/>
          <w:szCs w:val="28"/>
        </w:rPr>
        <w:t>для профессии 43.01.02 Парикмахе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</w:rPr>
        <w:t xml:space="preserve">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цензируемая программа учебной дисциплины «Математика» </w:t>
      </w:r>
      <w:r>
        <w:rPr>
          <w:spacing w:val="-1"/>
          <w:sz w:val="28"/>
          <w:szCs w:val="28"/>
        </w:rPr>
        <w:t>составлена в соответствии с Федеральными государственными образовательными стандартами среднего профессионального образования</w:t>
      </w:r>
      <w:r>
        <w:rPr>
          <w:sz w:val="28"/>
          <w:szCs w:val="28"/>
        </w:rPr>
        <w:t>. Рабочая программа рассчитана на 294 часа. В ней предусмотрена максимальная учебная нагрузка в объеме 441 час для реализации авторских подходов, внедрения современных методов обучения и педагогических технологий, использования разнообразных форм организации учебного процесса.</w:t>
      </w:r>
    </w:p>
    <w:p>
      <w:pPr>
        <w:pStyle w:val="Normal"/>
        <w:shd w:fill="FFFFFF" w:val="clear"/>
        <w:ind w:right="-1"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В рецензируемой программе определена основная задача дисциплины, как обеспечение </w:t>
      </w:r>
      <w:r>
        <w:rPr>
          <w:sz w:val="28"/>
          <w:szCs w:val="28"/>
        </w:rPr>
        <w:t xml:space="preserve">полного и сознательного овладения учащимися системой математических знаний, </w:t>
      </w:r>
      <w:r>
        <w:rPr>
          <w:spacing w:val="-1"/>
          <w:sz w:val="28"/>
          <w:szCs w:val="28"/>
        </w:rPr>
        <w:t xml:space="preserve">достаточных для изучения смежных дисциплин и продолжения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ледует отметить, что программой предусмотрено формирование представлений значимых для социальной адаптации личности, ее приобщения к ценностям мировой культу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же программой предусмотрено развитие логического мышления, интеллектуальной и практической деятельности, творческих способностей, необходимых для самостоятельной деятельности, овладение знаниями и умениями, востребованными в повседневной жизни и в будущей профессиональной деятельности.</w:t>
      </w:r>
    </w:p>
    <w:p>
      <w:pPr>
        <w:pStyle w:val="Normal"/>
        <w:shd w:fill="FFFFFF" w:val="clear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включает пояснительную записку, паспорт рабочей программы, тематическое планирование, структуру и содержание учебной дисциплины, условие её реализации, контроль и оценку результатов освоения учебной дисциплины.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spacing w:val="-1"/>
          <w:sz w:val="28"/>
          <w:szCs w:val="28"/>
        </w:rPr>
        <w:t xml:space="preserve">Для реализации данной программы используются различные технологии обучения, </w:t>
      </w:r>
      <w:r>
        <w:rPr>
          <w:sz w:val="28"/>
          <w:szCs w:val="28"/>
        </w:rPr>
        <w:t xml:space="preserve">которые позволяют развить у обучающихся интерес к учебной дисциплине и организации </w:t>
      </w:r>
      <w:r>
        <w:rPr>
          <w:spacing w:val="-1"/>
          <w:sz w:val="28"/>
          <w:szCs w:val="28"/>
        </w:rPr>
        <w:t xml:space="preserve">самостоятельной работы, продолжить образование и освоить избранную специальность на </w:t>
      </w:r>
      <w:r>
        <w:rPr>
          <w:sz w:val="28"/>
          <w:szCs w:val="28"/>
        </w:rPr>
        <w:t>современном уровне, понять значимость дисциплины для научно-технического прогресса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283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ент:</w:t>
      </w:r>
    </w:p>
    <w:p>
      <w:pPr>
        <w:pStyle w:val="31"/>
        <w:ind w:left="283"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абочую программу учебной дисциплины «Математика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sz w:val="28"/>
          <w:szCs w:val="28"/>
        </w:rPr>
        <w:t xml:space="preserve">по профессии </w:t>
      </w:r>
      <w:r>
        <w:rPr>
          <w:sz w:val="28"/>
        </w:rPr>
        <w:t xml:space="preserve">43.01.02 Парикмахер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</w:rPr>
      </w:pPr>
      <w:r>
        <w:rPr>
          <w:sz w:val="28"/>
          <w:szCs w:val="28"/>
        </w:rPr>
        <w:t>преподавателя Бесхлебной Валентины Юрьев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Рабочая программа по Математике составлена на основе требований федерального государственного компонента ФГОС  среднего общего образования и ФГОС СПО по профессии «Парикмахер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чая программа реализуется на основе документов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Стандарта среднего общего образов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Федерального государственного образовательного стандарта СПО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Примерной программы учебной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выполняет две основные функци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формационно-методическая</w:t>
      </w:r>
      <w:r>
        <w:rPr>
          <w:sz w:val="28"/>
          <w:szCs w:val="28"/>
        </w:rPr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обучающихся средствами данной учебной дисциплин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рганизационно-планирующая</w:t>
      </w:r>
      <w:r>
        <w:rPr>
          <w:sz w:val="28"/>
          <w:szCs w:val="28"/>
        </w:rPr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обучающихс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абочая программа рассчитана на 294 часа. В ней учтены основные задачи курса математики в СП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а  рабочей программы состоит из следующих разделов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u w:val="single"/>
        </w:rPr>
        <w:t>Пояснительная записка</w:t>
      </w:r>
      <w:r>
        <w:rPr>
          <w:sz w:val="28"/>
          <w:szCs w:val="28"/>
        </w:rPr>
        <w:t>, в которой отражается цели и задачи, решаемые при реализации рабочей программы с учетом особенностей конкретного образовательного учреждения, группы; отражение расширения целей и задач изучения дисциплины по сравнению с примерной программой за счет введения регионального компонент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u w:val="single"/>
        </w:rPr>
        <w:t>Паспорт рабочей программы учебной дисциплины</w:t>
      </w:r>
      <w:r>
        <w:rPr>
          <w:sz w:val="28"/>
          <w:szCs w:val="28"/>
        </w:rPr>
        <w:t>, в котором дается краткое описание назначения дисциплины, отражается ее роль в подготовке специалиста, связь с другими дисциплинами учебного плана; определяются основные знания, умения и навыки, которыми должен овладеть обучающийся после ее изучени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труктура и содержание учебной дисциплины</w:t>
      </w:r>
    </w:p>
    <w:p>
      <w:pPr>
        <w:pStyle w:val="Normal"/>
        <w:ind w:left="1005" w:hanging="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Тематический план</w:t>
      </w:r>
      <w:r>
        <w:rPr>
          <w:sz w:val="28"/>
          <w:szCs w:val="28"/>
        </w:rPr>
        <w:t>, в котором раскрывается последовательность изучения разделов и тем программы; показывается распределение учебных часов по разделам и темам дисциплины, как из расчета максимальной учебной нагрузки студента, так и аудиторных занятий.</w:t>
        <w:br/>
        <w:t xml:space="preserve">б) </w:t>
      </w:r>
      <w:r>
        <w:rPr>
          <w:sz w:val="28"/>
          <w:szCs w:val="28"/>
          <w:u w:val="single"/>
        </w:rPr>
        <w:t>Содержание учебной дисциплины</w:t>
      </w:r>
      <w:r>
        <w:rPr>
          <w:sz w:val="28"/>
          <w:szCs w:val="28"/>
        </w:rPr>
        <w:t>, где по каждой учебной теме (разделу) приводятся:</w:t>
      </w:r>
    </w:p>
    <w:p>
      <w:pPr>
        <w:pStyle w:val="Normal"/>
        <w:ind w:left="1005" w:hanging="0"/>
        <w:jc w:val="both"/>
        <w:rPr/>
      </w:pPr>
      <w:r>
        <w:rPr>
          <w:sz w:val="28"/>
          <w:szCs w:val="28"/>
        </w:rPr>
        <w:t>- номер и наименование темы (раздела);</w:t>
        <w:br/>
        <w:t>- обобщенные требования к сформированности компетенций;</w:t>
        <w:br/>
        <w:t>- содержание учебного материал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u w:val="single"/>
        </w:rPr>
        <w:t>Контроль и оценка результатов освоения дисциплины</w:t>
      </w:r>
      <w:r>
        <w:rPr>
          <w:sz w:val="28"/>
          <w:szCs w:val="28"/>
        </w:rPr>
        <w:t>, где приводятся освоенные умения и усвоенные знания, а также формы и методы контроля оценки результатов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56" w:before="0" w:after="1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Программа учебной дисциплины «Математика» составлена в соответствии с требованиями ФГОС СОО и  ФГОС СПО, по профессии на основе примерных программ среднего общего образования, а также в соответствии с требованиям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каза Министерства образования РФ от 14.06.2013г. №464 "Об утверждении порядка организации и осуществления образовательной деятельности по образовательным программам СПО".</w:t>
      </w:r>
    </w:p>
    <w:p>
      <w:pPr>
        <w:pStyle w:val="Normal"/>
        <w:widowControl w:val="false"/>
        <w:autoSpaceDE w:val="false"/>
        <w:spacing w:before="13" w:after="0"/>
        <w:ind w:firstLine="567"/>
        <w:jc w:val="both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  <w:t>- приказ Департамента образования и науки Брянской области от 16.04.2015г. №1018/1 «Об организации мероприятий по обеспечению СОО в пределах освоения ППКРС, ППССЗ на базе ООО на основе требований ФГОС СОО и ФГОС СПО».</w:t>
      </w:r>
    </w:p>
    <w:p>
      <w:pPr>
        <w:pStyle w:val="Normal"/>
        <w:widowControl w:val="false"/>
        <w:autoSpaceDE w:val="false"/>
        <w:spacing w:before="13" w:after="0"/>
        <w:ind w:firstLine="567"/>
        <w:jc w:val="both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  <w:t>- Положением об УМК дисциплин(модуля), практи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ориентирована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формирование представлений</w:t>
      </w:r>
      <w:r>
        <w:rPr>
          <w:sz w:val="28"/>
          <w:szCs w:val="28"/>
        </w:rPr>
        <w:t xml:space="preserve">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before="20" w:after="0"/>
        <w:jc w:val="both"/>
        <w:rPr/>
      </w:pPr>
      <w:r>
        <w:rPr>
          <w:b/>
          <w:sz w:val="28"/>
          <w:szCs w:val="28"/>
        </w:rPr>
        <w:t xml:space="preserve">развитие </w:t>
      </w:r>
      <w:r>
        <w:rPr>
          <w:sz w:val="28"/>
          <w:szCs w:val="28"/>
        </w:rPr>
        <w:t>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before="20" w:after="0"/>
        <w:jc w:val="both"/>
        <w:rPr/>
      </w:pPr>
      <w:r>
        <w:rPr>
          <w:b/>
          <w:sz w:val="28"/>
          <w:szCs w:val="28"/>
        </w:rPr>
        <w:t>овладение математическими знаниями и умениями,</w:t>
      </w:r>
      <w:r>
        <w:rPr>
          <w:sz w:val="28"/>
          <w:szCs w:val="28"/>
        </w:rPr>
        <w:t xml:space="preserve"> необходимыми в повседневной жизни, для изучения смежных естественно-научных дисциплин на базовом уровне и дисциплин профессионального цикла, для получения образования в областях, не требующих углубленной математической подгото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before="20" w:after="0"/>
        <w:jc w:val="both"/>
        <w:rPr/>
      </w:pPr>
      <w:r>
        <w:rPr>
          <w:b/>
          <w:sz w:val="28"/>
          <w:szCs w:val="28"/>
        </w:rPr>
        <w:t xml:space="preserve">воспитание </w:t>
      </w:r>
      <w:r>
        <w:rPr>
          <w:sz w:val="28"/>
          <w:szCs w:val="28"/>
        </w:rPr>
        <w:t>средствами математики культуры личности, понимания значимости математики для научно-технического прогресса, отношения к математике как к части общечеловеческой культуры через знакомство с историей развития математики, эволюцией математических идей.</w:t>
      </w:r>
    </w:p>
    <w:p>
      <w:pPr>
        <w:pStyle w:val="Normal"/>
        <w:autoSpaceDE w:val="false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езультате изучения учебной дисциплины «Математика» обучающийся должен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знать/поним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567"/>
        <w:jc w:val="both"/>
        <w:rPr/>
      </w:pPr>
      <w:r>
        <w:rPr>
          <w:sz w:val="28"/>
          <w:szCs w:val="28"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567"/>
        <w:jc w:val="both"/>
        <w:rPr/>
      </w:pPr>
      <w:r>
        <w:rPr>
          <w:sz w:val="28"/>
          <w:szCs w:val="28"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567"/>
        <w:jc w:val="both"/>
        <w:rPr/>
      </w:pPr>
      <w:r>
        <w:rPr>
          <w:sz w:val="28"/>
          <w:szCs w:val="28"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ероятностный характер различных процессов окружающего м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ограмма может использоваться другими образовательными учреждениями, реализующими образовательную программу среднего образования.</w:t>
      </w:r>
    </w:p>
    <w:p>
      <w:pPr>
        <w:pStyle w:val="Normal"/>
        <w:widowControl w:val="false"/>
        <w:autoSpaceDE w:val="false"/>
        <w:spacing w:lineRule="exact" w:line="276" w:before="268" w:after="0"/>
        <w:jc w:val="both"/>
        <w:rPr/>
      </w:pPr>
      <w:r>
        <w:rPr>
          <w:color w:val="000000"/>
          <w:spacing w:val="-4"/>
          <w:sz w:val="28"/>
          <w:szCs w:val="28"/>
        </w:rPr>
        <w:t xml:space="preserve">          </w:t>
      </w:r>
      <w:r>
        <w:rPr>
          <w:color w:val="000000"/>
          <w:spacing w:val="-4"/>
          <w:sz w:val="28"/>
          <w:szCs w:val="28"/>
        </w:rPr>
        <w:t>Программой предусмотрена самостоятельная работа включающая решение задач, работой с научной литературой, рефераты, доклады, сообщения.</w:t>
      </w:r>
    </w:p>
    <w:p>
      <w:pPr>
        <w:pStyle w:val="Normal"/>
        <w:widowControl w:val="false"/>
        <w:autoSpaceDE w:val="false"/>
        <w:spacing w:lineRule="exact" w:line="276" w:before="268" w:after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держание рабочей программы рассчитано на 294 часа. Итоговая аттестация проводится в форме экзаме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учебной дисциплины «Математика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рофессии Парикмахер</w:t>
      </w:r>
    </w:p>
    <w:p>
      <w:pPr>
        <w:pStyle w:val="Normal"/>
        <w:tabs>
          <w:tab w:val="clear" w:pos="708"/>
          <w:tab w:val="left" w:pos="224" w:leader="none"/>
        </w:tabs>
        <w:rPr/>
      </w:pPr>
      <w:r>
        <w:rPr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850"/>
        <w:gridCol w:w="1134"/>
        <w:gridCol w:w="1843"/>
        <w:gridCol w:w="1559"/>
      </w:tblGrid>
      <w:tr>
        <w:trPr>
          <w:trHeight w:val="25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занят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тема №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а час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уч. нагрузка</w:t>
            </w:r>
          </w:p>
        </w:tc>
      </w:tr>
      <w:tr>
        <w:trPr>
          <w:trHeight w:val="2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/>
            </w:pPr>
            <w:r>
              <w:rPr>
                <w:rStyle w:val="StrongEmphasis"/>
                <w:sz w:val="20"/>
                <w:szCs w:val="20"/>
              </w:rPr>
              <w:t>Раздел 1. Развитие понятия о числ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1. Целые и рациональные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2. Действительные чис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3. Приближенные вычис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4. Комплексные чис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Корни, степени и логариф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1. Корень n-степе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2. Иррациональные урав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3. Иррациональные неравен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4. Степень с рациональным показанием. Свойства степени с рациональным показател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5. Показательная фун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6. Показательные урав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7. Показательные неравен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2.8. Определение логарифма. Основное логарифмическое тождество. Десятичные и натуральные логарифм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9. Свойства логариф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10. Переход к новому осн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11. Логарифмическая фун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12. Логарифмические урав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13. Логарифмические неравен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Прямые и плоскости в простран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1. Аксиомы стереомет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3.2. Взаимное расположение двух прямых в пространств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3.3. Взаимное расположение прямой и плоскости. Параллельность прямой и плоскост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4. Взаимное расположение двух плоскостей. Параллельность плоск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3.5. Перпендикулярность прямой и плоскост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3.6. Перпендикуляр и наклонная. Угол между прямой и плоскостью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3.7. Двугранный угол. Угол между плоскостями. Перпендикулярность двух плоскосте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 Элементы комбинатор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4.1. Основные понятия комбинаторик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2. Размещения, перестан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3. Соче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4. Формула Бином-Ньютона. Треугольник Паска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. Координаты и вект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5.1. Прямоугольная система координат в пространстве. Расстояние между двумя точка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.2. Векторы. Модуль вектора. Равенство вектор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.3. Сложение и вычитание векторов. Умножение вектора на 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.4. Компланарные векторы. Разложение вектор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.5. Угол между векторами. Проекция вектора на ось. Координаты векто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.6. Скалярное произведение вект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6.  Основы тригонометр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.1. Радианная мера угла. Вращательное движение. Синус, косинус, тангенс и котангенс чис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.2. Формулы при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.3. Основные тригонометрические тожде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.4. Формула с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.5. Формулы двойного угла. Формулы половинного уг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.6. Преобразование суммы тригонометрических функций в произведение и произведения в сумм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.7. Преобразование простейших тригонометрических выра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6.8. Тригонометрические функции и их график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.9. Тригонометрические урав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.10. Тригонометрические неравен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7. Функции, их свойства и граф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7.1. Функции. Область определения и множество знач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7.2. График функции, построение графиков функций, заданных различными способ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7.3. Свойства функции. Монотонность, четность, нечетность, ограниченность, периодич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7.4. Промежутки возрастания и убывания, наибольшее и наименьшее значения, точки экстремума. Графическая интерпрета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7.5. Арифметические операции над функц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ая функция (композиц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7.6. Степенные, показательные, логарифмические и тригонометрические функции. Определения функций, их свойства и граф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7.7. Преобразования графиков. Параллельный перенос, симметрия относительно осей координат и симметрия относительно начала координат, симметрия относительно прямой y = x, растяжение и сжатие вдоль осей координа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8. Многогран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8.1. Вершины, ребра, грани многогранника. Разверт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8.2. Призма. Прямая и наклонная призма. Правильная п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8.3. Параллелепипед. К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8.4. Пирамида. Правильная пирами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8.5. Усеченная пирамида. Тетраэ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8.6. Симметрия в кубе, в параллелепипеде, в призме, в пирами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8.7. Сечения куба, призмы и пирами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8.8. Представление о правильных многогранни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9. Тела и поверхности в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1. Цилин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2. Конус, усеченный кон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3. Основание, высота, боковая поверхность, образующая, развер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4. Осевое сечение и сечение параллельное осн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5. Шар и сфера, их с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6. Касательная плоскость к сфе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0. Начала математического анали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1. Понятие последовательности. Способы задания и свойства числовых последователь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2. Суммирование последовательн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3. Бесконечно убывающая геометрическая прогрессия и ее сум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4. Предел последовательности. Предел функ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5. Понятие о производной функции, ее геометрический и физический смыс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6. Формулы дифференц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7. Производные основных элементарных функ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8. Производные суммы, разности, произведения, частн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9. Производные сложной функ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10. Касательная к графику функ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11. Применение производной к исследованию функций и построению графи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12. Вторая производная, ее геометрический и физический смыс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13. Определение первообразной. Свойства первообразн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14. Правила нахождения первообраз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15. Площадь криволинейной трапе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16. Интеграл. Формула Ньютона-Лейбниц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1.  Измерения в геомет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1.1. Объем куб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ого параллелепипеда, наклонного параллелепип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1.2. Объем приз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1.3. Объем пирамиды, объем усеченной пирами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1.4. Объем цилиндра. Площадь боковой поверхности цилинд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11.5. Объем конуса, усеченного конуса. Площадь боковой поверхности кону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11.6. Общая формула вычисления объ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11.7. Объем шара и площадь сф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2. Элементы теории вероятностей. Элементы математической статис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2.1. Вероятность и её свойства. Классическое определение вероятност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2.2. Повторные испыт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2.3. Случайные величин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2.4. Математическое ожидание и дисперсия. Нормальное распреде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3.  Уравнения и неравен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3.1. Рациональные уравнения и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3.2. Рациональные неравен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3.3. Иррациональные уравнения и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3.4. Иррациональные неравен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3.5. Показательные уравнения и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3.6. Показательные неравен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3.7. Логарифмические уравнения и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3.8. Логарифмические неравен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3.9. Тригонометрические уравнения и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3.10. Тригонометрические неравен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</w:t>
            </w:r>
          </w:p>
        </w:tc>
      </w:tr>
    </w:tbl>
    <w:p>
      <w:pPr>
        <w:pStyle w:val="Normal"/>
        <w:tabs>
          <w:tab w:val="clear" w:pos="708"/>
          <w:tab w:val="left" w:pos="224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ОДЕРЖАНИЕ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1.  ПАСПОРТ РАБОЧЕЙ ПРОГРАММЫ УЧЕБНОЙ ДИСЦИПЛИНЫ                         </w:t>
      </w:r>
      <w:r>
        <w:rPr>
          <w:bCs/>
          <w:color w:val="000000"/>
          <w:sz w:val="22"/>
          <w:szCs w:val="22"/>
        </w:rPr>
        <w:t>14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 СТРУКТУРА И СОДЕРЖАНИЕ УЧЕБНОЙ ДИСЦИПЛИНЫ</w:t>
        <w:tab/>
      </w:r>
      <w:r>
        <w:rPr>
          <w:bCs/>
          <w:color w:val="000000"/>
          <w:sz w:val="22"/>
          <w:szCs w:val="22"/>
        </w:rPr>
        <w:t xml:space="preserve">                         </w:t>
      </w:r>
      <w:r>
        <w:rPr>
          <w:color w:val="000000"/>
          <w:sz w:val="22"/>
          <w:szCs w:val="22"/>
        </w:rPr>
        <w:t>17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</w:rPr>
        <w:t xml:space="preserve">.  </w:t>
      </w:r>
      <w:r>
        <w:rPr>
          <w:b/>
          <w:bCs/>
          <w:color w:val="000000"/>
          <w:sz w:val="22"/>
          <w:szCs w:val="22"/>
        </w:rPr>
        <w:t xml:space="preserve">УСЛОВИЯ РЕАЛИЗАЦИИ УЧЕБНОЙ ДИСЦИПЛИНЫ                                             </w:t>
      </w:r>
      <w:r>
        <w:rPr>
          <w:bCs/>
          <w:color w:val="000000"/>
          <w:sz w:val="22"/>
          <w:szCs w:val="22"/>
        </w:rPr>
        <w:t>36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4.  КОНТРОЛЬ И ОЦЕНКА РЕЗУЛЬТАТОВ ОСВОЕНИЯ УЧЕБНОЙ                         </w:t>
      </w:r>
      <w:r>
        <w:rPr>
          <w:bCs/>
          <w:color w:val="000000"/>
          <w:sz w:val="22"/>
          <w:szCs w:val="22"/>
        </w:rPr>
        <w:t xml:space="preserve"> 37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ДИСЦИПЛИНЫ</w:t>
      </w:r>
    </w:p>
    <w:p>
      <w:pPr>
        <w:pStyle w:val="Heading1"/>
        <w:tabs>
          <w:tab w:val="clear" w:pos="708"/>
          <w:tab w:val="left" w:pos="3248" w:leader="none"/>
        </w:tabs>
        <w:ind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rFonts w:eastAsia="TimesNewRoman;Times New Roman"/>
          <w:sz w:val="28"/>
          <w:szCs w:val="28"/>
        </w:rPr>
      </w:pPr>
      <w:r>
        <w:rPr>
          <w:b/>
          <w:bCs/>
          <w:sz w:val="28"/>
          <w:szCs w:val="28"/>
        </w:rPr>
        <w:t>ПАСПОРТ РАБОЧЕЙ ПРОГРАММЫ</w:t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ОБРАЗОВАТЕЛЬНОЙ УЧЕБНОЙ ДИСЦИПЛИНЫ</w:t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МАТЕМАТИКА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numPr>
          <w:ilvl w:val="1"/>
          <w:numId w:val="12"/>
        </w:numPr>
        <w:autoSpaceDE w:val="false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Область применения программ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учебной дисциплины является дисциплиной основной частью основной профессиональной образовательной программы в соответствии с ФГОС  </w:t>
      </w:r>
      <w:r>
        <w:rPr>
          <w:sz w:val="28"/>
          <w:szCs w:val="28"/>
        </w:rPr>
        <w:t>по профессии 43.01.02 Парикмахер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Дисциплина «Математика» относится к общеобразовательным дисциплинам профильного цик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ind w:left="108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учебной дисциплины требования к результатам освоения дисциплины:</w:t>
      </w:r>
    </w:p>
    <w:p>
      <w:pPr>
        <w:pStyle w:val="Normal"/>
        <w:ind w:left="4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едставлений о математике как универсальном языке науки и средстве моделирования явлений и процессов, об идеях и методах математики на основе овладения математическими знаниями и умениями, необходимыми в повседневной жизни, для изучения смежных естественно-научных дисциплин на базовом уровне и дисциплин профессионального цикл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Задачи: </w:t>
      </w:r>
    </w:p>
    <w:p>
      <w:pPr>
        <w:pStyle w:val="Normal"/>
        <w:jc w:val="both"/>
        <w:rPr/>
      </w:pPr>
      <w:r>
        <w:rPr>
          <w:sz w:val="28"/>
          <w:szCs w:val="28"/>
        </w:rPr>
        <w:t>- систематизировать сведения о числах; изучить новые и обобщить ранее изученные операции над числами</w:t>
      </w:r>
    </w:p>
    <w:p>
      <w:pPr>
        <w:pStyle w:val="Normal"/>
        <w:jc w:val="both"/>
        <w:rPr/>
      </w:pPr>
      <w:r>
        <w:rPr>
          <w:sz w:val="28"/>
          <w:szCs w:val="28"/>
        </w:rPr>
        <w:t>- систематизировать и расширить сведения о функциях, совершенствовать графические умения; познакомиться с основными идеями и методами математического анализа в объеме, позволяющем исследовать элементарные функции и решать простейшие геометрические, физические и другие прикладные задачи;</w:t>
      </w:r>
    </w:p>
    <w:p>
      <w:pPr>
        <w:pStyle w:val="Normal"/>
        <w:jc w:val="both"/>
        <w:rPr/>
      </w:pPr>
      <w:r>
        <w:rPr>
          <w:sz w:val="28"/>
          <w:szCs w:val="28"/>
        </w:rPr>
        <w:t>- совершенствовать технику алгебраических преобразований для решения уравнений, неравенств и систем; способность строить и исследовать простейшие математические модели при решении прикладных задач, задач из смежных и специальных дисциплин;</w:t>
      </w:r>
    </w:p>
    <w:p>
      <w:pPr>
        <w:pStyle w:val="Normal"/>
        <w:jc w:val="both"/>
        <w:rPr/>
      </w:pPr>
      <w:r>
        <w:rPr>
          <w:sz w:val="28"/>
          <w:szCs w:val="28"/>
        </w:rPr>
        <w:t>- сформировать наглядные представления о пространственных фигурах и изучение их свойств, способах геометрических измерений, координатного и векторного методов для решения математических и прикладных задач;</w:t>
      </w:r>
    </w:p>
    <w:p>
      <w:pPr>
        <w:pStyle w:val="Normal"/>
        <w:jc w:val="both"/>
        <w:rPr/>
      </w:pPr>
      <w:r>
        <w:rPr>
          <w:sz w:val="28"/>
          <w:szCs w:val="28"/>
        </w:rPr>
        <w:t>- сформировать комбинаторные умения, представления о вероятностно</w:t>
      </w:r>
    </w:p>
    <w:p>
      <w:pPr>
        <w:pStyle w:val="Normal"/>
        <w:jc w:val="both"/>
        <w:rPr/>
      </w:pPr>
      <w:r>
        <w:rPr>
          <w:sz w:val="28"/>
          <w:szCs w:val="28"/>
        </w:rPr>
        <w:t>- статистических закономерностях окружающего м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 результате освоения дисциплины обучающийся должен знать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оятностный характер различных процессов окружающего м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 результате освоения дисциплины обучающийся должен уметь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ять арифметические действия над числами, сочетая устные и письменные приемы; находить приближенные значения величин и погрешности вычислений (абсолютная и относительная); сравнивать числовые выражения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дить значения корня, степени, логарифма, тригонометрических выражений на основе определения, используя при необходимости инструментальные средства; пользоваться приближенной оценкой при практических расчетах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ять преобразования выражений, применяя формулы, связанные со свойствами степеней, логарифмов, тригонометрических функций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числять значение функции по заданному значению аргумента при различных способах задания функции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ть основные свойства числовых функций, иллюстрировать их на графиках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ить графики изученных функций, иллюстрировать по графику свойства элементарных функций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ть понятие функции для описания и анализа зависимостей величин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дить производные элементарных функций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ть производную для изучения свойств функций и построения графиков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ять производную для проведения приближенных вычислений, решать задачи прикладного характера на нахождение наибольшего и наименьшего значения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числять в простейших случаях площади и объемы с использованием определенного интеграла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ать рациональные, показательные, логарифмические, тригонометрические уравнения, сводящиеся к линейным и квадратным, а также аналогичные неравенства и системы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ть графический метод решения уравнений и неравенств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ображать на координатной плоскости решения уравнений, неравенств и систем с двумя неизвестными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ять и решать уравнения и неравенства, связывающие неизвестные величины в текстовых (в том числе прикладных) задачах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ать простейшие комбинаторные задачи методом перебора, а также с использованием известных формул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числять в простейших случаях вероятности событий на основе подсчета числа исходов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сывать взаимное расположение прямых и плоскостей в пространстве, аргументировать свои суждения об этом расположении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ображать основные многогранники и круглые тела; выполнять чертежи по условиям задач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ить простейшие сечения куба, призмы, пирамиды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ать планиметрические и простейшие стереометрические задачи на нахождение геометрических величин (длин, углов, площадей, объемов)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ить доказательные рассуждения в ходе решения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 результате освоения дисциплины обучающийся должен уметь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писания с помощью функций различных зависимостей, представления их графически, интерпретации графиков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я прикладных задач, в том числе социаль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экономических и физических, на наибольшие и наименьшие значения, на нахождение скорости и ускорения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остроения и исследования простейших математических моделей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анализа реальных числовых данных, представленных в виде диаграмм, графиков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а информации статистического характера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</w:t>
      </w:r>
    </w:p>
    <w:p>
      <w:pPr>
        <w:pStyle w:val="Normal"/>
        <w:spacing w:lineRule="auto" w:line="256" w:before="0" w:after="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1.4. Количество часов, отведенное на  освоение программы общеобразовательной дисциплины:</w:t>
      </w:r>
    </w:p>
    <w:p>
      <w:pPr>
        <w:pStyle w:val="Normal"/>
        <w:autoSpaceDE w:val="false"/>
        <w:rPr/>
      </w:pPr>
      <w:r>
        <w:rPr>
          <w:rFonts w:eastAsia="TimesNewRoman;Times New Roman"/>
          <w:sz w:val="28"/>
          <w:szCs w:val="28"/>
        </w:rPr>
        <w:t>Максимальная учебная нагрузка  - 441 час, в том числе:</w:t>
      </w:r>
    </w:p>
    <w:p>
      <w:pPr>
        <w:pStyle w:val="Normal"/>
        <w:autoSpaceDE w:val="false"/>
        <w:rPr/>
      </w:pPr>
      <w:r>
        <w:rPr>
          <w:rFonts w:eastAsia="TimesNewRoman;Times New Roman"/>
          <w:sz w:val="28"/>
          <w:szCs w:val="28"/>
        </w:rPr>
        <w:t>обязательная аудиторная учебная нагрузки - 294 часа;</w:t>
      </w:r>
    </w:p>
    <w:p>
      <w:pPr>
        <w:pStyle w:val="Normal"/>
        <w:rPr/>
      </w:pPr>
      <w:r>
        <w:rPr>
          <w:rFonts w:eastAsia="TimesNewRoman;Times New Roman"/>
          <w:sz w:val="28"/>
          <w:szCs w:val="28"/>
        </w:rPr>
        <w:t>самостоятельная (внеаудиторная) работа -147 часов.</w:t>
      </w:r>
    </w:p>
    <w:p>
      <w:pPr>
        <w:pStyle w:val="Normal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autoSpaceDE w:val="false"/>
        <w:rPr>
          <w:rFonts w:eastAsia="TimesNewRoman;Times New Roman"/>
          <w:b/>
          <w:b/>
          <w:bCs/>
          <w:sz w:val="28"/>
          <w:szCs w:val="28"/>
        </w:rPr>
      </w:pPr>
      <w:r>
        <w:rPr>
          <w:rFonts w:eastAsia="TimesNewRoman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7"/>
        <w:gridCol w:w="1713"/>
      </w:tblGrid>
      <w:tr>
        <w:trPr>
          <w:trHeight w:val="240" w:hRule="atLeast"/>
        </w:trPr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 учебной работ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75" w:hRule="atLeast"/>
        </w:trPr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41</w:t>
            </w:r>
          </w:p>
        </w:tc>
      </w:tr>
      <w:tr>
        <w:trPr/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94</w:t>
            </w:r>
          </w:p>
        </w:tc>
      </w:tr>
      <w:tr>
        <w:trPr/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ные занят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</w:t>
            </w:r>
          </w:p>
        </w:tc>
      </w:tr>
      <w:tr>
        <w:trPr/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ые работ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</w:tr>
      <w:tr>
        <w:trPr>
          <w:trHeight w:val="120" w:hRule="atLeast"/>
        </w:trPr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7</w:t>
            </w:r>
          </w:p>
        </w:tc>
      </w:tr>
      <w:tr>
        <w:trPr>
          <w:trHeight w:val="120" w:hRule="atLeast"/>
        </w:trPr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бота с литературой (научной, справочной т.д.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олнение индивидуальных задан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я задач с учебни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ферат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вая аттестация в форме экзамен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850" w:gutter="0" w:header="0" w:top="851" w:footer="708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ТЕМАТИЧЕСКИЙ ПЛАН И СОДЕРЖАНИЕ УЧЕБНОЙ ДИСЦИПЛИНЫ «МАТЕМАТИК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278"/>
        <w:gridCol w:w="1053"/>
        <w:gridCol w:w="137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6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ведение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0" w:after="0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 в науке, технике, экономике, информационных технологиях и практической деятельности. Цели и задачи изучения математики в учреждениях начального и среднего профессионального образования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2</w:t>
            </w:r>
            <w:r>
              <w:rPr>
                <w:rStyle w:val="StrongEmphasis"/>
                <w:b w:val="false"/>
                <w:sz w:val="20"/>
                <w:szCs w:val="20"/>
              </w:rPr>
              <w:t>/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before="280" w:after="0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Раздел 1. Развитие понятия о числе.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napToGrid w:val="false"/>
              <w:spacing w:before="280" w:after="0"/>
              <w:ind w:firstLine="36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hd w:fill="FFFFFF" w:val="clear"/>
              <w:spacing w:before="28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/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hd w:fill="FFFFFF" w:val="clear"/>
              <w:snapToGrid w:val="false"/>
              <w:spacing w:before="28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1. Целые и рациональные числа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hd w:fill="FFFFFF" w:val="clear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История развития числа. Множество натуральных чисел. Множество целых чисел. Множество рациональных чисел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hd w:fill="FFFFFF" w:val="clear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Целые и рациональные числа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hd w:fill="FFFFFF" w:val="clear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№1(2,4,6), №2(2,4,6), №3(2,4), №5(2) учебника  Ш.А. Алимо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hd w:fill="FFFFFF" w:val="clear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1.2. Действительные числа.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hd w:fill="FFFFFF" w:val="clear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иррационального числа. Множество действительных чисел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д обыкновенных дробей в конечные десятичные, бесконечные периодические дроби и наоборот. Арифметические действия (сокращение, сложение, вычитание, умножение, деление) над обыкновенными дробями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hd w:fill="FFFFFF" w:val="clear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50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Действительные числа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hd w:fill="FFFFFF" w:val="clear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№9(2,4,6), 11(2), №93 учебника  Ш.А. Алимов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правочной литературой по теме: «Признаки делимости чисел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hd w:fill="FFFFFF" w:val="clear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1.3. Приближенные вычисления.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hd w:fill="FFFFFF" w:val="clear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округления чисел. Понятие абсолютной и относительной погрешности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hd w:fill="FFFFFF" w:val="clear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59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Приближенные значения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hd w:fill="FFFFFF" w:val="clear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№16(2), №17(2), №21(2,4), №22(2), №23(2) учебника  Ш.А. Алимова</w:t>
            </w:r>
          </w:p>
          <w:p>
            <w:pPr>
              <w:pStyle w:val="Default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на тему «Приближенное значение величины и погрешности измерений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hd w:fill="FFFFFF" w:val="clear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1.4. Комплексные числ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hd w:fill="FFFFFF" w:val="clear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ые числа. Правила сложения и умножения комплексных чисел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пряженные комплексные числа. Арифметические действия над комплексными числами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hd w:fill="FFFFFF" w:val="clear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Операции с комплексными числами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hd w:fill="FFFFFF" w:val="clear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ариативных задач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правочной литературой по теме «История открытия комплексных чисел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hd w:fill="FFFFFF" w:val="clear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Контрольная работа №1</w:t>
            </w:r>
            <w:r>
              <w:rPr>
                <w:sz w:val="20"/>
                <w:szCs w:val="20"/>
              </w:rPr>
              <w:t xml:space="preserve"> по теме: «Развитие понятий о числе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hd w:fill="FFFFFF" w:val="clear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2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ни, степени и логарифмы.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8/57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1. Корень n-степени.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орня n-степени. Свойства корней. Преобразование иррациональных выраже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реобразование иррациональных выраже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№32(2,4,6), №42(2,4), №43(2,4), №50 учебника  Ш.А. Алимова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правочной литературой по темам «История открытия понятия корня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2. Иррациональные уравнения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ешения иррациональных уравне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ие занятия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иррациональных уравне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амостоятельная работа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ить №156(2,4), №157, №159(2) учебника  Ш.А. Алимова     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3. Иррациональные неравенства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тоды решения иррациональных неравенст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иррациональных неравенств                                                             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амостоятельная работа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шить № 166(2,4), №167(2,4), №170(4,6), №172(2,3) </w:t>
            </w:r>
            <w:r>
              <w:rPr>
                <w:sz w:val="20"/>
                <w:szCs w:val="20"/>
              </w:rPr>
              <w:t>учебника  Ш.А. Алимо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.4. Степень с рациональным показанием. Свойства степени с рациональным показателем. </w:t>
            </w:r>
          </w:p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с рациональным показателями. Свойства степени с рациональным показателем. Преобразование степенных выражений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4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реобразование степенных выраже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амостоятельная работа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Решить №69(2), №70(2,4), №71(2,4), 79, №85(2,4) </w:t>
            </w:r>
            <w:r>
              <w:rPr>
                <w:sz w:val="20"/>
                <w:szCs w:val="20"/>
              </w:rPr>
              <w:t>учебника  Ш.А. Алимо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5. Показательная функция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казательная функция. Свойства показательной функции. График показательной функци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6. Показательные уравнения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ешения показательных уравне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5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оказательных уравне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амостоятельная работ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ить №197(2,4), №201(2,4), №206 учебника  Ш.А. Алимова. Решить №209(2,4), №210(2,4), №211(2,4), №213(2,4), №216(2,4), №222(2,4), №225(2,4) учебника  Ш.А. Алимо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7. Показательные неравенства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ешения показательных неравенст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оказательных неравенст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амостоятельная работа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шить №228(4,6), №229(2,4), 253(2,4) </w:t>
            </w:r>
            <w:r>
              <w:rPr>
                <w:sz w:val="20"/>
                <w:szCs w:val="20"/>
              </w:rPr>
              <w:t>учебника  Ш.А. Алимо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rPr/>
            </w:pPr>
            <w:r>
              <w:rPr>
                <w:b/>
                <w:sz w:val="20"/>
                <w:szCs w:val="20"/>
              </w:rPr>
              <w:t>Тема 2.8. Определение логарифма. Основное логарифмическое тождество. Десятичные и натуральные логарифмы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логарифма. Логарифм числа. Основное логарифмическое тождество. Десятичные и натуральные логарифм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ждение значения логарифма на основе определения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№271(2,4,6), №272(2,4), №273(2,4), №279(1,2) учебника  Ш.А. Алимо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9. Свойства логарифмов</w:t>
            </w:r>
          </w:p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логарифм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 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реобразование логарифмических выраже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№291(2,4), №292(2), №293(2) учебника  Ш.А. Алимо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10. Переход к новому основанию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перехода к новому основанию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Самостоятельная работа                                      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11. Логарифмическая функция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огарифмическая функция. Свойства логарифмической функции. График логарифмической функци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2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Самостоятельная работа:                                                  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№294(4), 296(2,4), №318(2,4), №319(2), №324(2,4) учебника  Ш.А. Алимо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12. Логарифмические уравнения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решения логарифмического уравн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                                                      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логарифмических уравне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амостоятельная раб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ить №337(2,4), №338(2,4), №343(6), 344(2,4) учебника  Ш.А. Алимова                                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13. Логарифмические неравенства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/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  <w:r>
              <w:rPr>
                <w:sz w:val="20"/>
                <w:szCs w:val="20"/>
              </w:rPr>
              <w:t xml:space="preserve">                           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од решения логарифмических неравенст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логарифмических неравенств</w:t>
            </w:r>
            <w:r>
              <w:rPr>
                <w:b/>
                <w:sz w:val="20"/>
                <w:szCs w:val="20"/>
              </w:rPr>
              <w:t xml:space="preserve">                                      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ить №355(2,4,6), №356(4), №382(1) учебника  Ш.А. Алимо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№2 </w:t>
            </w:r>
            <w:r>
              <w:rPr>
                <w:sz w:val="20"/>
                <w:szCs w:val="20"/>
              </w:rPr>
              <w:t>по теме: «Корни, степени и логарифмы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Прямые и плоскости в пространстве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2/33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1. Аксиомы стереометрии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возникновения и развития геометрии. Общее понятие о стереометрии. Аксиомы, следствия из аксиом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№9, №13 учебника Л.С. Атанася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3.2. Взаимное расположение двух прямых в пространстве. </w:t>
            </w:r>
          </w:p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ллельные прямые в пространстве. Параллельность трех прямых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  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Взаимное расположение двух прямых в пространстве»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№16 учебника Л.С. Атанася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3.3. Взаимное расположение прямой и плоскости. Параллельность прямой и плоскости. </w:t>
            </w:r>
          </w:p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е расположение прямой и плоскости. Признак параллельности прямой и плоск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е задач по теме: «</w:t>
            </w:r>
            <w:r>
              <w:rPr>
                <w:bCs/>
                <w:color w:val="000000"/>
                <w:sz w:val="20"/>
                <w:szCs w:val="20"/>
              </w:rPr>
              <w:t>Параллельность прямой и плоскости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№18, №19, №21 учебника Л.С. Атанася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4. Взаимное расположение двух плоскостей. Параллельность плоскостей.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ное расположение двух плоскостей в пространстве. Признак параллельности плоскостей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е задач по теме: «</w:t>
            </w:r>
            <w:r>
              <w:rPr>
                <w:bCs/>
                <w:color w:val="000000"/>
                <w:sz w:val="20"/>
                <w:szCs w:val="20"/>
              </w:rPr>
              <w:t>Параллельность плоскостей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№35, №36, №37, №55, №57 учебника Л.С. Атанася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3.5. Перпендикулярность прямой и плоскости. </w:t>
            </w:r>
          </w:p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перпендикулярности прямой и плоскости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е задач по теме: «</w:t>
            </w:r>
            <w:r>
              <w:rPr>
                <w:bCs/>
                <w:color w:val="000000"/>
                <w:sz w:val="20"/>
                <w:szCs w:val="20"/>
              </w:rPr>
              <w:t>Перпендикулярность прямой и плоскости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№124, №126 учебника Л.С. Атанася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6. Перпендикуляр и наклонная. Угол между прямой и плоскостью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8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ерпендикуляра. Определение наклонной. Понятие проекции наклонной. Определение угла между наклонной и плоскостью. Теорема о трех перпендикулярах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</w:t>
            </w:r>
            <w:r>
              <w:rPr>
                <w:bCs/>
                <w:color w:val="000000"/>
                <w:sz w:val="20"/>
                <w:szCs w:val="20"/>
              </w:rPr>
              <w:t>Перпендикуляр и наклонная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№140, №143, №163, №164 учебника Л.С. Атанася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3.7. Двугранный угол. Угол между плоскостями. Перпендикулярность двух плоскостей. </w:t>
            </w:r>
          </w:p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орема (признак) перпендикулярности плоскостей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</w:t>
            </w:r>
            <w:r>
              <w:rPr>
                <w:bCs/>
                <w:color w:val="000000"/>
                <w:sz w:val="20"/>
                <w:szCs w:val="20"/>
              </w:rPr>
              <w:t>Угол между прямыми и плоскостями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№167, №170 учебника Л.С. Атанася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№3 </w:t>
            </w:r>
            <w:r>
              <w:rPr>
                <w:sz w:val="20"/>
                <w:szCs w:val="20"/>
              </w:rPr>
              <w:t>по теме: «Прямые и плоскости в пространстве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 Элементы комбинаторики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/15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4.1. Основные понятия комбинаторики. 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комбинаторики, как раздела математики. 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правила комбинаторик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аторные задачи. (Работа с научной литературой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2. Размещения, перестановки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учебного материала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ы для расчета числа размещения, перестановк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рименением формулы размещения и перестановк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Style18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я вариативных задач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3. Сочетания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учебного материала                    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очета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ие занятия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рименением формулы сочет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полнительной литературой по теме: «Сочетания с повторениями»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/>
            </w:pPr>
            <w:r>
              <w:rPr>
                <w:b/>
                <w:sz w:val="20"/>
                <w:szCs w:val="20"/>
              </w:rPr>
              <w:t>Тема 4.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ормула Бином-Ньютон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реугольник Паскаля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учебного материала                    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бинома. Формула бинома Ньютона. Треугольник Паскаля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рименение формулы Бинома-Ньютон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еферата по теме: «Жизнь и научная деятельность И.Ньютона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№4 </w:t>
            </w:r>
            <w:r>
              <w:rPr>
                <w:sz w:val="20"/>
                <w:szCs w:val="20"/>
              </w:rPr>
              <w:t>по теме: «Элементы комбинаторики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. Координаты и векторы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8/27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5.1. Прямоугольная система координат в пространстве. Расстояние между двумя точками </w:t>
            </w:r>
          </w:p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ая система координат. Формула расстояния между двумя точкам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нахождение расстояния между точкам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№400, №401 учебника Л.С. Атанасян</w:t>
            </w:r>
          </w:p>
          <w:p>
            <w:pPr>
              <w:pStyle w:val="Style18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ая (декартова) система координат в пространстве. (Реферат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2. Векторы. Модуль вектора. Равенство векторов.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вектора. Определение длины ненулевого вектора. Равенство векторов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№404, №405 учебника Л.С. Атанасян</w:t>
            </w:r>
          </w:p>
          <w:p>
            <w:pPr>
              <w:pStyle w:val="Style18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торное задание прямых и плоскостей в пространстве. (Работа со справочной литературой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3. Сложение и вычитание векторов. Умножение вектора на число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треугольника. Сумма векторов. Разность векторов. Произведение ненулевого вектора на число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сложение и вычитание векторов. Умножение вектора на числ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№407, №408, №409 учебника Л.С. Атанася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4. Компланарные векторы. Разложение векторов.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омпланарных векторов. Разложение векторов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№415, №416, №417 учебника Л.С. Атанася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5. Угол между векторами. Проекция вектора на ось. Координаты вектора.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гол между векторами. Проекция вектора на ось. Координаты вектор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нахождение угла между векторам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№441, №442, №443 учебника Л.С. Атанася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6. Скалярное произведение векторов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ярное произведение вектор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нахождение скалярного произведения вектор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№459, №460 учебника Л.С. Атанася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№5 </w:t>
            </w:r>
            <w:r>
              <w:rPr>
                <w:sz w:val="20"/>
                <w:szCs w:val="20"/>
              </w:rPr>
              <w:t>по теме: «Координаты и векторы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311"/>
        <w:gridCol w:w="1134"/>
        <w:gridCol w:w="1345"/>
      </w:tblGrid>
      <w:tr>
        <w:trPr>
          <w:trHeight w:val="73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6.  Основы тригонометрии 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0/60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1. Радианная мера угла. Вращательное движение. Синус, косинус, тангенс и котангенс числа.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Радианная мера угла. </w:t>
            </w:r>
            <w:r>
              <w:rPr>
                <w:sz w:val="20"/>
                <w:szCs w:val="20"/>
              </w:rPr>
              <w:t xml:space="preserve">Определение синуса, косинуса, тангенса, котангенса.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тригонометрически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числение синуса, косинуса, тангенса и котангенса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шить №407(2,4), №408(2,4), №431(2,4), №434(2,4)  учебника Ш.А. Алим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2. Формулы приведения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при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Практические занятия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Решение задач на применение формулы привед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шить №524(2,4), №525(2,4), №530(2,4), №533(2,4)  учебника Ш.А. Алим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225"/>
        <w:gridCol w:w="1125"/>
        <w:gridCol w:w="1440"/>
      </w:tblGrid>
      <w:tr>
        <w:trPr>
          <w:trHeight w:val="278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3. Основные тригонометрические тождества.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тригонометрические тождества. Примеры использования тригонометрических формул и основных тригонометрических тождеств.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Решение задач на применение основных тригонометрических форму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шить №525(2,4), №526(2,4), №570(2,4) учебника Ш.А. Алим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4. Формула сложения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образования простейших тригонометрических выражений с помощью формул суммы и разности двух углов.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рименение формулы слож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шить №482(2,4), №483(2,4), №485(2,4), №487(2,4)  учебника Ш.А. Алим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5. Формулы двойного угла. Формулы половинного угла.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образования простейших тригонометрических выражений с помощью формул формулами двойного угла. Формулы половинного угла.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рименение формулы двойного угла, формулы половинного уг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шить №498(2,4), №499(2,4), №508(2,4), №510(2,4,6)  учебника Ш.А. Алим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6. Преобразование суммы тригонометрических функций в произведение и произведения в сумму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образование суммы тригонометрических функций в произведение и произведения в сумму.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Решение задач на применение формулы суммы и разности синусов (косинусов).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шить №537(2,4), №538(2,4), №542(2) учебника Ш.А. Алим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7. Преобразование простейших тригонометрических выражений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простейших тригонометрических выражен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9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шить №547(2,4), №550(2,4), №553(2)  учебника Ш.А. Алим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6.8. Тригонометрические функции и их графики. 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синус, косинус, тангенс и котангенс и их графи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9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шить №694(2,4), №696(2,4), №701, №704  учебника Ш.А. Алим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9. Тригонометрические уравнения.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решения тригонометрических уравнений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ригонометрических уравнен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шить №773(2,4), №791(2,4), №610(2,4), №621(2,4), №628  учебника Ш.А. Алим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10. Тригонометрические неравенства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решения тригонометрических неравенст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тригонометрических неравенств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шить №650(2,4), №652(2,4), №654  учебника Ш.А. Алим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№6 </w:t>
            </w:r>
            <w:r>
              <w:rPr>
                <w:sz w:val="20"/>
                <w:szCs w:val="20"/>
              </w:rPr>
              <w:t>по теме: «Основы тригонометрии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7. Функции, их свойства и графики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4/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7.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ункции. Область определения и множество значений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функции. Область определения и множества знач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Нахождение области определения и значения функ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0 решить №49(а,б),№50(в,г), №53(а,б), №55(б) учебника А.Н.Колмогор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7.2. График функции, построение графиков функций, заданных различными способами.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функции, построение графиков функций, заданных различными способам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графиков функ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1 решить №55(а,б), №56 учебника А.Н.Колмогор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7.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войства функции. Монотонность, четность, нечетность, ограниченность, периодичность.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функции. Монотонность, четность, нечетность, ограниченность, периодичность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монотонности, четности, нечетности, ограниченности и периодичности функ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7 решить №57, №60 учебника А.Н.Колмогор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7.4. Промежутки возрастания и убывания, наибольшее и наименьшее значения, точки экстремума. Графическая интерпретация.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ки возрастания и убывания, наибольшее и наименьшее значения, точки экстремума. Графическая интерпретация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промежутков возрастания и убывания, наибольшего и наименьшего значения, точек экстремума функций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7 решить №82(а,б), №84(а,б), №91 учебника А.Н.Колмогор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7.5. Арифметические операции над функция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жная функция (композиц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е операции над функциями. Сложная функция (композици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Действия над функциями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ариативных зада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7.6. Степенные, показательные, логарифмиче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тригонометрические функции. Определения функций, их свойства и графики.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ные, показательные, логарифмические и тригонометрические функции. Определения функций, их свойства и график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графиков степенных, показательных, логарифмических и тригонометрических функций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ариативных зада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7.7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еобразования графиков. Параллельный перенос, симметрия относительно осей координат и симметрия относительно начала координат, симметрия относите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ямой y = x, растяжение и сжатие вдоль осей координат.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я графиков. Параллельный перенос, симметрия относительно осей координат и симметрия относительно начала координат, симметрия относительно прямой y = x, растяжение и сжатие вдоль осей координа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80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ариативных зада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нтрольная работа №7 </w:t>
            </w:r>
            <w:r>
              <w:rPr>
                <w:bCs/>
                <w:color w:val="000000"/>
                <w:sz w:val="20"/>
                <w:szCs w:val="20"/>
              </w:rPr>
              <w:t>по теме: «Функции, их свойства и графики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8. Многогранники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8/4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8.1. Вершины, ребра, грани многогранника. Развертка.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шины, ребра, грани многогранника. Развертк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ариативных зада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8.2. Призма. Прямая и наклонная призма. Правильная призма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а. Прямая и наклонная призма. Правильная призм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 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призм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9. решить №10, №11, №12 учебника А.В. Погорел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8.3. Параллелепипед. Куб.</w:t>
            </w:r>
          </w:p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епипед. Куб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параллелепипед, ку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9. решить №34, №35, №36 учебника А.В. Погорел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8.4. Пирамида. Правильная пирамида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амида. Правильная пирами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9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пирамида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правильная пирами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9. решить №42, №43, №44 учебника А.В. Погорел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8.5. Усеченная пирамида. Тетраэдр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еченная пирамида. Тетраэд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Практические занятия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Решение задач по теме усеченная пирами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9. решить №70, №71, №72 учебника А.В. Погорел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8.6. Симметрия в кубе, в параллелепипеде, в призме, в пирамиде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метрия в кубе, в параллелепипеде, в призме, в пирамид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симметр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9. решить №16, №17 учебника А.В. Погорел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8.7. Сечения куба, призмы и пирамиды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я куба, призмы и пирами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сеч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.19. решить №21, №22 учебника А.В. Погорел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8.8. Представление о правильных многогранниках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правильных многогранника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правильные многогранни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.19. решить №75, №76 учебника А.В. Погорел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№8 </w:t>
            </w:r>
            <w:r>
              <w:rPr>
                <w:sz w:val="20"/>
                <w:szCs w:val="20"/>
              </w:rPr>
              <w:t>по теме: «Многогранники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9. Тела и поверхности вращения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9.1. Цилиндр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учебного материала                                               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цилиндра. Площадь поверхности цилинд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50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Решение задач по теме: «Цилиндр»</w:t>
            </w:r>
            <w:r>
              <w:rPr>
                <w:bCs/>
                <w:color w:val="000000"/>
              </w:rPr>
              <w:t xml:space="preserve">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ить № 527, №531, №535   учебника Л.С.Атанасян                       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9.2. Конус, усеченный конус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учебного материала                                            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нятие конуса. Площадь поверхности конуса. Понятие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шение задач по теме: «Конус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ить № 548, №553, №555   учебника Л.С.Атанасян                       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9.3. Основание, высота, боковая поверхность, образующая, развертка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учебного материала                                                 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, высота, боковая поверхность, образующая, развертк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9.4. Осевое сечение и сечение параллельное основанию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учебного материала                                                  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вое сечение и сечение параллельное основанию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ить № 584, №585, №586, №589   учебника Л.С.Атанасян                       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9.5. Шар и сфера, их сечения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фера, шар. Уравнение сферы. Площадь сферы сечения                                          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ить № 573, №574, №577   учебника Л.С.Атанасян                       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9.6. Касательная плоскость к сфере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учебного материала                                                 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9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ательная плоскость к сфер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ить № 581, №582, №583   учебника Л.С.Атанасян                       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нтрольная работа №9 </w:t>
            </w:r>
            <w:r>
              <w:rPr>
                <w:bCs/>
                <w:color w:val="000000"/>
                <w:sz w:val="20"/>
                <w:szCs w:val="20"/>
              </w:rPr>
              <w:t>по теме: «Тела и поверхности вращения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0. Начала математического анализа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8/5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0.1. Понятие последовательности. Способы задания и свойства числовых последовательностей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оследовательности. Способы задания и свойства числовых последовательносте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0.2. Суммирование последовательностей.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ирование последовательностей.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ариативных зада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0.3. Бесконечно убывающая геометрическая прогрессия и ее сумма.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конечно убывающая геометрическая прогрессия и ее сумм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0.4. Предел последовательности. Предел функции.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 последовательности. Предел функци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ариативных зада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0.5. Понятие о производной функции, ее геометрический и физический смысл.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производной функции, ее геометрический и физический смыс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68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шить №776(2), №780(2,4), №784 учебника Ш.А. Алимова</w:t>
            </w:r>
          </w:p>
          <w:p>
            <w:pPr>
              <w:pStyle w:val="Style18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дифференциала и его приложения. (Реферат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0.6. Формулы дифференцирования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ычисления производны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числение производны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шить №803(2,4,6), №807(2,4), №811(2,6) учебника Ш.А. Алим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0.7. Производные основных элементарных функций.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вычисления производных основных элементарных функц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числение производных элементарных функц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шить №832(2,4,6), №838(2), №841 учебника Ш.А. Алим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0.8. Производные суммы, разности, произведения, частного.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ные суммы, разности, произведения, частного.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501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я производных суммы, разности, произведения, частно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шить №812(2,4), №814(2,4), №816,  учебника Ш.А. Алим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0.9. Производные сложной функции.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вычисления производные сложной функци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числение производной от сложной функ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шить №818(2,4), №820(2,4), №825, №826 учебника Ш.А. Алим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0.10. Касательная к графику функции.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касательной к графику функци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хождение уравнения касательной к графику функ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ариативных зада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0.11. Применение производной к исследованию функций и построению графиков.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роизводной к исследованию функций и построению графиков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следование функ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шить №956(2,4), №958(2), №961(2), №962(2,4) учебника Ш.А. Алим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0.12. Вторая производная, ее геометрический и физический смысл.</w:t>
            </w:r>
          </w:p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производная, ее геометрический т физический смыс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 второй производно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0.13. Определение первообразной. Свойства первообразной.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ервообразной. Свойства первообразной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9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шить №983(2,4), №984(2), №989(2,4,6), №991(2,4,6) учебника Ш.А. Алим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0.14. Правила нахождения первообразных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нахождения первообразны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50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числение первообразны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шить №993(2,4), №995(2,4), №996 учебника Ш.А. Алим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0.15. Площадь криволинейной трапеции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риволинейной трапе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числение площади криволинейной трапе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шить №1000(2,4,6), №1001(2), №1003 учебника Ш.А. Алим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0.16. Интеграл. Формула Ньютона-Лейбница.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теграл. Формула Ньютона-Лейбниц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числение интеграла по формуле Ньютона-Лейбниц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шить №1005(2,4,6), №1007(2,4), №1010, №1011(2,4) учебника Ш.А. Алимова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 площадей плоских фигур с помощью интегралов. (Реферат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№10 </w:t>
            </w:r>
            <w:r>
              <w:rPr>
                <w:sz w:val="20"/>
                <w:szCs w:val="20"/>
              </w:rPr>
              <w:t>по теме: «Начала математического анализа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1.  Измерения в геометрии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/2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1.1. Объем куба,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ямоугольного параллелепипеда, наклонного параллелепипеда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0"/>
                <w:szCs w:val="20"/>
              </w:rPr>
              <w:t>Формула</w:t>
            </w:r>
            <w:r>
              <w:rPr>
                <w:sz w:val="20"/>
                <w:szCs w:val="20"/>
              </w:rPr>
              <w:t xml:space="preserve"> вычисления</w:t>
            </w:r>
            <w:r>
              <w:rPr>
                <w:bCs/>
                <w:color w:val="000000"/>
                <w:sz w:val="20"/>
                <w:szCs w:val="20"/>
              </w:rPr>
              <w:t xml:space="preserve"> объема куба, прямоугольного параллелепипеда, наклонного параллелепипе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числени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ма куба, прямоугольного параллелепипеда, наклонного параллелепипе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ить № 648, №649, №657 учебника Л.С.Атанасян                       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1.2. Объем призмы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вычисления объема призм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ычисление </w:t>
            </w:r>
            <w:r>
              <w:rPr>
                <w:sz w:val="20"/>
                <w:szCs w:val="20"/>
              </w:rPr>
              <w:t>объема призм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ить № 659, №660учебника Л.С.Атанасян                       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1.3. Объем пирамиды, объем усеченной пирамиды.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вычисления объема пирамиды, объема усеченной пирами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 объема пирамиды, объема усеченной пирамиды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ить № 686, №689, №690 учебника Л.С.Атанасян                       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1.4. Объем цилиндра. Площадь боковой поверхности цилиндра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вычисления объема цилиндра. Формула вычисления площади боковой поверхности цилиндр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числение объема цилинд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Решить № 666, №667 учебника Л.С.Атанасян                       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Тема 11.5. Объем конуса, усеченного конуса. Площадь боковой поверхности конуса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вычисления объем конуса, усеченного конуса. Формула вычисления площади боковой поверхности конус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числение объема конуса, объема усеченного конус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ить № 702, №706, №708 учебника Л.С.Атанасян                       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Тема 11.6. Общая формула вычисления объема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льная формула объем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многогранников. (Реферат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Тема 11.7. Объем шара и площадь сферы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вычисления объема шара. Формула вычисления площади сфер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числение объема шара и площади сфер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ить № 713, №717, №720 учебника Л.С.Атанасян                       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нтрольная работа № 11 </w:t>
            </w:r>
            <w:r>
              <w:rPr>
                <w:bCs/>
                <w:color w:val="000000"/>
                <w:sz w:val="20"/>
                <w:szCs w:val="20"/>
              </w:rPr>
              <w:t>по теме «Измерения в геометрии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аздел 12. Элементы теории вероятностей. Элементы математической статистики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2.1. Вероятность и её свойства. Классическое определение вероятности. 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странство событий. Классическое определение вероятности. Свойства вероят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шение задач на тему: «Вероятность и ее свойства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шить №1117 учебника Ш.А. Алим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2.2. Повторные испытания 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е испыта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тему: «Повторные испытания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Бернулли повторных испытаний. (Реферат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ема 12.3. Случайные величины. 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искретная случайная величина. Непрерывная случайная величин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шить №1186, №1187 учебника Ш.А. Алим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12.4. Математическое ожидание и дисперсия. Нормальное распределение.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тематическое ожидание случайной величин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числение математического ожидания случайной величин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ариативных зада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нтрольная работа №12 </w:t>
            </w:r>
            <w:r>
              <w:rPr>
                <w:bCs/>
                <w:color w:val="000000"/>
                <w:sz w:val="20"/>
                <w:szCs w:val="20"/>
              </w:rPr>
              <w:t>по теме «</w:t>
            </w:r>
            <w:r>
              <w:rPr>
                <w:sz w:val="20"/>
                <w:szCs w:val="20"/>
              </w:rPr>
              <w:t>Элементы теории вероятностей. Элементы математической статистики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аздел 13.  Уравнения и неравенства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  <w:tab w:val="center" w:pos="45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/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3.1. Рациональные уравнения и системы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циональных уравнений и систем. Методы их реш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рациональных уравнений и систе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326 решить №105(в), №108(г), №112 учебника А.Н.Колмогоров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3.2. Рациональные 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равенства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Виды рациональных неравенств. Методы их реш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рациональных неравенст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327 решить №115(б), №117(б) учебника А.Н.Колмогоров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3.3. Иррациональные уравнения и системы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ррациональных уравнений и систем. Методы их реш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иррациональных уравнений и систе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330 решить №144(в), №148(а) учебника А.Н.Колмогоров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3.4. Иррациональные неравенства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ррациональных неравенств. Методы их реш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иррациональных неравенст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31 решить №154(в), №156(а) учебника А.Н.Колмогор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13.5. Показательные уравнения и системы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оказательных уравнений и систем. Методы их реш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</w:t>
            </w:r>
            <w:r>
              <w:rPr>
                <w:bCs/>
                <w:color w:val="000000"/>
                <w:sz w:val="20"/>
                <w:szCs w:val="20"/>
              </w:rPr>
              <w:t xml:space="preserve"> показательных уравнений и систе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35 решить №187(б), №189(а) учебника А.Н.Колмогор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13.6. Показательные неравенства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оказательных неравенств. Методы их реш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е</w:t>
            </w:r>
            <w:r>
              <w:rPr>
                <w:bCs/>
                <w:color w:val="000000"/>
                <w:sz w:val="20"/>
                <w:szCs w:val="20"/>
              </w:rPr>
              <w:t xml:space="preserve"> показательных неравенст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36 решить №202(в), №203(б) учебника А.Н.Колмогор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13.7. Логарифмические уравнения и системы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логарифмических уравнений и систем. Методы их реш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е</w:t>
            </w:r>
            <w:r>
              <w:rPr>
                <w:bCs/>
                <w:color w:val="000000"/>
                <w:sz w:val="20"/>
                <w:szCs w:val="20"/>
              </w:rPr>
              <w:t xml:space="preserve"> логарифмических уравнений и систе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36 решить №197(в,г), №198 учебника А.Н.Колмогор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13.8. Логарифмические неравенства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логарифмических неравенств. Методы их реш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е</w:t>
            </w:r>
            <w:r>
              <w:rPr>
                <w:bCs/>
                <w:color w:val="000000"/>
                <w:sz w:val="20"/>
                <w:szCs w:val="20"/>
              </w:rPr>
              <w:t xml:space="preserve"> логарифмических неравенст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36 решить №201(а,в), №202(а) учебника А.Н.Колмогор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13.9. Тригонометрические уравнения и системы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ригонометрических уравнений и систем. Методы их реш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е</w:t>
            </w:r>
            <w:r>
              <w:rPr>
                <w:bCs/>
                <w:color w:val="000000"/>
                <w:sz w:val="20"/>
                <w:szCs w:val="20"/>
              </w:rPr>
              <w:t xml:space="preserve"> тригонометрических уравнений и систе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33 решить №163(а), №169(а), №184 учебника А.Н.Колмогор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13.10. Тригонометрические неравенства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ригонометрических неравенств. Методы их реш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е</w:t>
            </w:r>
            <w:r>
              <w:rPr>
                <w:bCs/>
                <w:color w:val="000000"/>
                <w:sz w:val="20"/>
                <w:szCs w:val="20"/>
              </w:rPr>
              <w:t xml:space="preserve"> тригонометрических неравенст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34 решить №178(а,б),№180 учебника А.Н.Колмогор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№13 </w:t>
            </w:r>
            <w:r>
              <w:rPr>
                <w:sz w:val="20"/>
                <w:szCs w:val="20"/>
              </w:rPr>
              <w:t>по теме: «Уравнения и неравенства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4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3.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 реализации общеобразовательной дисциплины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еализация программы дисциплины требует наличия учебного кабинета «Математики»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рудование учебного кабин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адочные места по количеству обучаю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бочее место преподава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ъемные модели многогранников, тел вращения, пространственных мод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мплекты заданий для тестирования и контрольных раб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змерительные и чертежные инструменты;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ические средства обучения: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-ПК;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проектор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дополнительной литературы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Алимов Ш. А. и др. Алгебра и начала математического анализа (базовый и углубленный уровни).10—11 классы. — М., 2014.</w:t>
      </w:r>
    </w:p>
    <w:p>
      <w:pPr>
        <w:pStyle w:val="Style18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танасян Л.С. и др. Геометрия. 10 -11 кл.  общеобразовательных учреждений  – М.: Просвещение, 2009.</w:t>
      </w:r>
    </w:p>
    <w:p>
      <w:pPr>
        <w:pStyle w:val="Style18"/>
        <w:numPr>
          <w:ilvl w:val="0"/>
          <w:numId w:val="8"/>
        </w:numPr>
        <w:spacing w:before="0" w:after="0"/>
        <w:rPr/>
      </w:pPr>
      <w:r>
        <w:rPr>
          <w:sz w:val="28"/>
          <w:szCs w:val="28"/>
        </w:rPr>
        <w:t>Башмаков М.И. Математика. Учебник д</w:t>
      </w:r>
      <w:r>
        <w:rPr>
          <w:color w:val="000000"/>
          <w:sz w:val="28"/>
          <w:szCs w:val="28"/>
          <w:shd w:fill="FFFFFF" w:val="clear"/>
        </w:rPr>
        <w:t>ля обучающихся в учреждениях начального и среднего профессионального образования. М.: Издательский центр “Академия”, 2013.</w:t>
      </w:r>
    </w:p>
    <w:p>
      <w:pPr>
        <w:pStyle w:val="Style18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олмогоров А.Н. и др. Алгебра и начала анализа. 10 (11) кл. общеобразовательных учреждений   – М.: Просвещение, 2008.</w:t>
      </w:r>
    </w:p>
    <w:p>
      <w:pPr>
        <w:pStyle w:val="Style18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горелов А. В. Геометрия 10-11 кл. общеобразовательных учреждений   - М.: Просвещение, 2009.</w:t>
      </w:r>
    </w:p>
    <w:p>
      <w:pPr>
        <w:pStyle w:val="Style18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Дополнительные источники: 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hyperlink r:id="rId5">
        <w:r>
          <w:rPr>
            <w:rStyle w:val="InternetLink"/>
            <w:bCs/>
            <w:color w:val="000000"/>
            <w:sz w:val="28"/>
            <w:szCs w:val="28"/>
            <w:u w:val="none"/>
            <w:shd w:fill="F7F7F7" w:val="clear"/>
          </w:rPr>
          <w:t>Сборник заданий для подготовки и проведения письменного экзамена по математике, алгебре и началам анализа. 11 кл.</w:t>
        </w:r>
        <w:r>
          <w:rPr>
            <w:rStyle w:val="InternetLink"/>
            <w:color w:val="000000"/>
            <w:sz w:val="28"/>
            <w:szCs w:val="28"/>
            <w:shd w:fill="F7F7F7" w:val="clear"/>
          </w:rPr>
          <w:t> </w:t>
        </w:r>
        <w:r>
          <w:rPr>
            <w:rStyle w:val="InternetLink"/>
            <w:bCs/>
            <w:iCs/>
            <w:color w:val="000000"/>
            <w:sz w:val="28"/>
            <w:szCs w:val="28"/>
            <w:u w:val="none"/>
            <w:shd w:fill="F7F7F7" w:val="clear"/>
          </w:rPr>
          <w:t>Дорофеев Г.В. и др.</w:t>
        </w:r>
        <w:r>
          <w:rPr>
            <w:rStyle w:val="InternetLink"/>
            <w:color w:val="000000"/>
            <w:sz w:val="28"/>
            <w:szCs w:val="28"/>
            <w:u w:val="none"/>
            <w:shd w:fill="F7F7F7" w:val="clear"/>
          </w:rPr>
          <w:t xml:space="preserve"> – М.: Дрофа, 2008</w:t>
        </w:r>
      </w:hyperlink>
      <w:r>
        <w:rPr>
          <w:sz w:val="28"/>
          <w:szCs w:val="28"/>
        </w:rPr>
        <w:t>.</w:t>
      </w:r>
    </w:p>
    <w:p>
      <w:pPr>
        <w:pStyle w:val="Style18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ордкович А. Г. Алгебра и начала математического анализа. 10-11 кл.  Учебник и задачник для учащихся общеобразовательных учреждений. - М.: Мнемозина, 2013.</w:t>
      </w:r>
    </w:p>
    <w:p>
      <w:pPr>
        <w:pStyle w:val="Style18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72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Контроль и оценка результатов освоения УЧЕБНОЙ ОБЩЕОБРАЗОВАТЕЛЬНОЙ УЧЕБНОЙ </w:t>
        <w:br/>
        <w:t>Дисциплины</w:t>
        <w:b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самостоятельных работ, а так же выполнения обучающимися индивидуальных заданий.</w:t>
      </w:r>
    </w:p>
    <w:p>
      <w:pPr>
        <w:pStyle w:val="Normal"/>
        <w:ind w:left="851" w:hanging="14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освоения учебной дисциплины обучающийся должен уметь: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10" w:leader="none"/>
              </w:tabs>
              <w:spacing w:lineRule="auto" w:line="228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выполнять арифметические действия над числами, сочетая устные и письменные приемы; находить приближенные значения величин и погрешности вычислений (абсолютная и относительная); сравнивать числовые выражения;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контроль </w:t>
            </w:r>
            <w:r>
              <w:rPr>
                <w:sz w:val="28"/>
                <w:szCs w:val="28"/>
              </w:rPr>
              <w:t>в виде диктантов, контрольных, проверочных и самостоятельных работ;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ный опрос теоретического материала.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567" w:leader="none"/>
              </w:tabs>
              <w:spacing w:lineRule="auto" w:line="228"/>
              <w:ind w:left="1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- находить значения корня, степени, логарифма, тригонометрических выражений на основе определения, используя при необходимости инструментальные средства; пользоваться приближенной оценкой при практических расчетах;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контроль </w:t>
            </w:r>
            <w:r>
              <w:rPr>
                <w:sz w:val="28"/>
                <w:szCs w:val="28"/>
              </w:rPr>
              <w:t>в виде диктантов, контрольных, проверочных и самостоятельных работ;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ный опрос теоретического материала.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567" w:leader="none"/>
              </w:tabs>
              <w:spacing w:lineRule="auto" w:line="228"/>
              <w:ind w:left="1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выполнять преобразования выражений, применяя формулы, связанные со свойствами степеней, логарифмов, тригонометрических функций; для 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контроль </w:t>
            </w:r>
            <w:r>
              <w:rPr>
                <w:sz w:val="28"/>
                <w:szCs w:val="28"/>
              </w:rPr>
              <w:t>в виде диктантов, контрольных, проверочных и самостоятельных работ;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ный опрос теоретического материала.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10" w:leader="none"/>
              </w:tabs>
              <w:spacing w:lineRule="auto" w:line="228"/>
              <w:ind w:left="1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вычислять значение функции по заданному значению аргумента при различных способах задания функции;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исьменно-графические работы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задач.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10" w:leader="none"/>
              </w:tabs>
              <w:spacing w:lineRule="auto" w:line="228"/>
              <w:ind w:left="1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определять основные свойства числовых функций, иллюстрировать их на графиках;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исьменно-графические работ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  <w:tab w:val="left" w:pos="152" w:leader="none"/>
              </w:tabs>
              <w:spacing w:lineRule="auto" w:line="228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- строить графики изученных функций, иллюстрировать по графику свойства элементарных функций;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исьменно-графические работ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  <w:tab w:val="left" w:pos="294" w:leader="none"/>
              </w:tabs>
              <w:spacing w:lineRule="auto" w:line="228"/>
              <w:ind w:left="1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использовать понятие функции для описания и анализа зависимостей величин ;использовать приобретенные знания и умения в практической деятельности и повседневной жизни: для описания с помощью функций различных зависимостей, представления их графически, интерпретации графиков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оклады, решение задач прикладного характер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567" w:leader="none"/>
              </w:tabs>
              <w:spacing w:lineRule="auto" w:line="228"/>
              <w:ind w:left="1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находить производные элементарных функций;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контроль </w:t>
            </w:r>
            <w:r>
              <w:rPr>
                <w:sz w:val="28"/>
                <w:szCs w:val="28"/>
              </w:rPr>
              <w:t>в виде диктантов, контрольных, проверочных и самостоятельных рабо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10" w:leader="none"/>
              </w:tabs>
              <w:spacing w:lineRule="auto" w:line="228"/>
              <w:ind w:left="1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использовать производную для изучения свойств функций и построения графиков;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исьменно-графические работ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567" w:leader="none"/>
              </w:tabs>
              <w:spacing w:lineRule="auto" w:line="22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рименять производную для проведения приближенных вычислений, решать задачи прикладного характера на нахождение наибольшего и наименьшего значения;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контроль </w:t>
            </w:r>
            <w:r>
              <w:rPr>
                <w:sz w:val="28"/>
                <w:szCs w:val="28"/>
              </w:rPr>
              <w:t>в виде диктантов, контрольных, проверочных и самостоятельных работ;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ный опрос теоретического материала.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567" w:leader="none"/>
              </w:tabs>
              <w:spacing w:lineRule="auto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вычислять в простейших случаях площади и объемы с использованием определенного интеграла; использовать приобретенные знания и умения в практической деятельности и повседневной жизни для: решения прикладных задач, в том числе социально-экономических и физических, на наибольшие и наименьшие значения, на нахождение скорости и ускорения;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контроль </w:t>
            </w:r>
            <w:r>
              <w:rPr>
                <w:sz w:val="28"/>
                <w:szCs w:val="28"/>
              </w:rPr>
              <w:t>в виде диктантов, контрольных, проверочных и самостоятельных рабо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567" w:leader="none"/>
              </w:tabs>
              <w:spacing w:lineRule="auto" w:line="22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решать рациональные, показательные, логарифмические, тригонометрические уравнения, сводящиеся к линейным и квадратным, а также аналогичные неравенства и системы;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контроль </w:t>
            </w:r>
            <w:r>
              <w:rPr>
                <w:sz w:val="28"/>
                <w:szCs w:val="28"/>
              </w:rPr>
              <w:t>в виде диктантов, контрольных, проверочных и самостоятельных рабо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567" w:leader="none"/>
              </w:tabs>
              <w:spacing w:lineRule="auto" w:line="22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использовать графический метод решения уравнений и неравенств;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исьменно-графические работы</w:t>
            </w:r>
          </w:p>
          <w:p>
            <w:pPr>
              <w:pStyle w:val="Style18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задач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567" w:leader="none"/>
              </w:tabs>
              <w:spacing w:lineRule="auto" w:line="22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изображать на координатной плоскости решения уравнений, неравенств и систем с двумя неизвестными;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исьменно-графические работы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задач.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567" w:leader="none"/>
              </w:tabs>
              <w:spacing w:lineRule="auto" w:line="22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составлять и решать уравнения и неравенства, связывающие неизвестные величины в текстовых (в том числе прикладных) задачах, использовать приобретенные знания и умения в практической деятельности и повседневной жизни: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оклады, решение задач прикладного характер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567" w:leader="none"/>
              </w:tabs>
              <w:spacing w:lineRule="auto" w:line="22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решать простейшие комбинаторные задачи методом перебора, а также с использованием известных формул;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контроль </w:t>
            </w:r>
            <w:r>
              <w:rPr>
                <w:sz w:val="28"/>
                <w:szCs w:val="28"/>
              </w:rPr>
              <w:t>в виде диктантов, контрольных, проверочных и самостоятельных рабо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567" w:leader="none"/>
              </w:tabs>
              <w:spacing w:lineRule="auto" w:line="22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вычислять в простейших случаях вероятности событий на основе подсчета числа исходов; использовать приобретенные знания и умения в практической деятельности и повседневной жизни: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контроль </w:t>
            </w:r>
            <w:r>
              <w:rPr>
                <w:sz w:val="28"/>
                <w:szCs w:val="28"/>
              </w:rPr>
              <w:t>в виде диктантов, контрольных, проверочных и самостоятельных рабо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распознавать на чертежах и моделях пространственные формы; соотносить трехмерные объекты с их описаниями, изображениями;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ный опрос теоретического материала.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распознавать на чертежах и моделях описывать взаимное расположение прямых и плоскостей в пространстве;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 устный опрос теоретического материала;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задач.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анализировать в простейших случаях взаимное расположение объектов в пространстве;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ный опрос теоретического материала.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изображать основные многогранники и круглые тела; выполнять чертежи по условиям задач;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исьменно-графические работ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решать планиметрические и простейшие стереометрические задачи на нахождение геометрических величин (длин, углов, площадей, объемов);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контроль </w:t>
            </w:r>
            <w:r>
              <w:rPr>
                <w:sz w:val="28"/>
                <w:szCs w:val="28"/>
              </w:rPr>
              <w:t>в виде диктантов, контрольных, проверочных и самостоятельных рабо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использовать при решении стереометрических задач планиметрические факты и методы;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ный опрос теоретического материала.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контроль </w:t>
            </w:r>
            <w:r>
              <w:rPr>
                <w:sz w:val="28"/>
                <w:szCs w:val="28"/>
              </w:rPr>
              <w:t>в виде диктантов, контрольных, проверочных и самостоятельных рабо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зультате освоения учебной дисциплины обучающийся должен знать: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стный опрос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- доклад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стный опрос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- доклад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ый характер законов логики математических рассуждений, их применимость во всех областях человеческой деятельности;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стный опрос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- доклады</w:t>
            </w:r>
          </w:p>
        </w:tc>
      </w:tr>
      <w:tr>
        <w:trPr>
          <w:trHeight w:val="49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вероятностный характер различных процессов окружающего мира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стный опрос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- доклады</w:t>
            </w:r>
          </w:p>
        </w:tc>
      </w:tr>
      <w:tr>
        <w:trPr>
          <w:trHeight w:val="49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замен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МЕТОДИЧЕСКОЕ ОБЕСПЕЧЕНИЕ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держание УМК: </w:t>
      </w:r>
      <w:r>
        <w:rPr>
          <w:b/>
          <w:sz w:val="28"/>
          <w:szCs w:val="28"/>
        </w:rPr>
        <w:t>Инструктивно-нормативная документ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Государственные требования к содержанию и уровню подготовки выпускников по специальности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Законы Российской Федерации, Постановления, приказы, инструкции, информационные письма Министерства образования и науки Российской Федерации и Министерства здравоохранения и социального развития Российской Федерации, соответствующие профилю дисциплины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Инструкции по охране труда, противопожарной безопасности и производственной санитарии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еречень материально-технического и учебно-методического оснащения кабин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программная документ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бочая программа дисцип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ая документ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Учебно-методические комплексы по темам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Тестовые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наглядные пособ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276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лоскостные средства обучения: схемы, диаграммы и др</w:t>
      </w:r>
    </w:p>
    <w:p>
      <w:pPr>
        <w:sectPr>
          <w:footerReference w:type="default" r:id="rId7"/>
          <w:type w:val="nextPage"/>
          <w:pgSz w:w="11906" w:h="16838"/>
          <w:pgMar w:left="1276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7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8"/>
          <w:type w:val="nextPage"/>
          <w:pgSz w:w="11906" w:h="16838"/>
          <w:pgMar w:left="1276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040" w:leader="none"/>
        </w:tabs>
        <w:rPr/>
      </w:pPr>
      <w:r>
        <w:rPr/>
        <w:tab/>
      </w:r>
    </w:p>
    <w:p>
      <w:pPr>
        <w:sectPr>
          <w:footerReference w:type="default" r:id="rId9"/>
          <w:type w:val="nextPage"/>
          <w:pgSz w:w="11906" w:h="16838"/>
          <w:pgMar w:left="1276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10"/>
          <w:type w:val="nextPage"/>
          <w:pgSz w:w="11906" w:h="16838"/>
          <w:pgMar w:left="1276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sectPr>
          <w:footerReference w:type="default" r:id="rId11"/>
          <w:type w:val="nextPage"/>
          <w:pgSz w:w="11906" w:h="16838"/>
          <w:pgMar w:left="1276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color w:val="008080"/>
          <w:sz w:val="28"/>
          <w:szCs w:val="28"/>
        </w:rPr>
      </w:pPr>
      <w:r>
        <w:rPr>
          <w:b/>
          <w:caps/>
          <w:color w:val="008080"/>
          <w:sz w:val="28"/>
          <w:szCs w:val="28"/>
        </w:rPr>
      </w:r>
    </w:p>
    <w:sectPr>
      <w:footerReference w:type="default" r:id="rId12"/>
      <w:type w:val="nextPage"/>
      <w:pgSz w:w="11906" w:h="16838"/>
      <w:pgMar w:left="1276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5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Символ сноски"/>
    <w:qFormat/>
    <w:rPr>
      <w:sz w:val="20"/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19">
    <w:name w:val="c19"/>
    <w:qFormat/>
    <w:rPr/>
  </w:style>
  <w:style w:type="character" w:styleId="C25">
    <w:name w:val="c25"/>
    <w:qFormat/>
    <w:rPr/>
  </w:style>
  <w:style w:type="character" w:styleId="C64">
    <w:name w:val="c64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8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rFonts w:ascii="Arial" w:hAnsi="Arial" w:cs="Arial"/>
      <w:sz w:val="52"/>
      <w:szCs w:val="5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rFonts w:ascii="Calibri" w:hAnsi="Calibri" w:eastAsia="Times New Roman" w:cs="Calibri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rFonts w:ascii="Calibri" w:hAnsi="Calibri" w:eastAsia="Times New Roman" w:cs="Calib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alleng.ru/d/math/math368.htm" TargetMode="Externa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17:41:00Z</dcterms:created>
  <dc:creator>Microsoft</dc:creator>
  <dc:description/>
  <cp:keywords/>
  <dc:language>en-US</dc:language>
  <cp:lastModifiedBy>Admin</cp:lastModifiedBy>
  <cp:lastPrinted>2016-10-29T19:53:00Z</cp:lastPrinted>
  <dcterms:modified xsi:type="dcterms:W3CDTF">2016-10-29T17:41:00Z</dcterms:modified>
  <cp:revision>2</cp:revision>
  <dc:subject/>
  <dc:title/>
</cp:coreProperties>
</file>