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>Семейный час  во второй младшей группе с участием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>«Путешествие в страну Здоровь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ru-RU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Цель: </w:t>
      </w:r>
      <w:r>
        <w:rPr/>
        <w:t>пропаганда здорового образа жизн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закрепление и совершенствование двигательных умений и навыков;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создание положительного эмоционального фона и получение детьми и взрослыми удоволь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разв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вучит музыка  дети вместе с родителями входят в зал и строятся полукруг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Здравствуйте! Сегодня мы собрались с вами, чтобы получить заряд бодрости, поделиться семейным теплом. Пусть на смену вашей усталости, а может быть, и грусти придет хорошее настроени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Берегите здоровье смолоду!»</w:t>
      </w:r>
      <w:r>
        <w:rPr>
          <w:rFonts w:cs="Times New Roman" w:ascii="Times New Roman" w:hAnsi="Times New Roman"/>
          <w:sz w:val="24"/>
          <w:szCs w:val="24"/>
        </w:rPr>
        <w:t xml:space="preserve"> - эта пословица имеет глубокий смысл.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здорового образа жизни должно начинаться с рождения ребенка для того чтобы у человека уже выработалось осознанное отношение к своему здоровью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овия, от которых зависит направленность формирования личности ребенка, а также его здоровье, закладываются в семье. То, что прививают ребенку с детства и отрочества в семье в сфере нравственных, этических и других начал, определяет все его дальнейшее поведение в жизни, отношение к себе, своему здоровью и здоровью окружающих. Поэтому Вы родители должны сами воспринять философию ЗОЖ и вступить на путь здоровь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уществует правило: «Если хочешь воспитать своего ребенка здоровым, сам иди по пути здоровья, иначе его некуда будет вести!». По подробнее  как воспитать здорового ребёнка вы прочитаете  в буклетах.</w:t>
      </w:r>
    </w:p>
    <w:p>
      <w:pPr>
        <w:pStyle w:val="Normal"/>
        <w:spacing w:lineRule="atLeast" w:line="245" w:before="280" w:after="28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о здоровом образе жизни включает в себя много аспектов, с некоторыми из них мы встретимся в нашем путешествии.</w:t>
      </w:r>
    </w:p>
    <w:p>
      <w:pPr>
        <w:pStyle w:val="Normal"/>
        <w:spacing w:lineRule="atLeast" w:line="245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м предстоит совершить путешествие в страну здоровья  на паровозике, который будет останавливаться на различных станциях, а машинистом буду я. Каждая станция имеет свое название, и все, проезжающие через ту или иную станцию, должны выполнить предлагаемые задания – только тогда можно будет ехать дальше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Ведущая:</w:t>
      </w:r>
      <w:r>
        <w:rPr>
          <w:rStyle w:val="Appleconvertedspace"/>
          <w:shd w:fill="FFFFFF" w:val="clear"/>
        </w:rPr>
        <w:t> </w:t>
      </w:r>
      <w:r>
        <w:rPr/>
        <w:t xml:space="preserve">Итак, внимание, наш паровозик  отправляется, просьба пассажиров занять свои места.  Дети строятся паровозиком, а родители тоннель, где будет ехать детский паровоз. Поехали!    </w:t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Звучит музыка «Паровозик  чух - чух - чух… ».</w:t>
      </w:r>
    </w:p>
    <w:p>
      <w:pPr>
        <w:pStyle w:val="Style16"/>
        <w:shd w:fill="FFFFFF" w:val="clear"/>
        <w:spacing w:before="0" w:after="0"/>
        <w:rPr>
          <w:rStyle w:val="Appleconvertedspace"/>
          <w:shd w:fill="FFFFFF" w:val="clear"/>
        </w:rPr>
      </w:pPr>
      <w:r>
        <w:rPr>
          <w:i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Ведущая:</w:t>
      </w:r>
      <w:r>
        <w:rPr>
          <w:rStyle w:val="Appleconvertedspace"/>
          <w:shd w:fill="FFFFFF" w:val="clear"/>
        </w:rPr>
        <w:t> </w:t>
      </w:r>
      <w:r>
        <w:rPr/>
        <w:t xml:space="preserve">Внимание, внимание! Наш паровозик прибывает на станцию </w:t>
      </w:r>
      <w:r>
        <w:rPr>
          <w:b/>
        </w:rPr>
        <w:t>«Чистюлькино»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Девиз этой станции «Чистота - всего полезней - сохранит от всех болезней»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  <w:bCs/>
        </w:rPr>
        <w:t>Ведущая:</w:t>
      </w:r>
      <w:r>
        <w:rPr>
          <w:rStyle w:val="Appleconvertedspace"/>
          <w:shd w:fill="FFFFFF" w:val="clear"/>
        </w:rPr>
        <w:t> Мы  с вами знаем , что по утрам и вечерам нужно умываться, давайте сделаем с вами массаж лица «Умывальная песен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ссаж лица «Умывальная песенка»</w:t>
      </w:r>
      <w:r>
        <w:rPr/>
        <w:t xml:space="preserve"> (разработка М.Ю. Картушино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же наказанья 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 без умывань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ют головой из стороны в стор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бячьи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жают мы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ми движениями проводят ладонями по лицу сверху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оды, без мыл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бы грязь покры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ют ладонями н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о, чудн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ыться не трудн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ют ладонями уш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, честн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м быть чудесн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ирают ладони друг о д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нос чист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саются указательным  пальцем к нос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рот чист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пальчиком на рот.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бородок чист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саются пальцем к подбородку.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лазки блестя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саются к внешним уголкам глаз.</w:t>
            </w:r>
          </w:p>
        </w:tc>
      </w:tr>
      <w:tr>
        <w:trPr>
          <w:trHeight w:val="2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 гляд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ивают ладошки вперёд.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 А сейчас попробуйте отгадать загадки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/>
          <w:sz w:val="24"/>
          <w:szCs w:val="24"/>
          <w:shd w:fill="FFFFFF" w:val="clear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дко и душис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ет очень чисто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жно, чтоб у каждого было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это?      М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г в карман и караулю –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ёву, плаксу и грязну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 утру потоки слез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забуду и про нос.      Носовой платок</w:t>
      </w:r>
    </w:p>
    <w:p>
      <w:pPr>
        <w:pStyle w:val="Normal"/>
        <w:spacing w:lineRule="atLeast" w:line="346" w:before="28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тираю я, стараюсь,</w:t>
        <w:br/>
        <w:t>После бани паренька.</w:t>
        <w:br/>
        <w:t>Все намокло, все измялось -</w:t>
        <w:br/>
        <w:t>Нет сухого уголка.    Полоте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меня намыльте сме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зу я возьмусь за де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и, ноги, тело т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язь любую ототру.   Моч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чистым быть все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дям всем нужна    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46" w:before="28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53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b/>
        </w:rPr>
        <w:t xml:space="preserve">Ведущая:  </w:t>
      </w:r>
      <w:r>
        <w:rPr/>
        <w:t>Молодцы и взрослые и дети. А наш паровозик отправляется дальше. Поехали!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Звучит музыка «Паровозик  чух - чух - чух… ».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Ведущая:</w:t>
      </w:r>
      <w:r>
        <w:rPr>
          <w:rStyle w:val="Appleconvertedspace"/>
          <w:shd w:fill="FFFFFF" w:val="clear"/>
        </w:rPr>
        <w:t> </w:t>
      </w:r>
      <w:r>
        <w:rPr/>
        <w:t xml:space="preserve">Внимание, внимание! Наш паровозик прибывает на станцию </w:t>
      </w:r>
      <w:r>
        <w:rPr>
          <w:b/>
        </w:rPr>
        <w:t>«Зарядкин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ром ты зарядку делай,</w:t>
        <w:br/>
        <w:t>Будешь сильным, ловким смелым!</w:t>
        <w:br/>
      </w:r>
    </w:p>
    <w:p>
      <w:pPr>
        <w:pStyle w:val="Normal"/>
        <w:spacing w:lineRule="auto" w:line="240" w:before="0" w:after="0"/>
        <w:ind w:left="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гра- «Зарядка» </w:t>
      </w:r>
      <w:r>
        <w:rPr>
          <w:rFonts w:cs="Times New Roman" w:ascii="Times New Roman" w:hAnsi="Times New Roman"/>
          <w:sz w:val="24"/>
          <w:szCs w:val="24"/>
          <w:lang w:eastAsia="ru-RU"/>
        </w:rPr>
        <w:t>(движения по тексту)</w:t>
      </w:r>
    </w:p>
    <w:p>
      <w:pPr>
        <w:sectPr>
          <w:type w:val="continuous"/>
          <w:pgSz w:w="11906" w:h="16838"/>
          <w:pgMar w:left="1701" w:right="850" w:gutter="0" w:header="0" w:top="53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На месте дружно мы шагаем</w:t>
        <w:br/>
        <w:t>Ноги выше поднимаем</w:t>
        <w:br/>
        <w:t>Раз, два на месте стой.</w:t>
        <w:br/>
        <w:t xml:space="preserve">Повторяйте все за мной </w:t>
      </w:r>
    </w:p>
    <w:p>
      <w:pPr>
        <w:pStyle w:val="Style16"/>
        <w:rPr/>
      </w:pPr>
      <w:r>
        <w:rPr/>
        <w:t>Крутим-вертим головой</w:t>
        <w:br/>
        <w:t>Разминаем шею. Стой!</w:t>
        <w:br/>
        <w:t>Вверх рука и вниз рука</w:t>
        <w:br/>
        <w:t>Потянули их слегка.</w:t>
        <w:br/>
        <w:t>Быстро поменяли руки</w:t>
        <w:br/>
      </w:r>
    </w:p>
    <w:p>
      <w:pPr>
        <w:pStyle w:val="Style16"/>
        <w:rPr/>
      </w:pPr>
      <w:r>
        <w:rPr/>
        <w:t>Нам сегодня не до скуки.</w:t>
        <w:br/>
      </w:r>
    </w:p>
    <w:p>
      <w:pPr>
        <w:pStyle w:val="Style16"/>
        <w:rPr/>
      </w:pPr>
      <w:r>
        <w:rPr/>
        <w:t>Вниз - хлопок</w:t>
        <w:br/>
        <w:t xml:space="preserve">И вверх - хлопок </w:t>
      </w:r>
    </w:p>
    <w:p>
      <w:pPr>
        <w:pStyle w:val="Style16"/>
        <w:rPr/>
      </w:pPr>
      <w:r>
        <w:rPr/>
        <w:t>Наклонитесь, разогнитесь</w:t>
        <w:br/>
        <w:t>Все дышите, не дышите.</w:t>
        <w:br/>
        <w:t>Всё в порядке отдохните.</w:t>
        <w:br/>
        <w:t>Тихонько руки поднимите</w:t>
        <w:br/>
        <w:t>Превосходно опустите.</w:t>
        <w:br/>
        <w:t>Встаньте прямо, улыбнитесь.</w:t>
      </w:r>
    </w:p>
    <w:p>
      <w:pPr>
        <w:sectPr>
          <w:type w:val="continuous"/>
          <w:pgSz w:w="11906" w:h="16838"/>
          <w:pgMar w:left="1701" w:right="850" w:gutter="0" w:header="0" w:top="53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/>
      </w:pPr>
      <w:r>
        <w:rPr>
          <w:b/>
        </w:rPr>
        <w:t>Ведущая.</w:t>
      </w:r>
      <w:r>
        <w:rPr/>
        <w:t xml:space="preserve"> С  зарядкой вы справились на «отлично» - мы можем отправляться дальше. Поехали!</w:t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Звучит музыка «Паровозик  чух - чух - чух… ».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Ведущая</w:t>
      </w:r>
      <w:r>
        <w:rPr/>
        <w:t xml:space="preserve">: Внимание, внимание! Наш паровозик прибывает на станцию </w:t>
      </w:r>
      <w:r>
        <w:rPr>
          <w:b/>
        </w:rPr>
        <w:t>«Закаляйкино»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Девиз этой станции «Солнце, воздух и вода - наши лучшие друзья»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одвижная игра «Солнышко и дождик»</w:t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 xml:space="preserve">Ведущая: </w:t>
      </w:r>
      <w:r>
        <w:rPr/>
        <w:t>На свежем воздухе по гуляли, можем отправляться дальше. Поехали!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Звучит музыка «Паровозик  чух - чух - чух… ».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u w:val="single"/>
        </w:rPr>
      </w:pPr>
      <w:r>
        <w:rPr>
          <w:b/>
        </w:rPr>
        <w:t>Ведущая</w:t>
      </w:r>
      <w:r>
        <w:rPr/>
        <w:t xml:space="preserve">: Внимание, внимание! Наш паровозик прибывает на станцию </w:t>
      </w:r>
      <w:r>
        <w:rPr>
          <w:b/>
        </w:rPr>
        <w:t>«Витаминкино»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Девиз этой станции «Здоровое питание  - основа процветание»</w:t>
      </w:r>
    </w:p>
    <w:p>
      <w:pPr>
        <w:pStyle w:val="Style16"/>
        <w:shd w:fill="FFFFFF" w:val="clear"/>
        <w:spacing w:before="0" w:after="0"/>
        <w:rPr/>
      </w:pPr>
      <w:r>
        <w:rPr/>
        <w:t>А на этой станции, мы попросим наших мам изготовить дидактические игры по питанию «Полезно - вредно»,  трафареты «Овощи и фрукты», «Что хорошо, что плохо». А вы ребятишки, девчонки и мальчишки садитесь поудобнее и смотрите мультфильм «Азбука здоровья»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 xml:space="preserve">Ведущая: </w:t>
      </w:r>
      <w:r>
        <w:rPr/>
        <w:t xml:space="preserve"> Спасибо нашим мамам  вы справились  с заданием на «отлично» - мы можем отправляться дальше. Поехали!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Звучит музыка «Паровозик  чух - чух - чух… ».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Внимание, внимание! Следующая станц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«Сюрпризная»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конечная.    </w:t>
      </w:r>
    </w:p>
    <w:p>
      <w:pPr>
        <w:pStyle w:val="C10"/>
        <w:spacing w:before="0" w:after="0"/>
        <w:jc w:val="center"/>
        <w:rPr>
          <w:rStyle w:val="Appleconvertedspace"/>
          <w:i/>
          <w:i/>
          <w:iCs/>
        </w:rPr>
      </w:pPr>
      <w:r>
        <w:rPr>
          <w:i/>
          <w:iCs/>
        </w:rPr>
        <w:t>Звучит музыка (СЮРПРИЗ)</w:t>
      </w:r>
      <w:r>
        <w:rPr>
          <w:iCs/>
        </w:rPr>
        <w:t xml:space="preserve"> взрослый  всем участникам раздает надувные шари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рослый с ребёнком играют в воздушные шарики (перебрасывают его друг другу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На этой радостной нотке заканчивается наше игровое путешествие. И мы приглашаем всех на чаепи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continuous"/>
      <w:pgSz w:w="11906" w:h="16838"/>
      <w:pgMar w:left="1701" w:right="850" w:gutter="0" w:header="0" w:top="53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wrap">
    <w:name w:val="nowrap"/>
    <w:qFormat/>
    <w:rPr>
      <w:rFonts w:cs="Times New Roman"/>
    </w:rPr>
  </w:style>
  <w:style w:type="character" w:styleId="Apr">
    <w:name w:val="a-pr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rbannertitle">
    <w:name w:val="kr-banner-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for">
    <w:name w:val="kr-banner-f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attention">
    <w:name w:val="kr-banner-atten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description">
    <w:name w:val="kr-banner-descrip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rbannercertificate">
    <w:name w:val="kr-banner-certifica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3:00Z</dcterms:created>
  <dc:creator>Марина</dc:creator>
  <dc:description/>
  <cp:keywords/>
  <dc:language>en-US</dc:language>
  <cp:lastModifiedBy>umka1</cp:lastModifiedBy>
  <dcterms:modified xsi:type="dcterms:W3CDTF">2017-05-23T12:53:00Z</dcterms:modified>
  <cp:revision>2</cp:revision>
  <dc:subject/>
  <dc:title/>
</cp:coreProperties>
</file>