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</w:t>
      </w:r>
      <w:r>
        <w:rPr>
          <w:rFonts w:ascii="Times New Roman" w:hAnsi="Times New Roman"/>
          <w:sz w:val="24"/>
          <w:szCs w:val="24"/>
        </w:rPr>
        <w:t xml:space="preserve"> 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Детский сад № 6 – центр развития ребен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по познавательному развит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детей старшей группы на тем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Школа иллюзионистов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а 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алько Нина Иван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ая квалификационная категор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ргиев Пос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по познавательному развит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таршая групп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Школа иллюзионист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 25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: старший дошкольный возра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е детское экспериментирование является основой познавательной деятельности. Эта форма используется в практике ДОУ недостаточно широко, хотя является эффективным средством развития таких важных качеств личности, как творческая активность и самостоятельнос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ставлены в соответствии с требованиями ФГОС, на основе интеграции образовательных областей и деятельностного подхода, что способствуют формированию умений и навыков детей, развитию их познавательной активности и мыслитель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ознавательно-исследовательской деятельности использовала разнообразный наглядный и раздаточный материалы, игровую ситуацию, когда дети «превращаются» в учеников фокусника и проводят разнообразные фокусы, показ и самостоятельное экспериментирование, использование полученных знаний в практической игровой деятельности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еятельности дети активно отвечают на вопросы о свойствах воды, бумаги;  самостоятельно проводят простые опыты, получают результат, учатся анализировать,  формулировать вывод;  высказывают своё мнение, используя собственный опыт; учатся сотрудничеству друг с другом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- формировать у детей  элементарные представления о физических свойствах  предметов  и явлен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процессов у старших дошкольников через экспериментальную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детей представления о  предметах, свойствах воды, бумаг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амостоятельному использованию действий экспериментального характера для выявления скрытых свой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умение действовать в соответствии с предлагаемым словесным алгоритмом дей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восприятие, внимание, наблюдательность, способности анализировать существенные признаки предметов и явлений окружающего мира (воды, бумаги), умения устанавливать простейшие связи между предметами и явлениям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о-исследовательский интерес, показывая занимательные опыты, фокусы, привлекая к простейшим эксперимент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эмоциональную отзывчивость, доброжелательность, умение работать в коллективе, согласовывать свои действия с действиями товарищ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гащать речь детей существительными, обозначающими предметы бытового окружения; прилагательными, характеризующими свойства и качества предмет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диалогическую форму речи, поощрять попытки высказывать свою точку зр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выделяют и называют элементарные физические свойства и качества предметов и явлений (воды и бумаги); самостоятельно выполняют опыты  в соответствии со словесным алгоритмом;   могут поддерживать беседу, сопровождая эмоциональной речью; отражают в речи причинно-следственные связи; рассуждают, высказывают свою точку зрения; выражают положительные эмоции (радость, удивление, восхищение) при проведении опы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sz w:val="28"/>
          <w:szCs w:val="28"/>
        </w:rPr>
        <w:t>: баночки с винтовой крышкой, вода,  кисточка, салфетки, гуашь разных цветов, прозрачные ёмкости, соль, яйца, ложки, шапочки и плащи фокусников. Набор для проведения экспериментов и игр «Иллюзионис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дравствуйте, ребята! Сегодня мы с вами станем  учениками школы Иллюзионистов? Вы знаете, что такое иллюзия? и где чаще всего встречается это слов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научиться делать некоторые фокусы и узнать что-то новое и интересно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стать учениками нашей школы мы должны надеть волшебные шапочк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волшебников нужно соблюдать три главных прав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ушать меня внимательно, потому что любая неточность – и фокус не получ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кусы начинать только по моей коман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ить волшебные слова: «Сим-салабим, ахалай-махала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ля нашего первого учебного дня нам понадобятся такие предметы. Давайте назовём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можно ли при помощи этих предметов сделать фоку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я как ученик великого фокусника думаю, что при помощи этих предметов можно сделать фокусы, и я вас научу эт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Если все готовы, то для Вас звучит звонок на первый урок, и я приглашаю вас в первый учебный класс. Что вы видите на этом сто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какая чистая и прозрачная вода.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Давайте для начала засучим рука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поставьте понравившуюс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ночку с водой около себ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роем крышко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роем баночку волшебным платочком, скажем волшебные слова, взболтаем воду в баночке, уберём платочки.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чему вода поменяла цвет? Как это возмож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ожени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я вам раскрою секрет этого фокуса. Для этого нам нужна вода, заранее на оборотную сторону крышки нанести краску-гуашь, закрыть баночку крышкой, укрыть платочком, потрясти баночку и вода окрасится в нужный ц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почему вода стала цветной? (Вода растворила краску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звонок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Теперь я вас приглашаю в следующий учебный класс. Здесь у нас корзиночка с салфетками. Они туго скрученные. Их разворачивать нельз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можно ли их разорвать? Давайте попробуем. Скажем волшебны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ытк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икак, как же быть?  У нас здесь стоят тарелочки с водой. Мы должны место сгиба окунуть в воду, только чуть- чуть. А теперь попробуем разорвать салфетку ещё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салфетка порвала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 Салфетка быстро впитывает воду, она стала мягкой. Мокрая бумага быстро рвётся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олодцы, ребя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А теперь в нашей школе – перемена! И мы немножечко отдохнём.  Ребята, как вы думаете, что являются главными помощниками фокусника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ру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сделаем гимнастику для наших рук, дадим им отдохну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ки кверху поднима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их опуск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их разверн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 себе скорей прижм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быстрей, быстр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опай, хлопай вес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помощники мо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х как хочешь, повер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учали, поверт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работать захо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:  Наши ручки отдохнул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енит звоно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ю вас в третий учебный клас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 что мы здесь видим? Волшебная коробочка фокусника. Давайте внимательно посмотрим в нее. В коробочке много необычных вещей. Посмотрим на необычные очки. Вы знаете что это за очк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чают – 3Д оч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на что мы можем посмотреть в ни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ходят специальные картинки для 3Д и маркеры для 3Д изображени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пробуем нарисовать что-то необычное при помощи этих маркеров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исуют, смотрят на картин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. Первый учебный день в нашей школе фокусников подошёл к концу. Как и в любой школе, в нашей школе тоже задают домашние задания. Ваше домашнее задание: показать сегодняшние фокусы вашим родителям и друзьям. Скажите,  пожалуйста, в сегодняшних фокусах,   что вам больше всего понравилось и что запомнилос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не сегодня очень понравилось, что вы были активные, наблюдательные, знающие и  весело, с интересом помогали мне в проведении фокусов.  Вам я подарю маленькие подарки: блокнот и ручку. Я хочу, чтобы вы сюда записывали или зарисовывали новые фокусы, а мы их покажем в следующий раз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. До свидания, ребя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55b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63ab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63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22291E-E819-4571-A405-FF1BC080B8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  <Pages>6</Pages>
  <Words>1136</Words>
  <Characters>6476</Characters>
  <CharactersWithSpaces>7597</CharactersWithSpaces>
  <Paragraphs>15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44:00Z</dcterms:created>
  <dc:creator>юля</dc:creator>
  <dc:description/>
  <dc:language>en-US</dc:language>
  <cp:lastModifiedBy>1</cp:lastModifiedBy>
  <cp:lastPrinted>2016-03-08T17:56:00Z</cp:lastPrinted>
  <dcterms:modified xsi:type="dcterms:W3CDTF">2016-03-08T17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