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992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Языковая среда как эффективное средство развития способностей одаренных                      детей»</w:t>
      </w:r>
    </w:p>
    <w:p>
      <w:pPr>
        <w:pStyle w:val="Normal"/>
        <w:spacing w:lineRule="auto" w:line="360" w:before="0" w:after="0"/>
        <w:ind w:right="-99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говкина Наталья Анатольевна</w:t>
      </w:r>
    </w:p>
    <w:p>
      <w:pPr>
        <w:pStyle w:val="Normal"/>
        <w:spacing w:lineRule="auto" w:line="360" w:before="0" w:after="0"/>
        <w:ind w:right="-99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немецкого языка</w:t>
      </w:r>
    </w:p>
    <w:p>
      <w:pPr>
        <w:pStyle w:val="Normal"/>
        <w:spacing w:lineRule="auto" w:line="360" w:before="0" w:after="0"/>
        <w:ind w:right="-992"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БУ гимназии №38</w:t>
      </w:r>
    </w:p>
    <w:p>
      <w:pPr>
        <w:pStyle w:val="Normal"/>
        <w:spacing w:lineRule="auto" w:line="360" w:before="0" w:after="0"/>
        <w:ind w:right="-99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937233 8390</w:t>
      </w:r>
    </w:p>
    <w:p>
      <w:pPr>
        <w:pStyle w:val="Normal"/>
        <w:spacing w:lineRule="auto" w:line="360" w:before="0" w:after="0"/>
        <w:ind w:right="-99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ugovkina</w:t>
      </w:r>
      <w:r>
        <w:rPr>
          <w:rFonts w:cs="Times New Roman" w:ascii="Times New Roman" w:hAnsi="Times New Roman"/>
          <w:sz w:val="24"/>
          <w:szCs w:val="24"/>
        </w:rPr>
        <w:t>38@</w:t>
      </w:r>
      <w:r>
        <w:rPr>
          <w:rFonts w:cs="Times New Roman" w:ascii="Times New Roman" w:hAnsi="Times New Roman"/>
          <w:sz w:val="24"/>
          <w:szCs w:val="24"/>
          <w:lang w:val="en-US"/>
        </w:rPr>
        <w:t>g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m</w:t>
      </w:r>
    </w:p>
    <w:p>
      <w:pPr>
        <w:pStyle w:val="Normal"/>
        <w:spacing w:lineRule="auto" w:line="360" w:before="0" w:after="0"/>
        <w:ind w:right="-99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right="-99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ении не падают с неба, они должны иметь возможность </w:t>
      </w:r>
    </w:p>
    <w:p>
      <w:pPr>
        <w:pStyle w:val="Normal"/>
        <w:spacing w:lineRule="auto" w:line="360" w:before="0" w:after="0"/>
        <w:ind w:right="-99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ься и развиться.</w:t>
      </w:r>
    </w:p>
    <w:p>
      <w:pPr>
        <w:pStyle w:val="Normal"/>
        <w:spacing w:lineRule="auto" w:line="360" w:before="0" w:after="0"/>
        <w:ind w:right="-99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А.Бебель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280" w:after="24"/>
        <w:ind w:right="-14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 многих стратегических документах федерального уровня последних лет поддержк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"талантливого ребенка" провозглашается приоритетной государственной задаче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временному обществу нужны талантливые молодые люди, от которых будет зависеть будущее страны. Забота о подрастающем поколении – это задача номер один. Поэтому  поиск и поддержка талантливых, одаренных детей является одной из приоритетных задач нашей гимназии.</w:t>
      </w:r>
    </w:p>
    <w:p>
      <w:pPr>
        <w:pStyle w:val="Normal"/>
        <w:spacing w:lineRule="auto" w:line="360" w:before="0" w:after="0"/>
        <w:ind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Иноязычная среда, реализуемая в нашей гимназии, как раз и создает те самые благоприятные условия, которые дают возможность раскрыть индивидуальные способности каждого талантливого ребенка.   О чем свидетельствуют результаты, полученные в ходе многолетней работы. ( Победы в олимпиадах, конкурсах, фестивалях, конференциях)</w:t>
      </w:r>
    </w:p>
    <w:p>
      <w:pPr>
        <w:pStyle w:val="Normal"/>
        <w:spacing w:lineRule="auto" w:line="360" w:before="0" w:after="0"/>
        <w:ind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егодня я хотела бы представить Вашему вниманию опыт учителей немецкого языка гимназии №38 и свой лично опыт.</w:t>
      </w:r>
    </w:p>
    <w:p>
      <w:pPr>
        <w:pStyle w:val="Normal"/>
        <w:spacing w:lineRule="auto" w:line="360"/>
        <w:ind w:right="-14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Есть высокоодаренные дети так же как слабо-одаренные или неспособные к учебе. Все они имеют право на содействие, помощь  (стимуляцию). Два основных  вопроса волнуют родителей и преподавателей: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можно распознать таланты ребенка? 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ожно помочь ребенку развивать его таланты оптимально?</w:t>
      </w:r>
    </w:p>
    <w:p>
      <w:pPr>
        <w:pStyle w:val="Style19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4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Существуют разнообразные таланты, к примеру, языковой, вычислительный, спортивный или художественный, например. У каждого человека есть определенные приоритеты. Существует  немного людей, у которых нет, вообще, таланта. У умственных способностей есть наследственная основа. "Яблоко от яблони недалеко падает ", говорится в народе. Одни дети не способны учиться в гимназии, другие напротив едва ли нуждаются в помощи, они учатся легко  и с радостью. Во многим случаях дети имеют  талант в областях, в которых также талантливы их родители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мственные способности</w:t>
      </w:r>
      <w:r>
        <w:rPr>
          <w:rFonts w:cs="Times New Roman" w:ascii="Times New Roman" w:hAnsi="Times New Roman"/>
          <w:sz w:val="24"/>
          <w:szCs w:val="24"/>
        </w:rPr>
        <w:t xml:space="preserve"> - это важная предпосылка для будущего успеха. Но они не всегда все решают. Содействие интересам, раннее и долгосрочное углубление в область знаний и компетентное руководство благодаря хорошим преподавателям часто существенно важнее чем высокий интеллектуальный коэффициент. Нужно приложить немало усилий, чтобы талант перерос в успех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оцессы  проходят не всегда гладко. Некоторые знаменитые вундеркинды как  и взрослые опускаются до среднего уровня. Некоторые лауреаты Нобелевской премии были слабыми учениками. Едва ли можно  предсказывать в раннем младенчестве, будет ли кто-то позже знаменитой звездой или незаметным членом нашего общества. Одни прилагают усилия и добиваются успеха,  другие расточают ее таланты бесполезно. Что следует из этих сведений? Как раскрыть таланты как можно раньше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го рецепта не существует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Цель направления (по выявлению одаренных детей, изучающих немецкий язык): </w:t>
      </w:r>
      <w:r>
        <w:rPr>
          <w:rFonts w:cs="Times New Roman" w:ascii="Times New Roman" w:hAnsi="Times New Roman"/>
          <w:sz w:val="24"/>
          <w:szCs w:val="24"/>
        </w:rPr>
        <w:t>Создание условий иноязычной (языковой) среды на уроках  немецкого языка и внеурочной деятельности для целенаправленного выявления, обучения и развития, поддержки и сопровождения одаренных детей, их самореализации в различных видах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одаренных детей (метод наблюдения и анализа)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мотивационной иноязычной среды на уроках немецкого языка и внеурочной деятельност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развитие способностей и творческого потенциала одаренных и высокомотивированных детей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ая с родителями поддержка талантливого ребенка в реализации его интересов в школе и семье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адровой базы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социального престижа школы на муниципальном и региональном  уровнях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280" w:after="24"/>
        <w:ind w:right="-14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так, когда цели и задачи определены можно приступить непосредственно к работе. </w:t>
      </w:r>
    </w:p>
    <w:p>
      <w:pPr>
        <w:pStyle w:val="Normal"/>
        <w:spacing w:lineRule="auto" w:line="360" w:before="280" w:after="24"/>
        <w:ind w:right="-14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мецкий язык - не самый популярный предмет в наших школах. Многие считают, что есть предметы и поважнее, но только не учителя немецкого языка нашей гимназии!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280" w:after="24"/>
        <w:ind w:right="-14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же выделить из общей массы, а главное, дать возможность раскрыть свои способности одаренным ученикам? Для этого в нашей лингвистической гимназии создается иноязычная среда т.е  условия для мотивации  к изучению иностранных языков не только в гимназии, но и вне ее.</w:t>
      </w:r>
    </w:p>
    <w:p>
      <w:pPr>
        <w:pStyle w:val="Normal"/>
        <w:spacing w:lineRule="auto" w:line="360" w:before="120" w:after="120"/>
        <w:ind w:right="-14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такой иноязычной среды достаточно трудоемкий процесс, требующий времени, средств,  активного сотрудничества всех преподавателей иностранного языка.       Большое значение в создании и функционировании такой модели играет поддержка со стороны администрации гимназии, которую мы и получаем.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360" w:before="120" w:after="120"/>
        <w:ind w:right="-14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Несомненно, что работа с одаренными детьми начинается с первых уроков немецкого языка. Я словно рыбак, который забрасывает невод с различными приманками, а ученики - рыбки, которые заглатывают, выбранную ими по вкусу наживку. </w:t>
      </w:r>
    </w:p>
    <w:p>
      <w:pPr>
        <w:pStyle w:val="Normal"/>
        <w:spacing w:lineRule="auto" w:line="360" w:before="0" w:after="0"/>
        <w:ind w:right="-14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пределив одаренных ребят, учитель должен  заинтересовать их своим предметом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Поддержать одарённого ребёнка может в первую очередь семья и школа, а затем государственные программы. Задача семьи состоит в том, чтобы вовремя увидеть, разглядеть способности ребёнка, задача школы – поддержать ребёнка и развить его способности.   </w:t>
      </w:r>
    </w:p>
    <w:p>
      <w:pPr>
        <w:pStyle w:val="Normal"/>
        <w:shd w:fill="FFFFFF" w:val="clear"/>
        <w:spacing w:lineRule="auto" w:line="360" w:before="0" w:after="0"/>
        <w:ind w:right="-14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>Каждый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ребенок, изучая немецкий язык в нашей гимназии вовлекается в те формы ак</w:t>
        <w:softHyphen/>
        <w:t>тивности, которые соответствуют его склонностям и интересам.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284" w:hanging="0"/>
        <w:rPr>
          <w:rFonts w:ascii="Times New Roman" w:hAnsi="Times New Roman" w:cs="Times New Roman"/>
          <w:b/>
          <w:b/>
          <w:bCs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>Формы работы с одаренными детьми по  немецкому языку: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i/>
          <w:kern w:val="2"/>
          <w:sz w:val="24"/>
          <w:szCs w:val="24"/>
        </w:rPr>
        <w:t>Предметная декада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i/>
          <w:kern w:val="2"/>
          <w:sz w:val="24"/>
          <w:szCs w:val="24"/>
        </w:rPr>
        <w:t>Групповые и индивидуальные занятия с одаренными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i/>
          <w:kern w:val="2"/>
          <w:sz w:val="24"/>
          <w:szCs w:val="24"/>
        </w:rPr>
        <w:t>Участие во Всероссийской  олимпиаде школьников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i/>
          <w:kern w:val="2"/>
          <w:sz w:val="24"/>
          <w:szCs w:val="24"/>
        </w:rPr>
        <w:t>Ежегодный городской фестиваль «Мир встречает Рождество»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i/>
          <w:kern w:val="2"/>
          <w:sz w:val="24"/>
          <w:szCs w:val="24"/>
        </w:rPr>
        <w:t>Исследовательская деятельность учащихся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i/>
          <w:kern w:val="2"/>
          <w:sz w:val="24"/>
          <w:szCs w:val="24"/>
        </w:rPr>
        <w:t>Участие во Всероссийском конкурсе «Друзья немецкого языка»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i/>
          <w:kern w:val="2"/>
          <w:sz w:val="24"/>
          <w:szCs w:val="24"/>
        </w:rPr>
        <w:t xml:space="preserve">Подготовка к сдаче Международного экзамена </w:t>
      </w:r>
      <w:r>
        <w:rPr>
          <w:rFonts w:cs="Times New Roman" w:ascii="Times New Roman" w:hAnsi="Times New Roman"/>
          <w:bCs/>
          <w:i/>
          <w:kern w:val="2"/>
          <w:sz w:val="24"/>
          <w:szCs w:val="24"/>
          <w:lang w:val="en-US"/>
        </w:rPr>
        <w:t>Fit</w:t>
      </w:r>
      <w:r>
        <w:rPr>
          <w:rFonts w:cs="Times New Roman" w:ascii="Times New Roman" w:hAnsi="Times New Roman"/>
          <w:bCs/>
          <w:i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kern w:val="2"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bCs/>
          <w:i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kern w:val="2"/>
          <w:sz w:val="24"/>
          <w:szCs w:val="24"/>
          <w:lang w:val="en-US"/>
        </w:rPr>
        <w:t>Deutsch</w:t>
      </w:r>
      <w:r>
        <w:rPr>
          <w:rFonts w:cs="Times New Roman" w:ascii="Times New Roman" w:hAnsi="Times New Roman"/>
          <w:bCs/>
          <w:i/>
          <w:kern w:val="2"/>
          <w:sz w:val="24"/>
          <w:szCs w:val="24"/>
        </w:rPr>
        <w:t xml:space="preserve"> 1,2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i/>
          <w:kern w:val="2"/>
          <w:sz w:val="24"/>
          <w:szCs w:val="24"/>
        </w:rPr>
        <w:t>Организация и участие в городском фестивале «Немецкое подворье»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i/>
          <w:kern w:val="2"/>
          <w:sz w:val="24"/>
          <w:szCs w:val="24"/>
        </w:rPr>
        <w:t xml:space="preserve">Международные проекты с Гете-институтом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i/>
          <w:kern w:val="2"/>
          <w:sz w:val="24"/>
          <w:szCs w:val="24"/>
        </w:rPr>
        <w:t xml:space="preserve">Всероссийский конкурс «Школа за экологию» на немецком языке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i/>
          <w:kern w:val="2"/>
          <w:sz w:val="24"/>
          <w:szCs w:val="24"/>
        </w:rPr>
        <w:t>Сотрудничество с другими школами, ВУЗами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i/>
          <w:kern w:val="2"/>
          <w:sz w:val="24"/>
          <w:szCs w:val="24"/>
        </w:rPr>
        <w:t xml:space="preserve">Участие в Интернет -  олимпиадах, конкурсах, фестивалях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i/>
          <w:kern w:val="2"/>
          <w:sz w:val="24"/>
          <w:szCs w:val="24"/>
        </w:rPr>
        <w:t>Городские конкурсы творческих переводов по немецкому языку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i/>
          <w:kern w:val="2"/>
          <w:sz w:val="24"/>
          <w:szCs w:val="24"/>
        </w:rPr>
        <w:t>Клуб «Увлекательный немецкий» с носителем языка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i/>
          <w:kern w:val="2"/>
          <w:sz w:val="24"/>
          <w:szCs w:val="24"/>
          <w:lang w:val="en-US"/>
        </w:rPr>
        <w:t xml:space="preserve">AFS- </w:t>
      </w:r>
      <w:r>
        <w:rPr>
          <w:rFonts w:cs="Times New Roman" w:ascii="Times New Roman" w:hAnsi="Times New Roman"/>
          <w:bCs/>
          <w:i/>
          <w:kern w:val="2"/>
          <w:sz w:val="24"/>
          <w:szCs w:val="24"/>
        </w:rPr>
        <w:t xml:space="preserve">проект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азвитие творческих способностей начинается на уроке. Дифференцированное обучение, разноуровневая технология, домашнее задание под знаком *, для желающих творческое задание (дети с интересом выполняют творческие задания не только ради оценки). Организация мини-выставок творческих заданий и определение лучшей работы путем голосования, оглашение результатов.</w:t>
      </w:r>
    </w:p>
    <w:p>
      <w:pPr>
        <w:pStyle w:val="Style19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Использование нестандартных форм урока, таких как создание проектов, уроки с ИКТ, урок-дебаты, урок-экскурсия, урок-конференция, ролевая игра, интегрированный урок позволяет поддерживать и сохранять интерес к предмету, развитию познавательной деятельности учащихся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Большое внимание я уделяю внеклассной работе, где дифференциация учащихся происходит естественным путем. Учитель не оказывает давление на выбор ученика, а лишь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Стратегия работы с одаренными детьми заключается в создании условий для их оптимального развития, включая детей,  чья одаренность ещё не проявилась, а также просто способных детей, в отношении которых есть надежда на дальнейшее развитие их способносте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Иноязычная среда, реализуемая в нашей гимназии, как раз и создает те самые благоприятные условия, которые дают возможность раскрыть индивидуальные способности каждого талантливого ребенка.   О чем свидетельствуют результаты, полученные в ходе многолетней рабо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писок литературы:</w:t>
      </w:r>
    </w:p>
    <w:p>
      <w:pPr>
        <w:pStyle w:val="Style23"/>
        <w:numPr>
          <w:ilvl w:val="0"/>
          <w:numId w:val="4"/>
        </w:numPr>
        <w:spacing w:lineRule="auto" w:line="36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смолов А.Г. Психология личности. — М., 1990. </w:t>
      </w:r>
    </w:p>
    <w:p>
      <w:pPr>
        <w:pStyle w:val="Style23"/>
        <w:numPr>
          <w:ilvl w:val="0"/>
          <w:numId w:val="4"/>
        </w:numPr>
        <w:spacing w:lineRule="auto" w:line="36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гоявленская Д.Б. Интеллектуальная активность как проблема творчества. —      Ростов, 1983. </w:t>
      </w:r>
    </w:p>
    <w:p>
      <w:pPr>
        <w:pStyle w:val="Style23"/>
        <w:numPr>
          <w:ilvl w:val="0"/>
          <w:numId w:val="4"/>
        </w:numPr>
        <w:spacing w:lineRule="auto" w:line="36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уководство практического психолога / Под ред. И.В. Дубровиной. В 3-х т.- М., 1995. </w:t>
      </w:r>
    </w:p>
    <w:p>
      <w:pPr>
        <w:pStyle w:val="Style23"/>
        <w:numPr>
          <w:ilvl w:val="0"/>
          <w:numId w:val="4"/>
        </w:numPr>
        <w:spacing w:lineRule="auto" w:line="360"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едова Н. Одаренные дети – наше богатство // Народное образование. – 1996г. -№6</w:t>
      </w:r>
    </w:p>
    <w:p>
      <w:pPr>
        <w:pStyle w:val="Style23"/>
        <w:numPr>
          <w:ilvl w:val="0"/>
          <w:numId w:val="4"/>
        </w:numPr>
        <w:spacing w:lineRule="auto" w:line="36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плов Б.М. Способность и одарённость. Избр. тр. Т 1. — М., 1985. </w:t>
      </w:r>
    </w:p>
    <w:p>
      <w:pPr>
        <w:pStyle w:val="Style23"/>
        <w:numPr>
          <w:ilvl w:val="0"/>
          <w:numId w:val="4"/>
        </w:numPr>
        <w:spacing w:lineRule="auto" w:line="36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торской А.В. Развитие одаренности школьников. Методика продуктивного обучения. Пособие для учителя. - М.: Владос,2000</w:t>
      </w:r>
    </w:p>
    <w:p>
      <w:pPr>
        <w:pStyle w:val="Style23"/>
        <w:numPr>
          <w:ilvl w:val="0"/>
          <w:numId w:val="4"/>
        </w:numPr>
        <w:spacing w:lineRule="auto" w:line="36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iki.soiro.ru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20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7z1">
    <w:name w:val="WW8Num7z1"/>
    <w:qFormat/>
    <w:rPr>
      <w:rFonts w:ascii="Times New Roman" w:hAnsi="Times New Roman" w:cs="Times New Roman"/>
      <w:sz w:val="24"/>
      <w:szCs w:val="24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2">
    <w:name w:val="Заголовок 2 Знак"/>
    <w:basedOn w:val="Style13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3:49:00Z</dcterms:created>
  <dc:creator>User</dc:creator>
  <dc:description/>
  <dc:language>en-US</dc:language>
  <cp:lastModifiedBy>Owner</cp:lastModifiedBy>
  <dcterms:modified xsi:type="dcterms:W3CDTF">2017-05-23T13:49:00Z</dcterms:modified>
  <cp:revision>2</cp:revision>
  <dc:subject/>
  <dc:title/>
</cp:coreProperties>
</file>