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венир своими рукам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мастерская. Техника квиллин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48"/>
          <w:szCs w:val="48"/>
        </w:rPr>
        <w:drawing>
          <wp:inline distT="0" distB="0" distL="0" distR="0">
            <wp:extent cx="2438400" cy="323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оздавать сувениры своими рук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женщин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йствовать по инструкции, внимание, слуховое и зрительное восприятие, мелкую моторику кисти и пальцев ру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ы и инструменты,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ролы из бумажных полосок 3 мм шириной. Разного цве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товки бабочек выбитых при помощи фигурного степлера из бархатной бума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фрированная бумага зеленого ц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 П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очка для кле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фетки или ветош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ягкие коврики и руч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для скручивания бума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 с блестк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рочные короб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умажная  тесьма 5 мм. ширин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 – поздравления с 8 мар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предстоящей творче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и. Ознакомление с темой  зан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</w:t>
      </w:r>
      <w:r>
        <w:rPr>
          <w:sz w:val="28"/>
          <w:szCs w:val="28"/>
        </w:rPr>
        <w:t>Повторение техники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эта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выполнению работы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изготовление заготовок бумажных цветов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ыбираем ролы в количестве – 25 шт.(одного цвета)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омощи ручки и мягкого коврика продавливаем сердцевину рола,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затем прищипываем край. Создаем лепесток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леиваем между собой лепестки, получаем цвет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ердцевины цветка берем половину полоски шириной 0,3 см. подходящего цвета и скручиваем ее в ролл. Затем вытягиваем ролл конусом. (Можно использовать просто рол).</w:t>
      </w:r>
    </w:p>
    <w:p>
      <w:pPr>
        <w:pStyle w:val="Normal"/>
        <w:spacing w:lineRule="auto" w:line="360"/>
        <w:ind w:left="153" w:hanging="0"/>
        <w:rPr>
          <w:sz w:val="28"/>
          <w:szCs w:val="28"/>
        </w:rPr>
      </w:pPr>
      <w:r>
        <w:rPr>
          <w:sz w:val="28"/>
          <w:szCs w:val="28"/>
        </w:rPr>
        <w:t>Вставляем готовую сердцевину в центр цветка и приклеиваем ее или наклеиваем рол сверху цветк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. Музыкальная зарядка.</w:t>
      </w:r>
    </w:p>
    <w:p>
      <w:pPr>
        <w:pStyle w:val="Normal"/>
        <w:spacing w:lineRule="auto" w:line="360"/>
        <w:ind w:left="-567" w:hanging="0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- изготовление цветка на нож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Берем медную проволоку, вставляем снизу в центр цветка. Закругляем конец проволоки и вытягиваем ее вниз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>Отрезаем полоску гофрированной бумаги шириной 1 см. и оплетаем ею, по косой, стебель до цветка. Из ленточки гофрированной бумаги вырезаем листок длиной 5-6 см и приклеиваем его к стеблю.</w:t>
      </w:r>
    </w:p>
    <w:p>
      <w:pPr>
        <w:pStyle w:val="Normal"/>
        <w:spacing w:lineRule="auto" w:line="360"/>
        <w:ind w:left="-207" w:hanging="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- </w:t>
      </w:r>
      <w:r>
        <w:rPr>
          <w:sz w:val="28"/>
          <w:szCs w:val="28"/>
        </w:rPr>
        <w:t>сбор бук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ираем 5 цветков в один букет и скрепляем его при помощи подарочной ленты.</w:t>
      </w:r>
    </w:p>
    <w:p>
      <w:pPr>
        <w:pStyle w:val="Normal"/>
        <w:spacing w:lineRule="auto" w:line="360"/>
        <w:ind w:left="-567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>. Изготовление бабо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еиваем между собой две половинки заготовки «бабочка» одного цвета. Приподнимаем ей крыль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шаем фигурку бабочки блестками.</w:t>
      </w:r>
    </w:p>
    <w:p>
      <w:pPr>
        <w:pStyle w:val="Normal"/>
        <w:spacing w:lineRule="auto" w:line="360"/>
        <w:ind w:left="-567" w:hanging="0"/>
        <w:rPr>
          <w:sz w:val="40"/>
          <w:szCs w:val="40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>.  Сбор сувен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ь подарочной коробочки (с заранее вклеенным фоном) приклеиваем  букет цветов. Бабочку. А на крышку коробки с внутренней стороны вклеиваем красиво оформленные  стих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тап.</w:t>
      </w:r>
      <w:r>
        <w:rPr>
          <w:sz w:val="28"/>
          <w:szCs w:val="28"/>
        </w:rPr>
        <w:t xml:space="preserve"> Оформление выставки. </w:t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тап.</w:t>
      </w:r>
      <w:r>
        <w:rPr>
          <w:sz w:val="28"/>
          <w:szCs w:val="28"/>
        </w:rPr>
        <w:t xml:space="preserve"> Подведение итог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1:00Z</dcterms:created>
  <dc:creator>Алла</dc:creator>
  <dc:description/>
  <cp:keywords/>
  <dc:language>en-US</dc:language>
  <cp:lastModifiedBy>Алла</cp:lastModifiedBy>
  <dcterms:modified xsi:type="dcterms:W3CDTF">2017-05-23T16:55:00Z</dcterms:modified>
  <cp:revision>3</cp:revision>
  <dc:subject/>
  <dc:title/>
</cp:coreProperties>
</file>