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Цель</w:t>
      </w:r>
      <w:r>
        <w:rPr>
          <w:rFonts w:cs="Arial" w:ascii="Arial" w:hAnsi="Arial"/>
          <w:sz w:val="23"/>
          <w:szCs w:val="23"/>
        </w:rPr>
        <w:t>: развивать активность и любознательность детей в процессе познавательной деятельности и игре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Задачи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разовательные задачи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формировать представление детей о свойствах песка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формировать навыки экспериментирования с песком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обогащать тактильный опыт детей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активизировать словарь детей новыми словами: «влажный», «сыплется», «струйка»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вивающие задачи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развивать кинестетическую чувствительность и мелкую моторику рук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развивать речевую активность, коммуникативные навыки, внимание, память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оспитательные задачи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воспитывать способность сопереживать, сочувствовать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воспитывать аккуратность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вызывать положительные эмоции, связанные с новыми впечатлениями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Ход работы: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-Ребята, сегодня у нас необычное занятие, к нам пришли гости. Давайте поздороваемся с гостями. Наши гости пришли узнать, как и чем интересным занимаются детки в детском саду. Давайте им покажем наше занятие и поучим их так же хорошо заниматься? Договорились?</w:t>
        <w:br/>
        <w:br/>
      </w:r>
      <w:r>
        <w:rPr>
          <w:rStyle w:val="StrongEmphasis"/>
          <w:rFonts w:cs="Arial" w:ascii="Arial" w:hAnsi="Arial"/>
          <w:sz w:val="23"/>
          <w:szCs w:val="23"/>
        </w:rPr>
        <w:t>1. Упражнение «Волшебный камешек»</w:t>
      </w:r>
      <w:r>
        <w:rPr>
          <w:rFonts w:cs="Arial" w:ascii="Arial" w:hAnsi="Arial"/>
          <w:sz w:val="23"/>
          <w:szCs w:val="23"/>
        </w:rPr>
        <w:br/>
        <w:t>Цель: создание положительного настроя, на совместную продуктивную работу.</w:t>
        <w:br/>
        <w:t>Чтобы настроиться на работу и позаниматься очень хорошо мы с вами сделаем первое упражнение, оно называется «Волшебный камешек». Вам необходимо сесть на стульчики, положить руки на столы, ладонями вверх, закрыть глазки и ждать, когда на вашей ладошке появится волшебный камешек. Чтобы камешек быстрее появился на вашей ладони, вам необходимо расслабиться, не двигаться и не открывать глазки. Все тело должно быть расслабленным. Ну вот, у каждого в руке по волшебному камешку (какой он?) (холодный, гладкий, голубой, прозрачный), посмотрите на свой камешек, сожмите его в своей ладошке, погрейте его. Камни обладает большой силой, что как только они коснулись вашей ладошки, так сразу вы становитесь самыми умными, самыми добрыми, самыми внимательными, самыми послушными и все, что вы будете делать, у вас обязательно сегодня получится! Вот как здорово!</w:t>
        <w:br/>
        <w:br/>
      </w:r>
      <w:r>
        <w:rPr>
          <w:rStyle w:val="StrongEmphasis"/>
          <w:rFonts w:cs="Arial" w:ascii="Arial" w:hAnsi="Arial"/>
          <w:sz w:val="23"/>
          <w:szCs w:val="23"/>
        </w:rPr>
        <w:t>2. Упражнение с массажными мячиками</w:t>
      </w:r>
      <w:r>
        <w:rPr>
          <w:rFonts w:cs="Arial" w:ascii="Arial" w:hAnsi="Arial"/>
          <w:sz w:val="23"/>
          <w:szCs w:val="23"/>
        </w:rPr>
        <w:br/>
        <w:t>Цель: развивать ручную умелость и мелкую моторику.</w:t>
        <w:br/>
        <w:t>Вот мы с вами и подготовились, а теперь нам необходимо подготовить наши ручки и пальчики к работе. Чтобы ручки и пальчики были ловкие и умелые мы с вами сделаем им массаж. Массаж мы будем делать массажными мячиками.</w:t>
        <w:br/>
        <w:t>Этот шарик не простой,</w:t>
        <w:br/>
        <w:t>Весь колючий он такой.</w:t>
        <w:br/>
        <w:t>Меж ладошками кладем</w:t>
        <w:br/>
        <w:t>Им ладошки разотрем.</w:t>
        <w:br/>
        <w:t>Вверх и вниз его катаем</w:t>
        <w:br/>
        <w:t>Свои ручки развиваем!</w:t>
        <w:br/>
        <w:br/>
        <w:t xml:space="preserve">3. Ну, вот и ручки наши готовы, чтобы нам продолжить занятие, </w:t>
      </w:r>
      <w:r>
        <w:rPr>
          <w:rStyle w:val="StrongEmphasis"/>
          <w:rFonts w:cs="Arial" w:ascii="Arial" w:hAnsi="Arial"/>
          <w:sz w:val="23"/>
          <w:szCs w:val="23"/>
        </w:rPr>
        <w:t xml:space="preserve">отгадайте загадку: </w:t>
      </w:r>
      <w:r>
        <w:rPr>
          <w:rFonts w:cs="Arial" w:ascii="Arial" w:hAnsi="Arial"/>
          <w:sz w:val="23"/>
          <w:szCs w:val="23"/>
        </w:rPr>
        <w:br/>
        <w:t>Из меня куличек печь удобно, только есть меня нельзя.</w:t>
        <w:br/>
        <w:t>Я сыпучий, желтый, несъедобный. Догадались, кто же я? (песок)</w:t>
        <w:br/>
        <w:t>Снимите салфетки, перед вами – песок.</w:t>
        <w:br/>
        <w:t>А вы любите играть с песочком?</w:t>
        <w:br/>
        <w:t>Прежде, чем мы начнем играть с песочком, давайте вспомним правила игры.</w:t>
        <w:br/>
        <w:t>Нельзя брать песок в рот.</w:t>
        <w:br/>
        <w:t>Нельзя бросать песок в глаза, на пол.</w:t>
        <w:br/>
        <w:t>Нельзя вдыхать песок.</w:t>
        <w:br/>
        <w:t>Нужно мыть ручки после игры с песком.</w:t>
        <w:br/>
        <w:br/>
        <w:t>Ярко солнышко сияет</w:t>
        <w:br/>
        <w:t>И ребяток приглашает</w:t>
        <w:br/>
        <w:t>Поиграть сейчас в песочек</w:t>
        <w:br/>
        <w:t>Речки ласковый дружочек,</w:t>
        <w:br/>
        <w:t>Это очень интересно,</w:t>
        <w:br/>
        <w:t>Увлекательно, чудесно.</w:t>
        <w:br/>
        <w:br/>
      </w:r>
      <w:r>
        <w:rPr>
          <w:rStyle w:val="StrongEmphasis"/>
          <w:rFonts w:cs="Arial" w:ascii="Arial" w:hAnsi="Arial"/>
          <w:sz w:val="23"/>
          <w:szCs w:val="23"/>
        </w:rPr>
        <w:t>4. Игра «Чувствительные ладошки»</w:t>
      </w:r>
      <w:r>
        <w:rPr>
          <w:rFonts w:cs="Arial" w:ascii="Arial" w:hAnsi="Arial"/>
          <w:sz w:val="23"/>
          <w:szCs w:val="23"/>
        </w:rPr>
        <w:br/>
        <w:t>Цель: развитие тактильной чувствительности, расслабление, активизация интереса.</w:t>
        <w:br/>
        <w:t>Давайте поздороваемся с песочком. Здравствуй песок!</w:t>
        <w:br/>
        <w:t>Послушайте, он очень тихо с нами здоровается.</w:t>
        <w:br/>
        <w:t>Возьмите свой волшебный камешек. Погрузите свои ручки в песочек, спрячьте его. Что вы чувствуете? Какой песочек? (шершавый - гладкий, мягкий – твердый, холодный, желтый, сухой…)</w:t>
        <w:br/>
        <w:t>Набрать песок в кулачок, потихоньку разжимать его и смотреть на тонкую струйку песка, второй рукой.</w:t>
        <w:br/>
        <w:t>Набрать щепотку песка (посолить)</w:t>
        <w:br/>
        <w:br/>
      </w:r>
      <w:r>
        <w:rPr>
          <w:rStyle w:val="StrongEmphasis"/>
          <w:rFonts w:cs="Arial" w:ascii="Arial" w:hAnsi="Arial"/>
          <w:sz w:val="23"/>
          <w:szCs w:val="23"/>
        </w:rPr>
        <w:t>5. Игра «Необыкновенные следы»</w:t>
      </w:r>
      <w:r>
        <w:rPr>
          <w:rFonts w:cs="Arial" w:ascii="Arial" w:hAnsi="Arial"/>
          <w:sz w:val="23"/>
          <w:szCs w:val="23"/>
        </w:rPr>
        <w:br/>
        <w:t>Цель: развитие тактильной чувствительности, воображения</w:t>
        <w:br/>
        <w:t>«Идет медведь» - ребенок кулачками с силой надавливает на песок</w:t>
        <w:br/>
        <w:t>Мишка косолапый</w:t>
        <w:br/>
        <w:t>По лесу идет, топ-топ-топ…</w:t>
        <w:br/>
        <w:t>«Прыгают зайцы» - кончиками пальцев ребенок ударяет по поверхности песка, двигаясь в разных направлениях.</w:t>
        <w:br/>
        <w:t>Маленькие зайчики. Прыг-скок, прыг-скок!</w:t>
        <w:br/>
        <w:t>Прыгают, как мячики! Прыг-скок, прыг-скок!</w:t>
        <w:br/>
        <w:t>«Ползет змея» - ребенок расслабленными пальчиками делает поверхность волнистой в разных направлениях.</w:t>
        <w:br/>
        <w:t>Змея очковая в песке</w:t>
        <w:br/>
        <w:t>Очки вдруг потеряла.</w:t>
        <w:br/>
        <w:t>Ползет она в большой тоске,</w:t>
        <w:br/>
        <w:t>Ползет куда попало.</w:t>
        <w:br/>
        <w:t>«Бегут жучки-паучки» - ребенок двигает всеми пальцами, имитируя движения насекомых (можно полностью погружать руки в песок, встречаться под песком руками друг с другом – «жучки здороваются»)</w:t>
        <w:br/>
        <w:br/>
      </w:r>
      <w:r>
        <w:rPr>
          <w:rStyle w:val="StrongEmphasis"/>
          <w:rFonts w:cs="Arial" w:ascii="Arial" w:hAnsi="Arial"/>
          <w:sz w:val="23"/>
          <w:szCs w:val="23"/>
        </w:rPr>
        <w:t>6. Игра «Песочные прятки»</w:t>
      </w:r>
      <w:r>
        <w:rPr>
          <w:rFonts w:cs="Arial" w:ascii="Arial" w:hAnsi="Arial"/>
          <w:sz w:val="23"/>
          <w:szCs w:val="23"/>
        </w:rPr>
        <w:br/>
        <w:t>Цель: развитие мелкой моторики, воображения.</w:t>
        <w:br/>
        <w:t>Посмотрите, что у меня в руках. Да, это рыбки и они захотели с нами поиграть. Рыбки очень любят прятаться в песке от ребятишек. Давайте с ними сыграем в песочные прятки. Сейчас вы закроете глаза, а они спрячутся в песок. После того, как я скажу «открываются глаза, начинается игра», вы должны найти их в песочке и не просто руками, а кисточками, аккуратно чтобы не поранить рыбку раскопать ее.</w:t>
        <w:br/>
        <w:t>Молодцы, рыбкам очень понравилось с вами играть. Вы очень старались и рыбки улыбаются вам, улыбнитесь им в ответ.</w:t>
        <w:br/>
        <w:br/>
      </w:r>
      <w:r>
        <w:rPr>
          <w:rStyle w:val="StrongEmphasis"/>
          <w:rFonts w:cs="Arial" w:ascii="Arial" w:hAnsi="Arial"/>
          <w:sz w:val="23"/>
          <w:szCs w:val="23"/>
        </w:rPr>
        <w:t>7. Упражнение «Песочные капли»</w:t>
      </w:r>
      <w:r>
        <w:rPr>
          <w:rFonts w:cs="Arial" w:ascii="Arial" w:hAnsi="Arial"/>
          <w:sz w:val="23"/>
          <w:szCs w:val="23"/>
        </w:rPr>
        <w:br/>
        <w:t>А еще в нашей песочнице идут необычнее дожди. Песочные!!! Подставьте свои ладошки под такой дождик!</w:t>
        <w:br/>
        <w:br/>
        <w:t>8. А что еще можно делать из песка? Правильно, Куличики!!! Нам нужны формочки. Пробуем!</w:t>
        <w:br/>
        <w:t>А почему у нас не получается? Какой нужен песок? Влажный! Можно налить в этот песочек воды или побрызгать его, но мы это сделаем в следующий раз. Сейчас я вам приготовила другой песок! Каждый подойдет к этой песочнице и слепит куличик.</w:t>
        <w:br/>
        <w:t>Молодцы! Мы славно поиграли в песочек. Что мы сегодня с вами делали? Оставляли следы, отпечатки, рисовали, пересыпали, лепили из песка. Молодцы!</w:t>
        <w:br/>
        <w:br/>
        <w:t>В ладошки наши посмотри-</w:t>
        <w:br/>
        <w:t>Мудрее стали ведь они!</w:t>
        <w:br/>
        <w:t>Спасибо, милый наш песок,</w:t>
        <w:br/>
        <w:t>Ты всем нам поиграть помог!</w:t>
        <w:br/>
        <w:t>Давайте вытрем наши ручки и попрощаемся с гост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06:00Z</dcterms:created>
  <dc:creator>User10</dc:creator>
  <dc:description/>
  <cp:keywords/>
  <dc:language>en-US</dc:language>
  <cp:lastModifiedBy>Светлана</cp:lastModifiedBy>
  <cp:lastPrinted>2015-11-16T13:15:00Z</cp:lastPrinted>
  <dcterms:modified xsi:type="dcterms:W3CDTF">2016-11-26T14:59:00Z</dcterms:modified>
  <cp:revision>11</cp:revision>
  <dc:subject/>
  <dc:title/>
</cp:coreProperties>
</file>