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непосредственно образовательной деятельност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: </w:t>
      </w:r>
      <w:r>
        <w:rPr>
          <w:sz w:val="28"/>
          <w:szCs w:val="28"/>
        </w:rPr>
        <w:t>физическое разви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"Путешествие в сказку "Волшебная физкультура"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уппа, возраст детей</w:t>
      </w:r>
      <w:r>
        <w:rPr>
          <w:sz w:val="28"/>
          <w:szCs w:val="28"/>
        </w:rPr>
        <w:t>: старшая группа 5-6 л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структор по физической культуре</w:t>
      </w:r>
      <w:r>
        <w:rPr>
          <w:sz w:val="28"/>
          <w:szCs w:val="28"/>
        </w:rPr>
        <w:t xml:space="preserve"> Новикова Ольга Евгеньев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укрепление здоровья детей через игровые приемы и задания на развитие двигательных навыков и ум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двигательные навыки и ум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умение ориентироваться в пространст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гащать двигательный опыт ребенк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потребность физического самосовершенств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интерес к занятиям  физической культу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интерес к занят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активность, самостоятельность, настойчив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потребность к ежедневным физическим упражнения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родумывание построения и содержания занятия, опираясь на связь с жизнью и личным опытом ребенка, на связь с прошлыми занятиями и с опорой на достигнутый ребенком уровень. Установление интегративных связей, использование ИКТ, соблюдение санитарно - гигиенических норм к организации деятельности детей. Прогнозирование и планирование каждого этапа заня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гимнастическая скамейка, два каната, мешочки с песком, гимнастические палки, обручи, мячи резиновые, "дорожки здоровья", маска волка, бумажные буквы, видео и аудио материалы, пластмассовые бутылки, сте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578"/>
        <w:gridCol w:w="2159"/>
        <w:gridCol w:w="2177"/>
        <w:gridCol w:w="2436"/>
        <w:gridCol w:w="2680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, его продолжительност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этап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, формы, приемы, возможные виды деятельност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мин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овать детей,  активизировать внимани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вить цель и зада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интересовать детей при помощи  видеозапис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здать положительный настрой детей на выполнение заданий от героя сказ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дготовить организм к выполнению более сложных упражнений при помощи разминк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отправляемся в путешествие в сказ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Посмотрите, некоторые буквы в названии сказки отсутствую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их найти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может нам в этом фея (фея дает зада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ервое задание включает в себя разминку. Давайте разомнемся на степах.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и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ие детей в просмотре видеозапис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участвуют в диалоге с фе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вместно  с инструктором выполняют упражнения на степ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- организационное слово инструктора, использование видеозапис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с героем сказ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и выполнение упражнений под музы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готовность и настрой, заинтересованность, стремление участвовать в выполнении за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ятие физического напряжения и создания бодрого настро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чувства рит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мин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е навыков в основных движениях и развитие физических качест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е упражнений в прыжках, на равновесие и укрепление оса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ять детей в сохранении устойчивого равновесия при ходьбе по повышенной площади опо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ять в ходьбе по массажным дорожк4ам с целью профилактики плоскосто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торить упражнения с мяч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интересовать детей подвижной игрой "Волк и зайцы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торое: пройти по дорожке из гимнастической скамейки (приставным шагом) и канатов, сохраняя равновес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третье: пропрыгать по дорожке из гимнастических палок (двумя ногами вместе) и обручей  ("классики"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ти по "Дорожкам здоровья"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ние четвертое: поиграем с мячикам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кинуть мяч вверх с хлоп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кинуть мяч вверх двумя руками, а поймать од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пято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гра "волк и зайцы"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ыполняют упражнения друг за другом (со страховкой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детей с инструктор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, пояснения и выполнение упражнений, соревновательный эффек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тильно - мышечный прием, беседа, словесная инструкция, игра и игровые упражнения.    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й эмоциональный настрой детей на выполнение данны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ное и четкое выполнение зад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физической активности детей.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итель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4 мин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вести организм ребенка в спокойное состояние, сохранив при этом бодрый настр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ести дыхательные упражнения, релакс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двести итог занят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т и узнали мы, что побывали путешествие у нас было в сказку "Волшебная физкультур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почему она так называется, кто -  нибудь понял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к как мы с вами устали, то давайте отдохне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Если занятие вам понравилось, то возьмите зеленый мячик а если нет, то крас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дет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ыполняют дыхательную гимнастику совместно с инструктор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 делают свой выбор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слово инструктора, дыхательная гимнастика, сомомассаж, релаксация. 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физического и эмоционального удовлетворения, поощрение детей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03:00Z</dcterms:created>
  <dc:creator>Customer</dc:creator>
  <dc:description/>
  <cp:keywords/>
  <dc:language>en-US</dc:language>
  <cp:lastModifiedBy>катер</cp:lastModifiedBy>
  <cp:lastPrinted>2014-05-07T12:39:00Z</cp:lastPrinted>
  <dcterms:modified xsi:type="dcterms:W3CDTF">2017-03-12T17:41:00Z</dcterms:modified>
  <cp:revision>18</cp:revision>
  <dc:subject/>
  <dc:title>Технологическая карта НОД (непосредственно образовательной деятельности)</dc:title>
</cp:coreProperties>
</file>