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непрерывной непосредственной образовательной деятельности детей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"Путешествие с Колобком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конспекта непрерывной непосредственно образовательной деятельности (далее ННОД)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 первой квалификационной категории средней группы МБДОУ Тогучинского района Горновский детский сад №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всеева М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оритетная 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- речевое развит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грация с другими образовательными областями: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эстетическое разви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учитывается в предметно-пространственной развивающей среде тема ННОД</w:t>
      </w:r>
      <w:r>
        <w:rPr>
          <w:rFonts w:cs="Times New Roman" w:ascii="Times New Roman" w:hAnsi="Times New Roman"/>
          <w:sz w:val="24"/>
          <w:szCs w:val="24"/>
        </w:rPr>
        <w:t>: цветные картинки "Правила поведения в лесу", "Времена года", дид. игры "Найди домик", "Овощи-фрукты", обои, ранее изготовленные цветы и бабочки, игрушки (заяц, волк, медведь, лиса, колобок), "ковер-самолёт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 (мотивационный, подготовительный этап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2126"/>
        <w:gridCol w:w="2126"/>
        <w:gridCol w:w="220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, вид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ализации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ализации О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 возьмитесь за ручки и улыбнитесь друг другу. Отлично! А теперь покажите мне пальчики левой руки, теперь пальчики правой руки. Давайте подружим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ат в нашей группе девочки и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с тобой подружим маленькие п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,4,5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счет оп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кончили сч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отправимся с вами в сказку. А попадем мы в неё на волшебном ковре-само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азворачивает ковер, дети встают на него, закрывают глаза, звучит звук мо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: коммуникативный и игровой виды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игра, пальчиков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пальчиков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слуха, внимания, памяти, развитие мелкой моторики ру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общению со взрослым и детьми,  проговаривать слова игры, развивать познавательную мотивац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сновная часть (содержательный, деятельностный этап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2126"/>
        <w:gridCol w:w="2126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, вид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ализации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ализации О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т звуки леса. Появляется коробка, а на ней загад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й он похож на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когда-то он горя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ыгнул со стола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 бабушки ушё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го румяный бок. Вы узнали? Кол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достает из коробки Колоб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В какой сказке мы оказались? Давайте вспомним героев этой сказки. (Ответы детей) Итак покатился Колобок по тропинке, катится, катится, а навстречу ему...(звучит музыка) Медведь. Дети посмотрите, а мишка у нас сердитый, говорит мне на ушко, что не хочет вас в лес пускать, вы правила поведения в лесу не знаете. Давайте расскажем мишке правила поведения. Дети по картинкам рассказывают правила поведения в лесу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Молодцы,  знаете  правила,  мишке понравилась наша игра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 мишки и для колобка есть задание, если не справится, то мишка его съест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Дети, давайте поможем колобку справится с заданием, он же в детский сад не ходил, задания решать не умеет, говори мишка свое задание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Запутался я во временах года, толи рано проснулся, толи проспал, толи весна на дворе, толи уже лето наступило?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Нужно  разобраться  в  этом  вопросе. 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Игра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 «Времена  года»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Дети  раскладывают сюжетные  картинки,  каждую  к  условному  значку,  обозначающему  то  или  иное  время  года.)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Ну,  теперь все понятно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Медведь  хвалит  детей  и  пропускает  в  лес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оспитатель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Катиться  по  тропинке  колобок,  а  с  ним  наши  ребята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  навстречу  им …кто? (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Звучит музык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)… (волк.)  Он  уже  прослышал,  что        колобок  не  один  в  лес  пожаловал,   а  с  ребятами,  а  ребята  такие  умные все  знают,  вот  и  волк  приготовил   для  вас  свой  вопрос.  Он  перепутал  всех  животных,  давайте  поможем     ему  в  этом  разобраться.  Сначала     надо  уточнить:  животные,  которые  живут  в  лесу – называются (дикие).  А  животные,   которые         живут  с  хозяевами (домашние)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ид.игр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: «Найди  домик»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  разбирают  и  раскладывают     животных  к  условным  знакам  (дерево   и  дом)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х,  какие  молодцы, как  здорово  потрудились, пропускает нас  волк дальше по лесу погулять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Воспитатель 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титься  дальше  колобок, а  на встречу  ему (кто?) (звучит музыка)  (заяц)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Ребята посмотрите, какой заяц грустный, он хотел сварить себе обед, но запутался из чего нужно варить борщ, а из чего компот. Давайте ему поможем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Игра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Овощи-фрукты»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(Дети должны  рассортировать  продукты    по  назначению в две кастрюли: Овощи  в  борщ,  фрукты  в компот).  Заяц благодарит детей. А давайте попрыгаем как зайцы, походим как мишки, как лисички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:  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катился  колобок,  а  за  ним  и  ребята  дальше.  Катиться,  катится,  а  навстречу  им  кто? (звучит музыка)  (лиса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) 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иса-то наша в сказке  « Заюшкина избушка» помните? Забрала у зайки лубяную избушку, вот хитрая какая, может и сейчас, что схитрить задумала, надо бы с ней поосторожней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иса мне на ушко сказала, что она исправилась и давно подружилась с зайцами, а они ей новую избушку построили. Вот теперь она и обустраивается, прослышала, что мы  по лесу ходим всем помогаем  и хотела бы попросить нас разукрасить  ей обои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Воспитатель.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 - 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бята,  поможем  лисичке  украсить  её  обои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,  (дети  наклеивают бабочек и цветы на обои)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цы дети, очень красивые обои получились. А Колобок нам приготовил угощение. Дети благодарят Колобка.</w:t>
            </w:r>
          </w:p>
          <w:p>
            <w:pPr>
              <w:pStyle w:val="Normal"/>
              <w:shd w:fill="FFFFFF" w:val="clear"/>
              <w:spacing w:lineRule="atLeast" w:line="259" w:before="0" w:after="13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ая область: игровой вид деятельности, художественно-эстетическое развитие: продуктивный вид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художественный тр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музыкальное сопров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, закрепить, систематизировать знания детей полученные в течение года, формировать предпосылки экологического сознания, развивать внимание, память, воспитывать умение общаться спокойно, доброжела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активное участие в дидактических играх, в игре-имитации, участвует в продуктивной деятельности, пользуется кистью и клеем аккурат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ключительная часть (рефлексивный этап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2126"/>
        <w:gridCol w:w="2126"/>
        <w:gridCol w:w="220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, вид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ализации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ализации О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9" w:before="0" w:after="13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оспитатель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  Ну  а  нам  пора  возвращаться  из      сказки. Встаем на ковер-самолет. Звучит музыка. Вот мы и в саду. В какой сказке мы с вами побывали? Вам  понравилась  наша  прогулка,      что  особенно  понравилось,  какое      задание  показалось  трудным,  Вам    бы  хотелось  еще  кому-то   помогать? Какие вы дружные!</w:t>
            </w:r>
          </w:p>
          <w:p>
            <w:pPr>
              <w:pStyle w:val="Normal"/>
              <w:shd w:fill="FFFFFF" w:val="clear"/>
              <w:spacing w:lineRule="atLeast" w:line="2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Дети слушают песню: «Друзья» Барба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: коммуникативный вид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об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диалогической реч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достаточно хорошо владеет устной речью, открыт для общ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1:00Z</dcterms:created>
  <dc:creator>евгений евсеев</dc:creator>
  <dc:description/>
  <dc:language>en-US</dc:language>
  <cp:lastModifiedBy>евгений евсеев</cp:lastModifiedBy>
  <dcterms:modified xsi:type="dcterms:W3CDTF">2016-05-18T10:01:00Z</dcterms:modified>
  <cp:revision>2</cp:revision>
  <dc:subject/>
  <dc:title/>
</cp:coreProperties>
</file>