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Новоспасский детский сад №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КОНСУЛЬТАЦИЯ ДЛЯ ВОСПИТАТЕЛЕЙ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 ТЕМУ: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«Зимние постройки на участке детского сада и их использование в физическом воспитании детей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right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дготовила:</w:t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спитатель Маракаева С.Е.</w:t>
      </w:r>
    </w:p>
    <w:p>
      <w:pPr>
        <w:pStyle w:val="Heading1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15" w:leader="none"/>
        </w:tabs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зимнее время погодные условия и ограниченность движений из-за одежды не дают детям возможности много двигаться по участку, как это было в теплое время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Чтобы вызвать у детей интерес к прогулке, перед тем как собираться, нужно сообщить детям, что будем, например, лепить снежного зайчик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У детей возникает желание как можно скорее приступить к интересной деятельности. И сборы на прогулку заканчиваются раньше, чем обычно. При этом не задерживаются даже медлительные дети.</w:t>
        <w:br/>
        <w:t>Постройки из снега служат не только украшением участка, но и стимулируют движения малыш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В младшей группе,  например можно участок оформить по сказке «Колобок»: сделать красивую сказочную избушку с трубой, петушком на крыше и всех персонажей к этой сказке.  Дети очень любят устраивать возле них интересные игры: кормят персонажей, подлезают под ними. Также можно соорудить лабиринт, дети с радостью будут бегать по лабиринту. Перепрыгивать из одного разноцветного круга в другой. Можно организовать  игры вокруг </w:t>
      </w:r>
      <w:r>
        <w:rPr>
          <w:rStyle w:val="StrongEmphasis"/>
          <w:color w:val="000000"/>
          <w:sz w:val="28"/>
          <w:szCs w:val="28"/>
        </w:rPr>
        <w:t>снежных фигур</w:t>
      </w:r>
      <w:r>
        <w:rPr>
          <w:color w:val="000000"/>
          <w:sz w:val="28"/>
          <w:szCs w:val="28"/>
        </w:rPr>
        <w:t xml:space="preserve"> или перебежки от одной постройки к другой.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редней группе из снега можно вылепить черепаху - дети с радостью влезают ей на спину, змею - где дети с удовольствием упражняются  в равновесии, осьминога – где детям нравится перешагивать через его лап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Можно соорудить  </w:t>
      </w:r>
      <w:r>
        <w:rPr>
          <w:rStyle w:val="StrongEmphasis"/>
          <w:color w:val="000000"/>
          <w:sz w:val="28"/>
          <w:szCs w:val="28"/>
        </w:rPr>
        <w:t>лабиринт</w:t>
      </w:r>
      <w:r>
        <w:rPr>
          <w:color w:val="000000"/>
          <w:sz w:val="28"/>
          <w:szCs w:val="28"/>
        </w:rPr>
        <w:t xml:space="preserve"> с разветвлениями, и с тупиками.  Дети с удовольствием будут бегать по дорожкам,  (обозначенным краской) одни из которых извилистые, а другие прямые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подготовительной и старшей группе можно построить крепости для метания в форме дуг и шаров,  в форме пирамид, сделать ледяные дорожки (для игр и скольжения по ним).</w:t>
        <w:br/>
        <w:tab/>
        <w:t>Подвижные игры, чтобы поддержать к ним интерес, можно постепенно усложнять. Оставляя последовательность действий и эпизодов, усложнять двигательные задания — увеличивать расстояние для бега, прыжков, метания, вводить новые виды движений, изменять условия. Например, в бег включаем скольжение по ледяным дорожкам, при ходьбе и беге по снежному валу увеличивать число ловушек. В таких играх дети не только упражняются в разных видах движений, у них воспитываются смелость, ловкость, они учатся преодолевать страх.</w:t>
        <w:br/>
        <w:tab/>
        <w:t>Снежные постройки хорошо подходят для подвижных игр, например «Медведи и пчелы», в которой ульем служит большой снежный вал. Играющие делятся на две неравные группы, большинство из них — пчелы. По условному сигналу пчелы вылетают из улья и летят на луг. Им надо пролезть в лаз, слезть с ледяного вала. Медведям, в свою очередь, нужно залезть на ледяной вал, пролезть в лаз, чтобы полакомиться медом в улье. В этой игре дети упражняются в лазании, ползании, в подлезании, пролезании.</w:t>
        <w:br/>
        <w:t>Не менее интересно проходит игра «Пожарные на учении». Дети делятся на 3—4 звена. Они должны выполнить следующие задания: сделать небольшой разбег, проскользить по ледяной дорожке, удерживая равновесие, пройти боком по снежному валу, спрыгнуть с него, правильно приземлиться, позвонить в колокольчик. Выигрывает та команда, у которой не будет ни одного падения на ледяной дорожке. Учитывается также правильное выполнение приземления со снежного вала.</w:t>
        <w:br/>
        <w:tab/>
        <w:t>В подготовительной группе можно провести  игры с метанием «Кто самый меткий», также можно усложнять правила: увеличивать расстояние до цели, делать цель труднодоступной (снежная крепость с узкими бойницами).</w:t>
        <w:br/>
        <w:t xml:space="preserve">Проведение таких игр позволяет не только сделать прогулку интересной, но и использовать ее эффективно для развития движений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 концу зимы дети каждой возрастной группы заметно продвигаются в овладении техникой основных движений, достигают хороших результатов в метании, прыжках, лазании, скольжении.</w:t>
        <w:br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Кроме развивающего и воспитательного значения, правильно организованная и интересная прогулка вносит неоценимый вклад в здоровье наших детей и подтверждает народную истину, что «солнце, воздух и вода – наши лучшие друзья!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24:00Z</dcterms:created>
  <dc:creator>Admin</dc:creator>
  <dc:description/>
  <cp:keywords/>
  <dc:language>en-US</dc:language>
  <cp:lastModifiedBy>Администратор</cp:lastModifiedBy>
  <dcterms:modified xsi:type="dcterms:W3CDTF">2017-05-23T12:20:00Z</dcterms:modified>
  <cp:revision>22</cp:revision>
  <dc:subject/>
  <dc:title>Зима у нас в Магадане продолжительная, с сильными морозами, ветрами и снегопадами, длится 7—8 месяцев — с октября по май</dc:title>
</cp:coreProperties>
</file>