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</w:t>
      </w:r>
      <w:r>
        <w:rPr>
          <w:b/>
          <w:sz w:val="36"/>
          <w:szCs w:val="36"/>
        </w:rPr>
        <w:t>«Зимняя прогулка в лес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Вторая  младшая  групп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Воспитатель: Попова Е.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  - </w:t>
      </w:r>
      <w:r>
        <w:rPr>
          <w:sz w:val="28"/>
          <w:szCs w:val="28"/>
        </w:rPr>
        <w:t>обогащать представления детей о зиме;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одолжать учить различать и называть круг и квадра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_ закрепить понятия «узкий», «широкий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звивать двигательную активность;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_ формировать у детей потребность в здоровом образе жизн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формировать знания о правилах безопасности в приро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_ развивать внимание, мыш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приёмы: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имитация движений по показу воспитателя;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ключение игровых и сюрпризных моментов;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эмоциональное чтение стихотвор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Познание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ФЭМП:</w:t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родолжать учить различать и называть круг и квадрат;</w:t>
      </w:r>
    </w:p>
    <w:p>
      <w:pPr>
        <w:pStyle w:val="Normal"/>
        <w:rPr/>
      </w:pPr>
      <w:r>
        <w:rPr>
          <w:b/>
          <w:sz w:val="28"/>
          <w:szCs w:val="28"/>
        </w:rPr>
        <w:t>- з</w:t>
      </w:r>
      <w:r>
        <w:rPr>
          <w:sz w:val="28"/>
          <w:szCs w:val="28"/>
        </w:rPr>
        <w:t>акреплять навыки сравнения двух предметов по ширине, учить       пользоваться словами широкий – узкий, шире – уже;</w:t>
      </w:r>
    </w:p>
    <w:p>
      <w:pPr>
        <w:pStyle w:val="Normal"/>
        <w:rPr/>
      </w:pPr>
      <w:r>
        <w:rPr>
          <w:b/>
          <w:sz w:val="28"/>
          <w:szCs w:val="28"/>
        </w:rPr>
        <w:t>- з</w:t>
      </w:r>
      <w:r>
        <w:rPr>
          <w:sz w:val="28"/>
          <w:szCs w:val="28"/>
        </w:rPr>
        <w:t>акреплять умение выделять цвет, форму, как особые свойства предм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муникация»: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формировать умение отчётливо произносить слова и короткие фразы, говорить спокойно, с естественными интонациями, помогать, детям доброжелательно общаться друг с друг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доровье»: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дать представление о том, что подвижные игры вызывают хорошее настроение,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иучать детей находиться в помещении в облегчённой одежд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потребность в зож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удожественное творчество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общение детей к искусству аппликации,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формирование умения аккуратно пользоваться клеем,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формирование навыков аккуратной работы,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ддержания чувства радости, возникающее при создании удачного изобра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зыка»: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звивать умение бегать легко, в умеренном и быстром темпе под му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 </w:t>
      </w:r>
      <w:r>
        <w:rPr>
          <w:sz w:val="28"/>
          <w:szCs w:val="28"/>
        </w:rPr>
        <w:t xml:space="preserve">силуэты берёзки, рябины, ёлка, шишки, мягкие игрушки </w:t>
      </w:r>
    </w:p>
    <w:p>
      <w:pPr>
        <w:pStyle w:val="Normal"/>
        <w:rPr/>
      </w:pPr>
      <w:r>
        <w:rPr>
          <w:sz w:val="28"/>
          <w:szCs w:val="28"/>
        </w:rPr>
        <w:t>( заяц, ёж ), рули, корзинка, гимнастические канаты (4шт.), обручи, отрез голубой материи для имитации ручейка, ватные шарики, листы с нарисованными домиками (жёлтый и красный), геометрические фиг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руг, квадрат), силуэты варежек с кругами и квадратами чёрного цвета, клеёнки, кисточки, клей, салфетк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отивация: </w:t>
      </w:r>
      <w:r>
        <w:rPr>
          <w:sz w:val="28"/>
          <w:szCs w:val="28"/>
        </w:rPr>
        <w:t>игрова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Дружно за руки возьмёмся и друг другу улыбнёмся, ты мой друг и я твой друг, дружат все друзья вокруг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бята подойдите к окошку, посмотрите как красиво на ул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Белый снег пушист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 воздухе круж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И на землю тих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адает, ложитс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акое сейчас время года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Зим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 </w:t>
      </w:r>
      <w:r>
        <w:rPr>
          <w:sz w:val="28"/>
          <w:szCs w:val="28"/>
        </w:rPr>
        <w:t>Помните, как мы с вами искали осень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Д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мы нашли её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Не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Я уже вам говорила, что осень ушла и вернётся не скоро.</w:t>
      </w:r>
    </w:p>
    <w:p>
      <w:pPr>
        <w:pStyle w:val="Normal"/>
        <w:rPr/>
      </w:pPr>
      <w:r>
        <w:rPr>
          <w:sz w:val="28"/>
          <w:szCs w:val="28"/>
        </w:rPr>
        <w:t>Но зима тоже замечательное время года и подарила она нам не только снег, но и много всего интересного. Сегодня нас ожидает очень интересное путешествие в лес. Вас ожидают интересные приключения. Дети, вы согласны отправиться в путешествие? Но, прежде чем выйти на улицу и отправиться в путь, надо одеться по погоде. А что это значит? Для чего нужно одеваться по погоде? Правильно, чтобы  не простудиться и не заболеть. А теперь давай в сапо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ы обуем наши но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тобы ушки не бол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ыстро шапочку над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потом и шуб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ля длительной прогу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м осталось напослед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Шарф под шею подвяз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уки спрятать в рукави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от и всё, идём гулять! (дети выполняют движения – имитаци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мы хотим быть здоровыми, бодрыми и весёлыми, не простудиться в дороге, надо сделать заря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но утром на полянку друг за другом мы идё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 дружно по порядку упражнения начн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 – подняться, потянуться (встать на носки, поднять руки вверх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– согнуться, разогнуться (наклон, встать, руки в стороны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– в ладоши три хлопка, головою три кив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четыре – руки шире (руки в стороны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ь – руками помахать (взмахи руками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сть – на место тихо вст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! Теперь можно отправиться в путь. Подумайте, на чём можно добраться до леса? (дети предлагают варианты, вместе выбираем ответ на поставленный вопрос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оедем мы с вами в лес на машинах (раздаю рули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нас машины раз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ние и красные,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ёлтые, зелё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оездки в лес готов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сначала тихо ед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быстрей, быст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ше, тише, не спеш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берёзки, машины останов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ладут рули у берёз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льше пойдём пеш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смотрите, какая красивая, пушистая ёл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на ней шишек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Много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равильно, шишек много, а ёлочка од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 ёлкой много шишек)</w:t>
      </w:r>
    </w:p>
    <w:p>
      <w:pPr>
        <w:pStyle w:val="Normal"/>
        <w:rPr/>
      </w:pPr>
      <w:r>
        <w:rPr>
          <w:sz w:val="28"/>
          <w:szCs w:val="28"/>
        </w:rPr>
        <w:t>-Давайте соберём для лесной белочки шишки. Каждый из вас должен взять по одной шишке и положить в корзи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Даша, сколько у тебя шишек?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бёнок: </w:t>
      </w:r>
      <w:r>
        <w:rPr>
          <w:sz w:val="28"/>
          <w:szCs w:val="28"/>
        </w:rPr>
        <w:t>Од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А у тебя Денис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:</w:t>
      </w:r>
      <w:r>
        <w:rPr>
          <w:sz w:val="28"/>
          <w:szCs w:val="28"/>
        </w:rPr>
        <w:t xml:space="preserve"> Одн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сколько шишек стало в корзинке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Много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равильно. Каждый из вас положил по одной шишке, и в корзинке стало много шишек. А сколько осталось у вас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Ни одно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осмотрите, на лесной полянке две доро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ньте парами и попробуйте пройти по той дорожке, рядом с которой сидит зай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орожка узкая, дети не могут пройти по ней парам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 нельзя пройти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Дорожка узка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Что нужно сделать, чтобы пройти по этой дорожке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Идти по одному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Теперь опять встаньте парами и пройдите по дорожке, около которой сидит ёж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проходят свобод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 вы смогли пройти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Дорожка широка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Зайке и ёжику понравилось как вы ходили по дорожкам , они предлагают вам поиграть в игру «Раз, два, три – домик свой найд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будете гулять по полянке. Как только я скажу: раз, два, три – домик свой найди, мальчики встанут у жёлтого домика, а девочки у крас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граем 2-3раза, домики меняю места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что, нам надо идти дальше. Но посмотрите, перед нами ручей, но мы не знаем, насколько он глубокий и насколько крепкий лёд. Мы можем пройти по нему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почему нет? (ответы детей)</w:t>
      </w:r>
    </w:p>
    <w:p>
      <w:pPr>
        <w:pStyle w:val="Normal"/>
        <w:rPr/>
      </w:pPr>
      <w:r>
        <w:rPr>
          <w:sz w:val="28"/>
          <w:szCs w:val="28"/>
        </w:rPr>
        <w:t>_ Правильно, на  лёд становиться опасно в незнакомом месте, можно провалиться и промокнуть. Как же нам тогда быть? (перепрыгнуть). Дети перепрыгивают через имитацию ручейка. На пути у нас большие кочки, давайте мы попрыгаем по кочкам как зайчики (дети выполняют прыжки из обруча в обруч).</w:t>
      </w:r>
    </w:p>
    <w:p>
      <w:pPr>
        <w:pStyle w:val="Normal"/>
        <w:rPr/>
      </w:pPr>
      <w:r>
        <w:rPr>
          <w:sz w:val="28"/>
          <w:szCs w:val="28"/>
        </w:rPr>
        <w:t xml:space="preserve">Ой, что – то ветер усилился. Давайте мы поиграем в ветерок и покажем, как он дует. Дыхательная гимнастика «Снег и ветер». Дети вдыхают через нос и медленно выдыхают через рот, дуют на ватные шарики на столе, надо сдуть их на другой край стола.(2-3 раз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зайка и ёжик, играя с нами, порвали свои рукави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показываю силуэты рукавичек, вырезанные из бумаги с нарисованными на них кругами и квадратами чёрного цве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ни просят нас зашить рукавички, подобрать запла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дносах лежат геометрические фигуры такого же цвета, как рукавички. Дети подбирают заплатки, наклеивают на рукави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лодцы, помогли зайцу и ёжику, а теперь пора возвращаться.</w:t>
      </w:r>
    </w:p>
    <w:p>
      <w:pPr>
        <w:pStyle w:val="Normal"/>
        <w:rPr/>
      </w:pPr>
      <w:r>
        <w:rPr>
          <w:sz w:val="28"/>
          <w:szCs w:val="28"/>
        </w:rPr>
        <w:t>(берут рули) Садитесь в машины, и поедем д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бегут, медленно переходя на шаг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мы и добрались домой. Наше путешествие закончилось. Что вам больше всего понравилось в путешествии? Что запомнилось? (выслушать ответы детей). В конце занятия дети получают угощение (фрукты) от зайчика и ёжика. Дети благодарят за угощение и уходят в группу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2:52:00Z</dcterms:created>
  <dc:creator>User</dc:creator>
  <dc:description/>
  <cp:keywords/>
  <dc:language>en-US</dc:language>
  <cp:lastModifiedBy>Я</cp:lastModifiedBy>
  <cp:lastPrinted>2012-01-18T15:39:00Z</cp:lastPrinted>
  <dcterms:modified xsi:type="dcterms:W3CDTF">2017-05-08T15:59:00Z</dcterms:modified>
  <cp:revision>7</cp:revision>
  <dc:subject/>
  <dc:title>                  «Прогулка в зимнем лесу»</dc:title>
</cp:coreProperties>
</file>