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</w:rPr>
        <w:t>ПЛАН-КОНСПЕКТ УРОКА ПО ФИЗИЧЕСКОЙ КУЛЬТУРЕ</w:t>
      </w:r>
    </w:p>
    <w:p>
      <w:pPr>
        <w:pStyle w:val="Normal"/>
        <w:jc w:val="center"/>
        <w:rPr/>
      </w:pPr>
      <w:r>
        <w:rPr>
          <w:szCs w:val="32"/>
        </w:rPr>
        <w:t>Для учащихся 7 класс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Эргерт Александр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71 урок «Ловля и передача мяча»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витие новых умений и навыков при игре в баскетбол, воспитание  дисциплинированности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ершенствование  техники выполнения  передачи  мяч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вижении и на месте двумя руками от гру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вершенствование техники выполнения ведения мяча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учение техники передачи двумя руками от груди, сверху  от головы.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вершенствование ловли мяча двумя руками.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вершенствовать игровые способности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развивать  двигательные качества – ловкость, быстроту, координацию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спитывать морально волевые качества.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рудолюбие, инициативность, творческое отношение к деятельности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сто проведения: Спортивный зал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Свисток, баскетбольные мяч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Тип урока:</w:t>
      </w:r>
      <w:r>
        <w:rPr>
          <w:color w:val="000000"/>
          <w:sz w:val="28"/>
          <w:szCs w:val="28"/>
          <w:shd w:fill="FFFFFF" w:val="clear"/>
        </w:rPr>
        <w:t xml:space="preserve"> разучиван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6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00"/>
        <w:gridCol w:w="1099"/>
        <w:gridCol w:w="388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65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 16 мин</w:t>
            </w:r>
          </w:p>
        </w:tc>
      </w:tr>
      <w:tr>
        <w:trPr>
          <w:trHeight w:val="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рапорт дежурного, приветствие, сообщение задач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роевые упражнения 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азновидности ходьб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ос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ерекатом с пятки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азновидности бе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дскоком с ноги на н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 шагом правым и левым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ой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Ходь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уки вверх дугами нару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руки вниз дугами вни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строение из колонны по 1-у в колонну по 3-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И. п –о.с. руки вниз в замо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груд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груд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.п.-о.с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головой в перед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тоже влев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тоже вправ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тоже наз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И.п-о.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- вращение в кистевом суставе.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- тоже в локтевом сустав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- тоже в плечевом суставе 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И.п.-о.с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-2-поворты вправо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-4-повороты вл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 И.п. –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наклон влево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наклон вправо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наклон влево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 И.п.-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наклон согнувшись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наклон прогнувшись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то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 И .п.-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мах правой вперёд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И.п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4-тоже л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 И. п .-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-3-прыжки на месте на 2-ух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-прыжок вверх  в      группиров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 И .п.-о.с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согнуть кистевые суставы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согнуть локтевые суставы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-согнуть плечевые суставы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ерестроение поочередно по током по 1-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8. Перестроение из колонны по 1-у в колонну по 2-а.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-2    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спортивной формы, отсутствующих и освобожде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авняйсь!”, “Смирно!”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На пра –во”, “На ле –во!”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ру –гом!”, прыжком “Кру-гом!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ый метод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выше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ть с прям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сп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ем с прям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работают свободно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ть внимательно учителя ,руки согнуты в локтях свободно работают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нимательно учителя ,по сигналу бежим другим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м через левое плеч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четкого выполнения команд, 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за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пятки вместе носки врозь, 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,пальцы в кулак. Вращение выполнять с полной амплитудой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 в замок, локти в стороны ,плечи расправить ,смотреть в перед, поворот резче, пятки не отр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емся за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коснуться пола, ноги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шаг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у пристав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выше, нога прямая ,хлопок под ногой ,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ты в локтевом суста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согнуть в коленях и подтянуть к груди ,руками обхватить колени, прыгать как мож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2-ой берет мяч.</w:t>
            </w:r>
          </w:p>
        </w:tc>
      </w:tr>
      <w:tr>
        <w:trPr>
          <w:trHeight w:val="6393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15-16 мин</w:t>
            </w:r>
          </w:p>
        </w:tc>
      </w:tr>
      <w:tr>
        <w:trPr>
          <w:trHeight w:val="63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Ведение мяча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змей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ередачи мяча различными способам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т гру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осле 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-за голо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осле вед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дной рукой от плеча (правой и левой поочередно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ле вед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низу правой и левой рукой поочеред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ле 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с отскоком от п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дной рукой от плеча, с отскоком от пола (правой и левой поочеред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Передачи мяча различными способами в движ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двумя руками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-за головы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рукой от плеча (правой и левой поочередно)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двумя руками с отскоком от пола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рукой от плеча, с отскоком от пола (правой и левой поочередно)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Учебная  игра: «Баскетб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номера обводят мяч змейкой 1-е номера ,после 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х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опущены, передача точно на грудь парт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не заводим за голову, «хлест»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росающая рука придерживае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 на ногах, спина прямая, бросающая рука || полу, направить кистью мяч и завершить пере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ударяют об пол на отрезке 1/3 от партн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ударяют об пол на отрезке 1/3 от партнера. Рука направляет кистью мяч, не бросающая рука придерживае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ься приставным шагом, в стойке баскетболиста, передача мяча на ход парт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разведение пальцев движение рук навстречу мячу, шаровой обхват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елиться на две команды (на 1-ый, 2-ой “Рассчитайсь!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по упрощенным  правилам игры в баскетбо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баскетбол играют две команды, каждая из которых состоит из пяти игроков. Цель игры - забросить максимальное количество мячей в корзину соперника и помешать  другой  команде, овладеть  мячом и забросить его в корзину.</w:t>
            </w:r>
          </w:p>
        </w:tc>
      </w:tr>
      <w:tr>
        <w:trPr>
          <w:trHeight w:val="717" w:hRule="atLeast"/>
          <w:cantSplit w:val="true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4-6 мин</w:t>
            </w:r>
          </w:p>
        </w:tc>
      </w:tr>
      <w:tr>
        <w:trPr>
          <w:trHeight w:val="7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cyan"/>
              </w:rPr>
              <w:t>Подвижная игра «минут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подведение итогов урока (оценки), д/з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рганизованный уход из зал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Ученики идут по кругу ,руки за спину. Учитель подает сигнал ,дети отсчитывают про себя .Как только они считают, что минута  закончилась делают шаг в круг и останавливаются. Выигрывает тот, кто угадал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ить  лучших занимающихся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: «отжим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20раз/2се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0раз/2се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-%2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25:00Z</dcterms:created>
  <dc:creator>анастасия</dc:creator>
  <dc:description/>
  <cp:keywords/>
  <dc:language>en-US</dc:language>
  <cp:lastModifiedBy>Настя</cp:lastModifiedBy>
  <cp:lastPrinted>2013-02-04T19:33:00Z</cp:lastPrinted>
  <dcterms:modified xsi:type="dcterms:W3CDTF">2017-05-24T15:33:00Z</dcterms:modified>
  <cp:revision>11</cp:revision>
  <dc:subject/>
  <dc:title>Государственное автономное образовательное учреждение</dc:title>
</cp:coreProperties>
</file>