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укморская средняя школа №3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кморского муниципального района Республики Татарст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Ядовитые вещества в дом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правление «Эколого-биологические проблемы и здоровье челове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скарова Айгу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еница 10в класса МБОУ КСШ №3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йдарова Лариса Ахмето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хим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1. Яды и их классификация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2. Яды на заре человечества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Ядовитые растения вокруг нас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 Минеральные яд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. Знаем ли мы ядовитые растен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писок  использованной литератур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Анкета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Ядовитые комнатные растения (образец буклета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Жизнь современного человека очень тесно связана с химией. Мы постоянно пользуемся изделиями и вещами, полученными путем химических превращений. Разновидность этих изделий растет с каждым днем. Это разнообразные игрушки, пищевые добавки, лекарства, посуда, пластмассы, ткани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химии в 10 классе мы рассматривали влияние изученных веществ (спиртов, карбоновых кислот, углеводов и т.д.) на организм человека. Очень часто учитель приводила примеры из истории,  в которых химия помогала спасти жизнь человеку и наоборот приносила непоправимый вред. Рассматривая такие примеры, сделали вывод: невежество в области химии стоит дорого - от серьезных заболеваний до летального исхода. Именно эти обстоятельства заставили задуматься: а так ли безопасна окружающая нас среда, сколько ядовитых веществ у нас дома, как они влияют на здоровье человек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этому целью работы стало: знакомство с ядовитыми веществами, встречающимися в быту и выделяемыми комнатными растениями, их влияние на здоровье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дачи:  1. Изучить историю появления я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зучить  классификацию ядов по различным призна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явить объекты в доме на предмет содержания ядовитых веществ, представляющих опасность здоров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работать рекомендации по безопасному использованию эти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моей работы стали ядовитые вещества, объектом изучения – растения и предметы, используемые в быту. Основным методом работы является поисково-исследовательский метод (изучение различных источников информации, знакомство с растениями, анкетирование учащихся). В своей работе я хочу доказать гипотезу: ядовитые вещества есть, но правильное их использование ощутимый вред организму не приноси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Яды и их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такое яд? Существует великое множество его определений. Приведу некоторые из них. " Яд - это вещество, которое будучи в малом количестве введенное в соприкосновение с организмом, разрушает здоровье или уничтожает жизнь...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Ядами называются вещества, которые, будучи введенными, в организм в малом количестве могут внести расстройство здоровья или саму смерть"... </w:t>
        <w:br/>
      </w: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</w:rPr>
        <w:t xml:space="preserve">" Яды - химические и природные соединения, способные в минимальном количестве вызвать отравление или смерть"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пределения, как единое целое, были выведены в разные времена разными учеными, но отражают суть: яд - смерт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ые другие вещества, яды имеют свою классифик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ы различа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характеру токсического дейст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вно – парали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ож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токсические (отравление всех или многих систем организма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зоточивые (раздражители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итическ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избирательности токсического действия: 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кардиотоксины (действующие на сердц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йротоксины ( действующие на нервную систему и головной моз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гепатотоксины ( действующие на печень)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фротоксины (действующие на поч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матотоксины (действующие на кровь и кровяные сосуд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астроэнтеротоксины ( действующие на желудочно-кишечный тракт)</w:t>
        <w:br/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3) По происхождению различают я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ого происхождения (медуза, моллюски, пауки, скорпионы, зме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ительного происхождения(борщевик, белена, кротон, цикломен и др.)</w:t>
        <w:br/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рименению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(органические растворители, топливо, красите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товые (средства санитарии и личной  гигиены, косметика, средства по уходу за одеждой и мебель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дохимикаты (пестициды, фосфорорганические инсектициды, ртутьоргани-ческие  соедин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 (растения, грибы, животные, насеком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арствен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евые отравляющие вещества (зарин, фосге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ов много, но как давно человечество с ними познаком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2. Яды на заре человеч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алекие предки человека питались теми дарами природы, которые их окружали. Прежде всего, это были растения. И  раньше всего первобытные люди сумели отличить съедобные от ядовитых корней, плодов, трав, познакомившись с растительными ядами. По мере своего развития человек научился пользоваться огнем, рыбачить, охотиться, научился воевать с соседями. Дубинка заменена луком и стрелой, часто стрелой, смоченной ядовитым соком растения или ядом животного происхо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 о свойствах ядов развивается и делается привилегией царей, шаманов, лекарей и т.д. Например, последний пергамский царь Аттал III (Пергамское царство было  расположено в северо-западной части Малой Азии) царствовал всего пять лет (139-133 гг. до н.э.) и оставил после себя недобрую память. Большой знаток растительного мира, царь сам сажал и выхаживал в дворцовых садах лекарственные и ядовитые растения, изучал свойства их соков, плодов, время сбора. Он выращивал белену, чемерицу, цикуту, наперстянку, живокость и другие растения, содержащие ядовитые алкалоиды. Существует предание, что, составляя ядовитые коктейли, он проверял их действие не только на врагах, но и на друзь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арь другого эллинистического государства Малой Азии -Понтийского царства, расположенное на южном берегу Понта Эвксинского (Черного моря)- Митридат II, тоже славился умением готовить яды. Предания говорят, что отец Митридата был отравлен и что он сам с юности решил избежать подобной участи. История повествует о необыкновенных садах Митридата, где росли удивительные растения. Из них он составлял не только ядовитые смеси, но и противоядия. Свойства своих ядов Митридат обычно проверял на преступниках, приговоренных к смерти. Древние пишут, что для того, чтобы сделать себя неуязвимым к действию ядов, Митридат систематически принимал их маленькими дозами и тем самым, возможно, и развил в организме своеобразное «привыкание» к их действию. И до настоящего времени привыкание к ядам токсикологи называют «митридатизм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льзя не упомянуть Екатерину Медичи. Излюбленным способом травить врагов у Екатерины было угощение  «вином Борджиа» - напитком, не имеющим ни запаха, ни вкуса, ни противоядия. Предположительно оно содержало мышьяк, соли меди и фосфор. В зависимости от дозы, жертва умирала сразу или же через несколько дней, а то и лет, медленно зачахнув в неизвестном недуг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великое множество различных веществ, и великая часть этого множества в той или иной мере способно при должном обращении приносить пользу, либо может уничтожать. Ибо, как писал Парацельс: " Ничто не лишено ядовитости, все есть яд, одна лишь доза делает его незаметным ". Яды мощнейшие и опаснейшие вещества в руках человека.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</w:rPr>
        <w:tab/>
        <w:t>Глава 3. Ядовитые растения вокруг нас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ие поразительные силы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в каменья и цветы вложила!</w:t>
        <w:br/>
        <w:t xml:space="preserve">На свете нет такого волокна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м не гордилась бы она,</w:t>
        <w:br/>
        <w:t xml:space="preserve">Как не отыщешь и такой основы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не было бы ничего дурного.</w:t>
        <w:br/>
        <w:t xml:space="preserve">Полезно всё, что кстати, а не в срок –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блага превращаются в порок.</w:t>
        <w:br/>
        <w:t xml:space="preserve">К примеру, этого цветка сосуды: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в них хорошо, другое худо.</w:t>
        <w:br/>
        <w:t xml:space="preserve">В его цветах – целебный аромат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листьях и корнях – сильнейший яд.</w:t>
        <w:br/>
        <w:t xml:space="preserve">Так надвое нам душу раскололи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 доброты и злого своеволья.</w:t>
        <w:br/>
        <w:t xml:space="preserve">Однако в тех, где побеждает зло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Зияет смерти чёрное дупл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омео и Джульетта”, Уильям Шекспи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мнатные растений, благоухающие бурным цветением, создают неповторимый колорит жилища. </w:t>
        <w:tab/>
        <w:t xml:space="preserve">Я задумалась, а всегда ли красота безопасна. Изучив </w:t>
      </w:r>
      <w:r>
        <w:rPr>
          <w:sz w:val="28"/>
          <w:szCs w:val="28"/>
          <w:lang w:val="ru-RU"/>
        </w:rPr>
        <w:t>различных</w:t>
      </w:r>
      <w:r>
        <w:rPr>
          <w:sz w:val="28"/>
          <w:szCs w:val="28"/>
        </w:rPr>
        <w:t xml:space="preserve"> источниках информацию о комнатных растениях,  я пришла к выводу, что очень много в доме растений, выделяющих ядовитые вещества во время полива, пересадки и т.д. Список ядовитых комнатных  растений поражает своей длиной. Многие из нас живут в домах, где имеются ядовитые растения и не задумывается о том, как они влияют на наш организм. Это нарцисс, крокус, гиацинт, ирис, ландыш, хризантема, дельфиниум, наперстянка, люпин и т.д. Даже вода, в которой стоят эти растения, становится ядовитой настолько, что способна погубить не только животное, но даже маленького ребенка, поэтому надо быть крайне осторожными с этими расте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ое место по ядовитости среди комнатных растений занимают представители семейства ароидных. Затмевая бдительность хозяев своей красотой, они стали одними из самых популярных растений. Наиболее распространенные из них - диффенбахия, монстера, спатифиллум и другие. Ядовитый сок этих растений вызывает отек гортани и слизистой рта, а при попадании в глаза - конъюнктивит и необратимые изменения рогов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нстера ядовита листьями. Болезненное жжение языка, рта и горла будет первым ответом организма, затем могут выскочить волдыри. У монстеры в межклетниках есть тонкие игольчатые образования, которые, попадая на слизистые, вызывают сильное жжение. Иногда подобные случаи заканчиваются очень плачевно. Второе место занимает диффенбахия. Если в рот попадет достаточное количество ядовитой кислоты, выделяемой листьями, может заблокироваться дыхание. При попадании сока диффенбахии в глаза слизистая оболочка раздражается, что имеет весьма неприятные последств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ай, кротон - частые обитатели наших квартир. Смолы молочаев содержат ядовитые вещества, такие как эуфорбин. Отравления протекают в очень тяжелой форме. Появляются долго незаживающие ожоги, язвы, воспаление слизистых оболочек глаз (вплоть до временной слепоты) ротовой полости, глотки; нарушение функции желудочно-кишечного тракта с одновременным нарушением нервной регуляции. Стоит лишь слегка коснуться растения, как сок тут же попадает на кожу или слизистую оболочку и оставляет свой сле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особым вниманием стоит относиться и к представителям семейства амариллисовых –</w:t>
      </w:r>
      <w:r>
        <w:rPr>
          <w:sz w:val="28"/>
          <w:szCs w:val="28"/>
          <w:lang w:val="ru-RU"/>
        </w:rPr>
        <w:t>гиппеаструму эухарису</w:t>
      </w:r>
      <w:r>
        <w:rPr>
          <w:sz w:val="28"/>
          <w:szCs w:val="28"/>
        </w:rPr>
        <w:t xml:space="preserve"> и др. В листьях, цветоносах и чешуях луковиц большинства амариллисовых образуются полости, содержащие большое количество слизи, вытекающей при повреждении, вызывающей поражение слизистых оболочек. Еще одна группа растений, опасная наличием млечного сока - это кутровые, например: адениум, алламанда, мандевилла, катарантус, олеандр, пахиподиум, раувольфия. Все они содержат в клеточном соке большое количество алкалоидов и гликозидов. Их попадание в организм может вызвать нарушение сердечной деятельности и нервной регуля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туния, душистый табак, белладонна, дурман. Ядовитые алкалоиды, содержащиеся во всех частях растений, очень опасны. Они вызывают тошноту, рвоту, сонлив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икломен – семейство первоцветные. Особенно ядовиты клубни цикламена, они содержат яд, сходный с ядом кураре. Кактус содержит галлюциногены и алкалоиды, вызывающий паралич центральной нервной системы. Фикус – всем известный обитатель множества домов, одно из самых популярных растений во всем мире. Роскошная богатая зелень фикуса привлекает многих цветоводов. Неужели и этот домашний любимец  ядовит? Конечно, так категорично утверждать нельзя. Фикус попал в  этот список потому, что растение является мощнейшим аллергеном.  Особенно опасен сок фикуса: попав на кожу, он может вызвать раздражение и  даже ожог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ула – очень красивое растение с цветами самых разных оттенков, окруженных бархатистыми зелеными листьями. Часто примулу размещают в детских комнатах из-за ярких цветов растения.  Однако, все части примулы ядовиты и несут потенциальную  опасность. Во-первых, во время цветения примула выделяет особые  вещества – алкалоиды, вдыхая которые можно почувствовать  тошноту и головокружение. При этом, если растений несколько, их  воздействие усиливается. Во-вторых, яд содержится в волосках  листьев примулы. Если дотронуться до листьев растения, яд может  привести к жжению и зу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стьях и цветках щедрых на прекрасные соцветия гортензиях содержатся ионы цианида, которые проявляют свое отравляющее действие при контакте со слюной и вод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цианиде хотелось бы остановиться подробнее.  В этом году исполняется 100 лет с того времени когда было совершенно одно из известнейших преступлений – убийство Григория Распутина. Однако, до сих пор среди токсикологов и фармакологов нет единого мнения, почему после принятия смертельной дозы цианистого калия (сладкие пирожные и в две рюмки виноградного вина) он остался жив, почему злоумышленникам пришлось прибегнуть к огнестрельному оружию. Почему не сработал цианид?</w:t>
      </w:r>
      <w:r>
        <w:rPr>
          <w:sz w:val="28"/>
          <w:szCs w:val="28"/>
          <w:lang w:val="ru-RU"/>
        </w:rPr>
        <w:t xml:space="preserve"> Поробуем в этом разобра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ианид калия – соль синильной кислоты- KCN. Еще в 60-х годах 19 века исследователи обратили внимание на то, что венозная кровь, оттекающая от тканей и органов, отравленных цианидом, приобретает алый (артериальный) цвет. В дальнейшем было обнаружено, что в ней содержится примерно столько же кислорода что и в артериальной крови, но он не усваивается организмом. Следовательно, под воздействием цианидов организм теряет способность усваивать кислор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оме этого, оказалось, что CN--ион, вследствие особого химического сродства к трехвалентному железу, избирательно (хотя и обратимо) взаимодействует с окисленными молекулами цитохромоксидазы, вследствие чего замедляется течение нормального процесса тканевого дыхания. Таким образом, блокируя один из железосодержащих дыхательных ферментов, цианиды вызывают парадоксальное явление: в клетках и тканях имеется избыток кислорода, а усвоить его они не могут, так как он химически неактивен. Вследствие этого в организме быстро формируется патологическое состояние, известное под названием тканевой, или гистотоксической гипоксии, проявляющейся удушьем, тяжелыми нарушениями работы сердца, судорогами, параличами, кожа становиться крас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оза цианида не столь высока, чтобы вызвать мгновенную смерть, на начальной стадии отравления ощущается металлический привкус во рту, возникают покраснение кожи и слизистых оболочек, мышечная слабость, головокружение, пошатывание, головная боль, сердцебиение, тошнота, рвота. Некоторые из этих симптомов наблюдались у Распутина после того, как он съел несколько отравленных пирожных, о чем впоследствии писал князь Юсупов в своих мемуарах. Возможно, цианистый калий, введенный в пирожные, был некачественным? Ведь HCN — очень слабая кислота и может быть вытеснена из своей соли более сильной кислотой и улетучиться. Даже угольная кислота, образующаяся при растворении углекислого газа в воде, сильнее синильной.   Под действием влажного воздуха, содержащего и воду, и углекислый газ, цианид калия постепенно превращается в карбона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KCN +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HC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цианид калия, который использовали в данном случае, долго хранился в контакте с влажным воздухом, он мог и не подействов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это предположение может быть подвергнуто сомнению, поскольку участник заговора военврач Лазаверт, который производил манипуляции с кристаллическим и растворенным цианидом калия, по словам свидетелей, выглядел физически уставшим, с апоплексически красным лицом и блуждающим взглядом, то есть чувствовал себя плохо. Такое состояние было следствием отравления парами очень летучего цианида калия, так как Лазаверт проводил манипуляции с ядом без респиратора и вытяжного шкафа ввиду весьма «деликатных» обстоятель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 настоящего времени одной из наиболее вероятных причин неудавшегося отравления Распутина считают то, что смертельное действие цианистого калия предотвратила глюкоза, содержавшаяся в креме отравленных пирожных. Действительно, поскольку соль слабой циановодородной кислоты подвержена гидролизу, выделяющийся циановодород, способен присоединяться к молекуле глюкозы и других сахаров, содержащих карбонильную группу. Вещества, образующиеся в результате присоединения циановодорода по карбонильной группе, называют циангидринами. Глюкоза — продукт гидролиза сахарозы, она связывает цианиды, находящиеся в крови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KCN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KOH + HC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(CHOH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—CHO + HCN →H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(CHOH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CH(OH)-C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люкоза, которая содержалась в пирожных, прореагировала с цианистым калием, и образовалось нетоксичное соединение - циангидрид глюкозы. Часть цианида определенно потеряла свои свой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версия верна - покажет время. Но в том, что циадид калия сильнейший яд никто не сомнев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нильная кислота в небольших количествах часто встречается в растительном мире. Наиболее известен в этом отношении горький миндаль. В семенах миндаля содержится органическое соединение амигдалин, которое расщепляется на виноградный сахар (глюкозу), бензальдегид и синильную кислоту:     C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= 2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HO + HC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протекает под действием имеющегося в горьком миндале энзима – эмульсина. Этот процесс протекает самопроизвольно. Таким образом, в семенах миндаля, персика, абрикоса, вишни и других растений в небольших количествах всегда имеется синильная кислота. При употреблении 100 очищенных ядер абрикосов может наступить смерть. Теперь становятся понятными такие выражения, как «наказание персиком»,  «не преступай – иначе умрешь от персика». Для человека смертельная доза синильной кислоты составляет всего лишь 50 миллиграмм. При остром отравлении синильной кислотой и ее солями теряется сознание, наступает паралич дыхания и серд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не случайно при опасности контакта с синильной кислотой и ее солями издавна рекомендуется держать за щекой кусок саха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ольшой популярностью  в садоводстве пользуются хвойные, среди которых тоже встречаются коварные "отравители". Если надо было отравить человека, ему просто подавали вино в красивом резном кубке из тисового дерева. Аналогичное действие, правда, уже повидла из ягод тиса  описано в известном произведении Агаты Кристи "Тайна черных дроздов". Однако здесь автор допустила интересную неточность: если повидло было изготовлено из ягод тиса по всем правилам, оно не могло вызвать отравления, поскольку мякоть шишкоягод тиса - единственная абсолютно безвредная часть растения. В остальном растении яд распределен неравномерно - чем старше его хвоя, тем она ядовитее. Токсин вызывает раздражение слизистых пищеварительного тракта, сопровождаемое рвотой и поносом, значительно влияет на сердечную деятельность, останавливает дыхание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е, у меня возник вопрос: зачем люди веками выращивали на подоконниках ядовитые растения?    Но, собрав информацию, я смогла ответить и на него. Ядовитые комнатные растения улучшают микроклимат в доме, в огромном количестве поглощают из воздуха токсины, идущие от дорог и промышленных предприятий: аммиак, ацетон, угарный газ, хлороформ, пары едких щелочей и кислот, синтетических моющих средств, клеев, лакокрасочных растворителей, свинцовую пыль. Собственно, эти растения и ядовиты потому, что питаются, активно перерабатывают химические яды из воздуха и почвы. И по степени ядовитости самого растения судят о его эффективности обеззараживать окружающую среду. Растения поглощают продукты жизнедеятельности человека: углекислый газ, выделения из больных органов.  Подарите больному горшочек с алоэ, каланхоэ, геранью.… И Вы спасете его от тяжелых недугов, множества недомог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се знают, что комнатные растения это источник красоты и пользы для людей, которые их выращивают. Растения дарят нам свою красоту и при этом выполняют ряд полезных функций: участвуют в процессе фотосинтеза (поглощают углекислый газ и выделяют кислород), а также поддерживают оптимальный микроклимат в помещении (увлажняют воздух). Однако не все так радужно: существуют растения, которые за своей красотой скрывают опасность. Особенно сильно от таких представителей флоры страдают животные и дети, ведь они не в состоянии отличить потенциально опасное растение. Именно поэтому, нужно особенно тщательно подходить к подбору домашних раст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 Минеральные я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жизни кроме органических ядов, мы встречаемся и с минеральными, такими как мышьяк, ртуть, свинец и др. В организм яды проникают не только по злому умыслу, но и в процессе деятельности человека при нарушении  условий труда и техники безопасности. В малых количествах даже самые страшные яды могут быть полезны человеку и потому применяются в медицине. Полностью отказаться от ядов человек не может. Поэтому полезно знать их опасность, симптомы от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прибор в домашних условиях, который является источником ядовитых веществ - это ртутный термометр.</w:t>
        <w:tab/>
        <w:t xml:space="preserve">Ртуть – при комнатных температурах легко подвижная жидкость. Для металлов она относительно легко испаряется, а пары ртути чрезвычайно ядовиты. Разбитый термометр и вылившаяся, но не собранная ртуть может представить опасность для здоровья человека. Характерными признаками ртутного отравления является слюнотечение, своеобразное покраснение десен и размягчение зубов. Появляются тяжелое нервное расстройство: головная боль, нарушение пищеварения, дрожание рук и головы. При слабом отравлении появляется вялость, бессонница, ослабление памяти. В результате ртутного отравления почки теряют способность выделять из крови продукты жизнедеятельности организма. </w:t>
        <w:tab/>
        <w:t>При хроническом отравлении ртути и ее соединениями проявляются нервные нарушения, бывает повышенная психическая возбудимость, вегетативные сдвиги, проявляющиеся в непроизвольном движении мышц лица с его покрасн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инец и его соединения являются довольно сильными ядами. Раньше водопроводные трубы в городах изготавливали из свинца, что приводило к массовым отравлениям. Поэтому их стали постепенно заменять железными. Сегодня на основе соединений свинца  изготовляется краска, используемая в целях косметического ремонта. Большое количество свинца оседает на поверхности земли благодаря выхлопным газам автомобилей. В организме человека свинец накапливается в костях, печени и почках. Симптомами свинцового отравления служит серная кайма на деснах, бледность лица и губ, запоры, потеря аппети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ольшое количество солей цветных металлов содержится в водопроводной  воде. Все цветные, особенно тяжелые металлы, в количествах выше допустимых ядовиты. Поэтому на них существуют нормы предельной допустимой концентрации.  </w:t>
      </w:r>
    </w:p>
    <w:p>
      <w:pPr>
        <w:pStyle w:val="Normal"/>
        <w:spacing w:lineRule="auto" w:line="360"/>
        <w:jc w:val="center"/>
        <w:rPr/>
      </w:pPr>
      <w:r>
        <w:rPr/>
        <w:t>Токсичное действие некоторых металлов на организм челове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подверженные отравлени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легких, аллерг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нервная систем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, кишечник, поч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почки, центральная нервная систем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, канцерогенное действ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, тяжелые поражения нервной систе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g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, нервная систем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b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, нервная система, печень, кишечни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ич, ра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еные установили, что токсичность солей металлов в мягкой воде гораздо выше, чем в жесткой. Для тех, кто вынужден пользоваться для приготовления пищи жесткой водой появляется хоть какое-то утешени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Знаем ли мы ядовитые раст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 время работы было получено много полезной и интересной информации. Для изучения знаний учащихся о ядовитых растениях мною было проведено анкетирование среди учащихся школы. В анкетировании приняло участие 100 человек (учащиеся 9-11 классов) (приложение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анкетирования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комнатными растениями интересуются – 6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звания растений знают 5% опрош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читают, что комнатные растения нужны – 8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сего 9% известны  ядовитые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6% могут назвать части растений, которые являются ядовиты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признаки отравления веществами могут назвать 5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названия ядовитых веществ, выделяемых растениями, могут назвать 0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5%  знакомы с случаями отравления комнатными растен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) с наличием аллергической реакции, вызываемой комнатными растениями знакомы 12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) 100% учащихся считают, что в доме должны быть лечебные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е – 55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ивоцветущие - 7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 огромными листьями – 44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вьющиеся –13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моулавливающие – 15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тонцидные – 1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ет значения  - 62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) как в доме появились комнатные раст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растили сами из отростков, которые взяли у друзей, знакомых – 50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растили из семян, которые приобрели – 10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пили растение в цветочном магазине  – 35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арили – 5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мною  анкетирование показало, что большинство опрошенных не знакомы с ядовитыми комнатными растениями и при выборе растения для дома или другого помещения руководствуется только советами друзей, зна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дачей   работы было знакомство с растениями, содержащими ядовитые вещества. Итоги работы над темой привели к следующим вывод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зеленение  помещений – это не только красота и  уют,    но    и    здоровый микроклимат. Однако  часть растений вредна для    здоровья, особенно во время их роста, пересадки, полива и опрыскивания. Именно в это время   происходит  испарение ядовитых веществ   с поверхности листа. Действие       ядов  различно: от  отеков слизистых  оболочек, нарушения  функций    желудочка сердца ,     кишечного     тракта,   нервной регуляции,    до  тошноты, сонливости, рвоты, приступов эпилеп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 домах, кроме растений, используются предметы, содержащие ядовитые вещества: краска, термометры. Мы используем продукты питания, содержащие ядовитые вещества. Краска, используемая в целях косметического ремонта, является одним из ядосодержащих объектов. В любой  краске содержатся соединения свинца, что выводит краску на 4 уровень опасности по токсичности. Значит,    применение   такой   краски     непозволительно  в местах частого и большого скопления людей, в частности в школе.  Пыль,      заносимая    с    улицы,    содержит     соединения    свинца,   выделяющиеся   из выхлопных    газов,    которые    крайне     опасны   для нервной системы, почек, печени, кишечника, могут отравления. Водопроводная вода в Татарстане считается     самой  грязной в России. Наша вода не только самая жесткая из-за содержания ионов 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и М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,   но    и    содержит   ряд металлов, оказывающих токсичное  действие на организм человека. В таблице, приведенной в тексте,    показан   характер токсичного действия металлов, содержащихся в воде, на организм 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ходя из вышесказанного, мною разработаны следующие рекомендации:</w:t>
      </w:r>
    </w:p>
    <w:p>
      <w:pPr>
        <w:pStyle w:val="Style15"/>
        <w:spacing w:lineRule="auto" w:line="360"/>
        <w:jc w:val="both"/>
        <w:rPr>
          <w:lang w:val="tt-RU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tt-RU"/>
        </w:rPr>
        <w:t>При работе с ядовитыми комнатными растени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надевать перчатки при работе с ядовитыми растени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не допускать попадания ядов на кожу и во внутренние органы. Очень часто ядовитым оказывается млечный сок. Если видите, что при переломе стебля растение выделяет белый сок, лучше не прикасайтесь к нему, и тем более не чешите лицо и не трите глаза ру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val="ru-RU" w:bidi="ar-SA"/>
        </w:rPr>
        <w:t xml:space="preserve">после полива тщательно проветрить комнат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при отравлении растениями необходимо оказать первую помощь больному и доставить его к врачу</w:t>
      </w:r>
      <w:r>
        <w:rPr>
          <w:bCs/>
          <w:sz w:val="28"/>
          <w:szCs w:val="28"/>
          <w:lang w:val="ru-RU"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ядовитые растения лучше не содержать в спальной комнате и рабочем кабинете, классе</w:t>
      </w:r>
      <w:r>
        <w:rPr>
          <w:bCs/>
          <w:sz w:val="28"/>
          <w:szCs w:val="28"/>
          <w:lang w:val="ru-RU"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если у вас есть маленькие дети или домашние животные (особенно кошки), лучше не покупать ядовитые комнатные растения вовсе</w:t>
      </w:r>
      <w:r>
        <w:rPr>
          <w:bCs/>
          <w:sz w:val="28"/>
          <w:szCs w:val="28"/>
          <w:lang w:val="ru-RU"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bidi="ar-SA"/>
        </w:rPr>
      </w:pPr>
      <w:r>
        <w:rPr>
          <w:bCs/>
          <w:sz w:val="28"/>
          <w:szCs w:val="28"/>
          <w:lang w:bidi="ar-SA"/>
        </w:rPr>
        <w:t>если растения уже растут у вас дома, а вы и не знали, что они ядовиты, уберите их повыше от детей, а в случае с кошкой попробуйте закрыть основание горшка пищевой пленкой, чтобы животное не раскапывало грунт. Кстати, иногда кошки жуют листья, чтобы утолить жажду, так что наливайте ей побольше воды в миску, чтобы она не трогала ядовитые комнатные цв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2) </w:t>
      </w:r>
      <w:r>
        <w:rPr>
          <w:sz w:val="28"/>
          <w:szCs w:val="28"/>
        </w:rPr>
        <w:t xml:space="preserve">Опасные растения  должны стоять на недосягаемом уровне; полив и опрыскивание должны проводиться при    наименьшем скоплении людей в помещении и во время проветр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) На классных часах познакомить учащихся с ядовитыми комнатными растениями и минеральными ядами, их влиянием на организм человека. Распространить среди учащихся </w:t>
      </w:r>
      <w:r>
        <w:rPr>
          <w:sz w:val="28"/>
          <w:szCs w:val="28"/>
          <w:lang w:val="ru-RU"/>
        </w:rPr>
        <w:t>справочник</w:t>
      </w:r>
      <w:r>
        <w:rPr>
          <w:sz w:val="28"/>
          <w:szCs w:val="28"/>
        </w:rPr>
        <w:t xml:space="preserve"> о ядовитых комнатных растениях (приложение 2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 заключение хотелось бы отметить: очень многие растения ядовиты, в большей или меньшей степени, однако, большинство из них успешно культивируется человеком. Возможно, не стоит покупать растение, которое может нанести вред вам и вашей семье. Однако если вы приняли решение выращивать потенциально опасное растение, приложите все усилия, для того, чтобы минимизировать его опасность. Не допускайте контакта детей и животных с таким растением, не размещайте его рядом с кроватью, всегда мойте руки после работы с ним, используйте резиновые перчатки. При соблюдении таких нехитрых правил, растение не сможет причинить никакого вреда и будет радовать вас своей природной красо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«Вредные химические вещества. Неорганические соединения элементов 5-7 групп» (под ред. Филова В.А.).Ленинград: Химия,198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убович И.А. «Неорганическая химия», М. Высшая школа, 198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Н.В.  Масленникова Т.Н.  Мингуллина Э.И    «Курс общей химии», М. Высшая школа, 199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ровкин, О. А. Загадочные растения / О. А. Коровкин – М.: ООО «Издательство «РОСМЭМ-ПРЕСС»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орро А. «История ядов». Издательство «Терра»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Эмсли Дж.  «Элементы». М. Химия, 199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 </w:t>
      </w:r>
      <w:hyperlink r:id="rId4">
        <w:r>
          <w:rPr>
            <w:rStyle w:val="InternetLink"/>
            <w:sz w:val="28"/>
            <w:szCs w:val="28"/>
          </w:rPr>
          <w:t>http://www.weareart.ru/blog/22-opasnyh-dlja-domashnih-zhivotnyh-rastenij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hyperlink r:id="rId5">
        <w:r>
          <w:rPr>
            <w:rStyle w:val="InternetLink"/>
            <w:sz w:val="28"/>
            <w:szCs w:val="28"/>
          </w:rPr>
          <w:t>http://ilive.com.ua/health/yadovitye-komnatnye-rasteniya_109636i15958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hyperlink r:id="rId6">
        <w:r>
          <w:rPr>
            <w:rStyle w:val="InternetLink"/>
            <w:sz w:val="28"/>
            <w:szCs w:val="28"/>
          </w:rPr>
          <w:t>http://moimir.org/25-opasnyx-i-yadovityx-komnatnyx-rastenij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. </w:t>
      </w:r>
      <w:hyperlink r:id="rId7">
        <w:r>
          <w:rPr>
            <w:rStyle w:val="InternetLink"/>
            <w:sz w:val="28"/>
            <w:szCs w:val="28"/>
          </w:rPr>
          <w:t>http://diabet-gipertonia.ru/03/15_1_toksikologiya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hyperlink r:id="rId8">
        <w:r>
          <w:rPr>
            <w:rStyle w:val="InternetLink"/>
            <w:sz w:val="28"/>
            <w:szCs w:val="28"/>
          </w:rPr>
          <w:t>http://mirznanii.com/a/297858/toksikologicheskay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Анкета.</w:t>
      </w:r>
    </w:p>
    <w:p>
      <w:pPr>
        <w:pStyle w:val="Normal"/>
        <w:jc w:val="both"/>
        <w:rPr/>
      </w:pPr>
      <w:r>
        <w:rPr/>
        <w:t>Выберите один вариант ответа на вопро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681"/>
        <w:gridCol w:w="692"/>
        <w:gridCol w:w="788"/>
        <w:gridCol w:w="167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прос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гда/ Сомневаюсь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уетесь ли вы комнатными растениями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е ли вы названия комнатных растений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жны ли комнатные растения в доме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м известны ядовитые комнатные растения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е ли вы, какие части растений ядовиты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е ли вы признаки отравления ядовитыми веществами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е ли вы название ядовитых веществ, выделяемых растениями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ы ли вам случаи отравления комнатными растениями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ы ли вам случаи аллергии, вызванные комнатными растениями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 следующих вопросах выберите несколько вариантов ответа.</w:t>
      </w:r>
    </w:p>
    <w:p>
      <w:pPr>
        <w:pStyle w:val="Normal"/>
        <w:jc w:val="both"/>
        <w:rPr/>
      </w:pPr>
      <w:r>
        <w:rPr/>
        <w:t>10.  какие растения должны быть в до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80"/>
        <w:gridCol w:w="555"/>
        <w:gridCol w:w="3463"/>
        <w:gridCol w:w="419"/>
        <w:gridCol w:w="231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огромными листья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нцидны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ьющиес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 знач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воцветущ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оулавливающ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1. как в вашем доме появились комнатные раст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709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или сами из отростков, которые взяли у знакомых и др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и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или из семян, купленных в магаз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ли информацию в литературе и купи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или растение в магаз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Ядовитые комнатные растения (образец </w:t>
      </w:r>
      <w:r>
        <w:rPr>
          <w:lang w:val="ru-RU"/>
        </w:rPr>
        <w:t>справочника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стения и ф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части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мые ядовитые веще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лияние на организм челове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 аралив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тсия (Fatsia) </w:t>
            </w:r>
            <w:r>
              <w:rPr/>
              <w:drawing>
                <wp:inline distT="0" distB="0" distL="0" distR="0">
                  <wp:extent cx="548640" cy="59118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овитые кисло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деятельности нервной системы. Сок вызывает раздражение при попадании на кож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 ароид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нбахия (Dieffenbachia) </w:t>
            </w:r>
            <w:r>
              <w:rPr/>
              <w:drawing>
                <wp:inline distT="0" distB="0" distL="0" distR="0">
                  <wp:extent cx="462915" cy="42799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 все части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творимые в воде ядовитые кисло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падании в рот – блокировка дыхания. При попадании сока в глаза – раздражение слизистой оболоч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5470</wp:posOffset>
                </wp:positionH>
                <wp:positionV relativeFrom="paragraph">
                  <wp:posOffset>71120</wp:posOffset>
                </wp:positionV>
                <wp:extent cx="6985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0"/>
                            </w:tblGrid>
                            <w:tr>
                              <w:trPr/>
                              <w:tc>
                                <w:tcPr>
                                  <w:tcW w:w="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.65pt;mso-wrap-distance-left:9pt;mso-wrap-distance-right:9pt;mso-wrap-distance-top:0pt;mso-wrap-distance-bottom:0pt;margin-top:5.6pt;mso-position-vertical-relative:text;margin-left:46.1pt;mso-position-horizontal-relative:page">
                <v:fill opacity="0f"/>
                <v:textbox inset="0in,0in,0in,0in">
                  <w:txbxContent>
                    <w:tbl>
                      <w:tblPr>
                        <w:tblW w:w="1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0"/>
                      </w:tblGrid>
                      <w:tr>
                        <w:trPr/>
                        <w:tc>
                          <w:tcPr>
                            <w:tcW w:w="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DZ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120" w:after="0"/>
      <w:ind w:left="50" w:hanging="0"/>
    </w:pPr>
    <w:rPr>
      <w:color w:val="003366"/>
      <w:sz w:val="25"/>
      <w:szCs w:val="25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 w:bidi="ar-SA"/>
    </w:rPr>
  </w:style>
  <w:style w:type="paragraph" w:styleId="C30">
    <w:name w:val="c30"/>
    <w:basedOn w:val="Normal"/>
    <w:qFormat/>
    <w:pPr>
      <w:spacing w:before="100" w:after="100"/>
    </w:pPr>
    <w:rPr>
      <w:lang w:val="ru-RU" w:bidi="ar-SA"/>
    </w:rPr>
  </w:style>
  <w:style w:type="paragraph" w:styleId="C21">
    <w:name w:val="c21"/>
    <w:basedOn w:val="Normal"/>
    <w:qFormat/>
    <w:pPr>
      <w:spacing w:before="100" w:after="100"/>
    </w:pPr>
    <w:rPr>
      <w:lang w:val="ru-RU" w:bidi="ar-SA"/>
    </w:rPr>
  </w:style>
  <w:style w:type="paragraph" w:styleId="C11">
    <w:name w:val="c11"/>
    <w:basedOn w:val="Normal"/>
    <w:qFormat/>
    <w:pPr>
      <w:spacing w:before="100" w:after="100"/>
    </w:pPr>
    <w:rPr>
      <w:lang w:val="ru-RU" w:bidi="ar-SA"/>
    </w:rPr>
  </w:style>
  <w:style w:type="paragraph" w:styleId="Western">
    <w:name w:val="western"/>
    <w:basedOn w:val="Normal"/>
    <w:qFormat/>
    <w:pPr>
      <w:spacing w:before="100" w:after="100"/>
    </w:pPr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weareart.ru/blog/22-opasnyh-dlja-domashnih-zhivotnyh-rastenij/" TargetMode="External"/><Relationship Id="rId5" Type="http://schemas.openxmlformats.org/officeDocument/2006/relationships/hyperlink" Target="http://ilive.com.ua/health/yadovitye-komnatnye-rasteniya_109636i15958.html" TargetMode="External"/><Relationship Id="rId6" Type="http://schemas.openxmlformats.org/officeDocument/2006/relationships/hyperlink" Target="http://moimir.org/25-opasnyx-i-yadovityx-komnatnyx-rastenij" TargetMode="External"/><Relationship Id="rId7" Type="http://schemas.openxmlformats.org/officeDocument/2006/relationships/hyperlink" Target="http://diabet-gipertonia.ru/03/15_1_toksikologiya.html" TargetMode="External"/><Relationship Id="rId8" Type="http://schemas.openxmlformats.org/officeDocument/2006/relationships/hyperlink" Target="http://mirznanii.com/a/297858/toksikologicheskay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9:52:00Z</dcterms:created>
  <dc:creator>Давлетшина </dc:creator>
  <dc:description/>
  <cp:keywords/>
  <dc:language>en-US</dc:language>
  <cp:lastModifiedBy>пк-6</cp:lastModifiedBy>
  <cp:lastPrinted>2006-12-25T08:17:00Z</cp:lastPrinted>
  <dcterms:modified xsi:type="dcterms:W3CDTF">2017-03-30T03:17:00Z</dcterms:modified>
  <cp:revision>13</cp:revision>
  <dc:subject/>
  <dc:title>Кукморская общеобразовательная средняя школа №3 </dc:title>
</cp:coreProperties>
</file>