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760"/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«До пяти лет ребёнок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троитель самого себ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из чего бы то ни был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М.Монтессо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Главная цель использования прищепок в работе с дошкольниками – это развитие тонких движений пальцев рук. По мнению известного исследователя детской речи М.М. Кольцовой «...есть все основания рассматривать кисть руки как орган речи - такой же, как артикуляционный аппарат. С этой точки зрения проекция руки есть ещё одна речевая зона мозга». На занятиях по развитию речи, а тем более в коррекции речевых недостатков дошкольников, правомерно и необходимо применение разнообразных приемов, способствующих становлению полноценной мелкой моторики ру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конструирования различных предметов и объектов с использованием прищепок, можно разучивать стихотворения, что, безусловно, будет способствовать расширению и активизации словаря. На занятиях и во время свободных игр детей прищепки «превращаются» в различных животных и птиц, помогая педагогам развивать мелкую моторику детских рук, закреплять сенсорные навыки и пространственные представления, развивать коммуникативную функцию речи, воображ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Фадеева, Г.А.Пичугина, И.И.Жили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гры с прищепками: творим и говор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000" cy="275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ий сад компенсирующего вида№7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105.75pt;width:235.1pt;height:105.65pt;mso-wrap-style:none;v-text-anchor:middle;mso-position-vertical:top" type="_x0000_t172">
                  <v:path textpathok="t"/>
                  <v:textpath on="t" fitshape="t" string="Игры  с прищепками:&#10;творим и говорим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8570" cy="3806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380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солье-Сибир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744"/>
        <w:gridCol w:w="5145"/>
      </w:tblGrid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йчик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5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3480"/>
            </w:tblGrid>
            <w:tr>
              <w:trPr>
                <w:trHeight w:val="2261" w:hRule="atLeast"/>
              </w:trPr>
              <w:tc>
                <w:tcPr>
                  <w:tcW w:w="1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839470" cy="141478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19" r="-3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9470" cy="1414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34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ерзнет зайка на опушке,</w:t>
                  </w:r>
                </w:p>
                <w:p>
                  <w:pPr>
                    <w:pStyle w:val="Normal"/>
                    <w:ind w:left="2292" w:hanging="229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прятал лапки, спрятал ушки.</w:t>
                  </w:r>
                </w:p>
                <w:p>
                  <w:pPr>
                    <w:pStyle w:val="Normal"/>
                    <w:ind w:left="2292" w:hanging="229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йка, зайка не дрожи,</w:t>
                  </w:r>
                </w:p>
                <w:p>
                  <w:pPr>
                    <w:pStyle w:val="Normal"/>
                    <w:ind w:left="2292" w:hanging="229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Лапки, ушки покажи.</w:t>
                  </w:r>
                </w:p>
                <w:p>
                  <w:pPr>
                    <w:pStyle w:val="Normal"/>
                    <w:ind w:left="2292" w:hanging="229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жик </w:t>
            </w:r>
          </w:p>
          <w:tbl>
            <w:tblPr>
              <w:tblW w:w="5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3355"/>
            </w:tblGrid>
            <w:tr>
              <w:trPr/>
              <w:tc>
                <w:tcPr>
                  <w:tcW w:w="16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790575" cy="81343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27" r="-28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813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Ежик, ежик, где гулял?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де колючки потерял?</w:t>
                  </w:r>
                </w:p>
                <w:p>
                  <w:pPr>
                    <w:pStyle w:val="Normal"/>
                    <w:ind w:left="2052" w:hanging="205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ы беги скорей к нам, ежик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Мы сейчас тебе поможем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лнышко </w:t>
            </w:r>
          </w:p>
          <w:tbl>
            <w:tblPr>
              <w:tblW w:w="5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3247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1005205" cy="95504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" t="-24" r="-2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52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лнышко утром рано встает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Лучики тянет - </w:t>
                  </w:r>
                </w:p>
                <w:p>
                  <w:pPr>
                    <w:pStyle w:val="Normal"/>
                    <w:ind w:left="1459" w:hanging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пло нам дает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лет </w:t>
            </w:r>
          </w:p>
          <w:tbl>
            <w:tblPr>
              <w:tblW w:w="5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8"/>
              <w:gridCol w:w="2409"/>
            </w:tblGrid>
            <w:tr>
              <w:trPr/>
              <w:tc>
                <w:tcPr>
                  <w:tcW w:w="2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1537335" cy="96139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73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Самолет, самолет </w:t>
                  </w:r>
                </w:p>
                <w:p>
                  <w:pPr>
                    <w:pStyle w:val="Normal"/>
                    <w:ind w:left="1341" w:hanging="134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правляется в полет.</w:t>
                  </w:r>
                </w:p>
                <w:p>
                  <w:pPr>
                    <w:pStyle w:val="Normal"/>
                    <w:ind w:left="1341" w:hanging="134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 без крыльев и хвоста</w:t>
                  </w:r>
                </w:p>
                <w:p>
                  <w:pPr>
                    <w:pStyle w:val="Normal"/>
                    <w:ind w:left="1221" w:hanging="122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взлетит он никогд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тичк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3464"/>
            </w:tblGrid>
            <w:tr>
              <w:trPr/>
              <w:tc>
                <w:tcPr>
                  <w:tcW w:w="20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56335" cy="82677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" t="-35" r="-2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6335" cy="826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лювик, крылышки и хвостик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етела птичка в гос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чок </w:t>
            </w:r>
          </w:p>
          <w:tbl>
            <w:tblPr>
              <w:tblW w:w="5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3463"/>
            </w:tblGrid>
            <w:tr>
              <w:trPr/>
              <w:tc>
                <w:tcPr>
                  <w:tcW w:w="20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0135" cy="9779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31" r="-28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0135" cy="977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3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чень наш жучок устал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гал по дорожке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чью спал, а утром встал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казал нам нож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еток </w:t>
            </w:r>
          </w:p>
          <w:tbl>
            <w:tblPr>
              <w:tblW w:w="5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863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61135" cy="9855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985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Лепесточки и листок- </w:t>
                  </w:r>
                </w:p>
                <w:p>
                  <w:pPr>
                    <w:pStyle w:val="Normal"/>
                    <w:ind w:left="1332" w:hanging="133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спустился наш цвето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ыбка </w:t>
            </w:r>
          </w:p>
          <w:tbl>
            <w:tblPr>
              <w:tblW w:w="5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759"/>
            </w:tblGrid>
            <w:tr>
              <w:trPr/>
              <w:tc>
                <w:tcPr>
                  <w:tcW w:w="27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79500" cy="7239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95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ыбка, рыбка, </w:t>
                  </w:r>
                </w:p>
                <w:p>
                  <w:pPr>
                    <w:pStyle w:val="Normal"/>
                    <w:ind w:firstLine="86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то грустишь?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видать улыбки?</w:t>
                  </w:r>
                </w:p>
                <w:p>
                  <w:pPr>
                    <w:pStyle w:val="Normal"/>
                    <w:ind w:left="1348" w:hanging="134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з хвоста и плавников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бывает рыбк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чка и дождик</w:t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948"/>
            </w:tblGrid>
            <w:tr>
              <w:trPr/>
              <w:tc>
                <w:tcPr>
                  <w:tcW w:w="195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99185" cy="76835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33" r="-2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9185" cy="768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Тучка по небу гуляла, </w:t>
                  </w:r>
                </w:p>
                <w:p>
                  <w:pPr>
                    <w:pStyle w:val="Normal"/>
                    <w:ind w:left="1453" w:hanging="145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 дождинки растерял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очка </w:t>
            </w:r>
          </w:p>
          <w:tbl>
            <w:tblPr>
              <w:tblW w:w="4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3"/>
              <w:gridCol w:w="3068"/>
            </w:tblGrid>
            <w:tr>
              <w:trPr/>
              <w:tc>
                <w:tcPr>
                  <w:tcW w:w="18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87095" cy="131000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6" t="-17" r="-2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7095" cy="1310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Тельце, крылышки, усы – вот и бабочка, смотр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за </w:t>
            </w:r>
          </w:p>
          <w:tbl>
            <w:tblPr>
              <w:tblW w:w="4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2"/>
              <w:gridCol w:w="3069"/>
            </w:tblGrid>
            <w:tr>
              <w:trPr/>
              <w:tc>
                <w:tcPr>
                  <w:tcW w:w="18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981075" cy="16764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7" t="-21" r="-3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075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елоствольная берез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холода весну ждала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мае листья распустила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етки к солнцу поднял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8:00Z</dcterms:created>
  <dc:creator>Я</dc:creator>
  <dc:description/>
  <cp:keywords/>
  <dc:language>en-US</dc:language>
  <cp:lastModifiedBy>Юлия</cp:lastModifiedBy>
  <dcterms:modified xsi:type="dcterms:W3CDTF">2011-10-26T11:49:00Z</dcterms:modified>
  <cp:revision>27</cp:revision>
  <dc:subject/>
  <dc:title/>
</cp:coreProperties>
</file>