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“Мама – главное слово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 развивать умение строить монологическую речь; умение самостоятельно, творчески работать по теме проекта; умение спрогнозировать свой продукт и выстроить защитную ре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ятся со стихотворениями о маме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ься работать над проектом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любовь к чтению;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3"/>
          <w:szCs w:val="23"/>
        </w:rPr>
        <w:t>формируют воспитанию уважения к маме, желания помочь ей; воспитанию толерантности, желания работать в коллективе, быть ответственным за себя и своих товарищей.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-проек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Литературное чтение: 3 класс, 2 часть, Л.Ф. Климанова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главная тема нашего урока? (м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ребята, вот таким образом, с помощью стихотворений поэты передали свое отношение к матерям, свои чувства, эмоции, любовь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еще можно передать свои чувства к маме? (через кра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чувствуете, когда смотрите на эти портреты? Как думаете, какие чувства вложили художники, рисуя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еще можно выразить свою любовь к маме? (с помощью музы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послушаем музыку, вы постарайтесь определить ее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представляли, когда слушали музы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у вас, когда вы слышите данную музы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сейчас мы с вами проследили, как можно с помощью стихотворений, с помощью музыки, картин передать чувства, эмоции, любовь к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проявляется ваша любовь к ма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ем над этим, и попробуем создать проект на тему: “Мама в нашей жизни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то такое проект? Как вы думаете? (план, замыс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е: проект – дело, в результате которого получается продукт. Продуктом может быть что угодно: сочинение, стихотворение, картины, портреты, музыка, песни, част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какие продукты вы можете создать по теме “Мама в нашей жизни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, как поэты выражали свою любовь к мам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ники с помощью красок выражают свою любовь к мамам, композиторы – с помощью музыки, поэты пишут стихотворения, певцы могут с помощью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еще можно выразить свою любовь к ма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вы часто читаете газеты, встречали ли вы там статьи о мамах, бабушках, родных люд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кто же их пишет? Правильно журнал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мы читаем стихотворения в учебнике, что есть на страницах учебника кроме стихотворений и картин? (иллюст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на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      Поэ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из вас получил свою роль, выберите главного в группе. Создайте продукт к проекту на тему “Мама в нашей жизни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учащихся по созданию продукта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 уч-ся творят, сочиняют, рисуют, учитель консультирует, играет 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брали именно этот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ысли и чувства вложили в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 это была идея (кто был самый актив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бы вы хотели показать этот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речь, обращенную к учащему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ть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вуют в учебном диало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своих мыслей с достаточной полнотой и точностью;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ация своего мнения и позиции;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разных мнений, координирование в сотрудничестве разных 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>Познавательный: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ь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;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тихи и рассказы о маме тронули ваше сердце? Ч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сегодняшний у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й продукт понравился больше вс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тели ли вы дать кому-нибудь рекоменд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цениваете свою работу на урок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12:00Z</dcterms:created>
  <dc:creator>User</dc:creator>
  <dc:description/>
  <cp:keywords/>
  <dc:language>en-US</dc:language>
  <cp:lastModifiedBy>Админ</cp:lastModifiedBy>
  <cp:lastPrinted>2017-03-10T21:12:00Z</cp:lastPrinted>
  <dcterms:modified xsi:type="dcterms:W3CDTF">2017-05-24T17:22:00Z</dcterms:modified>
  <cp:revision>10</cp:revision>
  <dc:subject/>
  <dc:title/>
</cp:coreProperties>
</file>