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14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  <w:t>Как научить ребенка делитьс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у родителей есть установка, что ребёнок должен непременно делиться своими игрушками, и если он этого не делает, то он «жадничает». Хотя, если речь заходит о нас, взрослых, странно было бы, если бы нам кто-то сказал, что мы должны делиться с другими людьми своим мобильным телефоном, кошельком, компьютером, любимой чашкой, украшениями, машиной, либо мы жадины! Звучит смеш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ело в том, что для ребёнка его личные игрушки – такая же ценность, как и для нас – наши личные вещи. У него так же, как и у взрослого, есть право не хотеть делиться своими личными вещами с другими людьми, включая членов его семьи. Это право нужно и очень важно уважать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родители настаивают, чтобы старшие дети делились с младшими детьми своими игрушками и другими личными вещами, а тем более – любимыми – это, однозначно, приводит к ревности между деть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ему ребёнку очень обидно, что мама не понимает его чувства и встаёт на сторону младшего, более серьёзно воспринимая его потребность в игрушке, чем потребность старшего ребёнка в установлении своих личных границ и чувстве собствен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спокойно относиться к тому, что дети не хотят делиться друг с другом и объяснять им, что у каждого из них есть право распоряжаться своими игрушками так, как они хотят: «Это игрушка твоего брата и он не хочет ею делиться, это его право. У тебя тоже есть свои игрушки, ты можешь ими делиться, когда захочешь и с кем захочешь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которым внушают, что со всеми нужно делиться и говорить «нет» нельзя, вырастают во взрослых, которые стараются постоянно и везде угодить другим, не могут сказать «нет», не умеют отстаивать свои интересы и часто действуют во вред себе, потому что воспитаны так, что их чувства и потребности ничего не значат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, наоборот, компенсируя недополученное в детстве, взрослый человек будет излишне скуп там, где необходимо отдавать и делить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роме общих игрушек, у каждого из детей должны быть обязательно свои игруш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Желательно, чтобы новые игрушки детям покупались одновременно (если это не приурочено ко Дню Рождения). Если что-то покупается одному, то и другому тоже что-то своё (по-интересам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 каждого ребёнка должно быть место в комнате для своих игрушек: своя полка, свой контейнер, свой ящик или уголок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Детям нужно объяснить, что общими игрушками они могут играть вместе, когда угодно, но игрушки друг-друга без спроса трогать и брать нельзя. Дети должны учиться уважать собственность другого человека и уважать его право сказать «нет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ажно научить ребёнка правильно и вежливо просить другого ребёнка разрешение поиграть его игрушкой, либо временно поменяться. Также ребенка важно научить с уважением относиться к отказу. Скажите ему: «Ты тоже иногда не хочешь давать свои игрушки. Такое бывает. Нужно  уметь  уважать желание другого человека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Если какая-то одна игрушка дарится обоим детям и вокруг неё постоянно возникает «делёжка», помогите детям придумать какой-то график пользования этой игрушкой: понедельник, среда, пятница – один играет сколько хочет, вторник, четверг, суббота – другой. Можно повесить такой график на стену в детскую комнату (для более старших детей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вы можете придумать другие варианты, но они должны быть справедливые и никому не должны быть обидно. Не нужно делать уступку тому, кто младше. Оба ребёнка имеют одинаковое право играть этой игрушкой независимо от возрас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Никогда не закрепляйте за ребёнком ярлык «жадина», это очень обидно и унизительно. Вы как будто говорите ребёнку: «Не хотеть отдавать другому человеку свою любимую вещь – это стыдно и плохо. Ты должен!».  Сразу вспоминайте себя в ситуации, когда Вас просят попользоваться Вашим телефоном, компьютером или поносить Вашу любимую одежду. А если Вы откажете, скажут , что Вы – непорядочный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сь спокойно и с пониманием к тому, что ваши дети не хотят делиться друг с другом игрушками. Это нормальное явление и не означает, что с детьми что-то не так. У каждого ребёнка должны быть свои личные вещи и возможность ими распоряжаться по собственному усмотр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ей нужно учить спрашивать разрешение поиграть игрушками другого ребёнка, учить договариваться, обмениваться игрушками, но так же и уважать право другого отказать. Одним словом, быть вежливым и уважать границы другого человека, независимо от его возраста, пола и других качеств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571875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654" w:footer="0" w:bottom="1134"/>
      <w:pgBorders w:display="allPages" w:offsetFrom="page">
        <w:top w:val="double" w:sz="24" w:space="28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53:00Z</dcterms:created>
  <dc:creator>RePack by Diakov</dc:creator>
  <dc:description/>
  <cp:keywords/>
  <dc:language>en-US</dc:language>
  <cp:lastModifiedBy>RePack by Diakov</cp:lastModifiedBy>
  <cp:lastPrinted>2015-03-23T12:10:00Z</cp:lastPrinted>
  <dcterms:modified xsi:type="dcterms:W3CDTF">2017-05-24T08:53:00Z</dcterms:modified>
  <cp:revision>2</cp:revision>
  <dc:subject/>
  <dc:title/>
</cp:coreProperties>
</file>