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«Первое слово в нашей судьбе..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Ты одна мне помощь и отрада</w:t>
      </w:r>
    </w:p>
    <w:p>
      <w:pPr>
        <w:pStyle w:val="Normal"/>
        <w:jc w:val="right"/>
        <w:rPr/>
      </w:pPr>
      <w:r>
        <w:rPr/>
        <w:t>Ты одна мне несказанный свет…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. Есенин «Письмо матер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е первое слово, которые мы произносим в своей жизни – это «мама». Мамы дарят нам не только жизнь, но и становятся для нас опорой и поддержкой. Кто ещё может так искренне нас пожалеть, понять, порадоваться, и дать ценный совет? Только наши мамы. Уже не первый год в России в последнее воскресенье ноября отмечается День Матери. Этот праздник принято проводить в кругу семьи. В школах и детских садах дети делают своими руками подарки и открытки для своих мам. А вручают их на концертах и совместных чаепит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етском саду № 54   в канун этого праздника прошла игровая встреча детей старшей группы с их мамами. Воспитатели  в начале встречи поприветствовала всех собравших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Слово «Мама» - одно из самых древних на Земле. Все люди уважают и любят своих матерей. С Днем Матери Вас, дорогие наши женщины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сле приветствия вышли малыши и прочитали стихи. Не у всех получалось рассказывать слова с первого раза: волнение, недоученные слова… но для мам это не так важно. Они  смотрят за своими детьми с улыбкой и восторгом: для них эти минуты наполнены особой трогатель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стихов малыши исполнили песню «К нам гости пришли …» - на этих словах трудно было сдержать слёзы. А дальше мам ждал  ещё один сюрприз: воспитатели предложили спеть самим матерям песенку: Маленькой елочке холодно зимой»… голосами птиц и животных. Большинство женщин были удивлены и сначала растерялись такому заданию. Но почти сразу вошли во вкус и спели голосами  животных. Не обошлось без смеха и улы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этого конкурса малыши кормили своих мам йогуртом, и вместе собирали овощи с закрытыми глазами для приготовления борща. А еще были веселые игры и необычные загадк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особенно и родителям и детям запомнился конкурс, когда малыши угадывали своих мам по голосу. Детки должны были отвернуться от своих мам, а те по очереди говорить не имена, а просто говорить: «сынок» или «дочка», а ребенок должен угадать свою маму только по голосу. Все ребята отгадали своих мам. И это и не удивительно: родной голос сложно перепутать с чуж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ершение праздника осталось самое сладкое – это подарки от малышей и чаепити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368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Праздник получился ярким. Мамам дарим мы подарки. Принимайте поскорей! Вам - сюрпризы от детей,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ое общение, сладости, послевкусие от проведенного времени вместе со своим ребенком не прошло зря – все родители и дети остались довольны и с радостными эмоциями пошли домой. После таких встреч между родителями и детьми возникает большее понимани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Мне всё очень понравилось! Я очень довольна, что сегодня пришла сюда. Я молодая мама и не всегда могу провести много времени со своим  Глебом, потому что много работаю. Но сегодня перед Днем Матери я сказала себе, что обязательно послушаю стихи своего ребенка и проведу с ним время! </w:t>
      </w:r>
      <w:r>
        <w:rPr/>
        <w:t xml:space="preserve">– рассказывает Леонтьева Альбина Нургалеевна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7185" cy="284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</w:t>
      </w:r>
      <w:r>
        <w:rPr>
          <w:i/>
        </w:rPr>
        <w:t>Далеко не всегда могу выбраться на такие мероприятия. Плотный график, с мужем постоянно в дела и заботах. Но именно в этом садике мне дали понять, что я могу рассчитывать на поддержку воспитателей. Поэтому сегодня я была просто счастлива, и когда моя Ира  отгадала меня по голосу, и когда мы вместе выбирали овощи для борща! Все-таки наши дети дают нам самые счастливые минуты</w:t>
      </w:r>
      <w:r>
        <w:rPr/>
        <w:t>! – восторгается .  Ксеиия Александровна Золотарска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3945" cy="4579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- Я не пропускаю ни одного мероприятия в садике! Для меня это очень важно, чтобы моя Динара знала, как я её люблю и поддерживаю! Поэтому я состою в родительском комитете и всегда стараюсь помогать садку и приходить на праздники для детей и родителей,</w:t>
      </w:r>
      <w:r>
        <w:rPr/>
        <w:t xml:space="preserve"> - говорит Шмаренова Венера Мансуров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665" cy="278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ень матери – вечный праздник. Чтобы быть мамой не нужно сдавать экзаменов строгим преподавателям и зубрить ночами учебники. Этот труд требует ни одного дня, и даже не одного года. Мама каждый день сдает свой нелегкий экзамен и даже не задумывается над тем, что у её ребенка что-то может не получиться. Она всегда рядом, даже если мы этого не замечаем. С днем матери, дорогие мамы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4:57:00Z</dcterms:created>
  <dc:creator>ДНС</dc:creator>
  <dc:description/>
  <dc:language>en-US</dc:language>
  <cp:lastModifiedBy>ПК</cp:lastModifiedBy>
  <dcterms:modified xsi:type="dcterms:W3CDTF">2017-05-24T04:57:00Z</dcterms:modified>
  <cp:revision>2</cp:revision>
  <dc:subject/>
  <dc:title>Вечный праздник</dc:title>
</cp:coreProperties>
</file>