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овременная стратегия  образования направлена на формирование духовно богатой, образованной, высоконравственной, творческой и конкурентоспособной лично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аждый человек, будь то взрослый или ребёнок, уникален и в силу своей уникальности занимает индивидуальное и неповторимое место в жизни общества. Задача  учителей – помочь осознать ребёнку собственную уникальность и создать условия для её развития.</w:t>
      </w:r>
    </w:p>
    <w:p>
      <w:pPr>
        <w:pStyle w:val="Normal"/>
        <w:ind w:firstLine="540"/>
        <w:rPr/>
      </w:pPr>
      <w:r>
        <w:rPr>
          <w:sz w:val="28"/>
          <w:szCs w:val="28"/>
        </w:rPr>
        <w:t>В связи с реализацией приоритетного национального проекта  «Образование », республиканской целевой программы «Одарённые дети» увеличилось количество олимпиад, научно – практических конференций школьников, творческих конкурсов, которые способствуют интеллектуальному  и нравственному воспитанию личности, реализации его творческого потенциал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акие же приёмы и методы должны способствовать развитию этих творческих способностей детей, их образного мышления, их грамотности? Какими средствами поддерживать интерес к учению? Ведь сегодня , как никогда, важно научить детей самостоятельно мыслить , принимать решения и нести ответственность за свой выбор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последнее время компьютер, мультимедиа технологии, компьютерные презентации стали успешно использоваться в образовательном процессе. Но, а если нет такой  возможности? Ведь не секрет, сельские школы   ещё недостаточно компьютеризированы?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Для успешного решения этих вопросов я использую на уроках учебные игры. Учебная игра – это такой вид деятельности учащихся, в процессе которого в игровой, занимательной форме решаются учебные задачи: формируется интерес к предмету, обеспечивается доступность в изучении программного материала, активизируется мыслительная деятельность учащихся, развивается наблюдательность, смекалка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Большинство моих уроков  основано на элементах игры  или игровой технологии. Играть любят все: взрослые и дети, но дети  с её помощью познают мир, с интересом начинают изучать скучные для них предметы.    Познавательные игры могут сделать процесс обучения увлекательным  и радостным. Иначе говоря , игра в современных условиях может стать действенным средством повышения эффективности  учебного процесса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гра  становится приёмом ознакомления (проверки и закрепления -повторения пройденного материала ), развития возможностей учащихся, их творческих способностей, так как игровая ситуация создаёт определённую установку – желание победить в увлекательном для ребёнка соревновании, но для этого надо внимательно читать, уметь вслушиваться и всматриваться, правильно и полно дать ответ на вопрос  по ходу игры. Именно это позволяет широко использовать игру для создания естественных речевых ситуаций.</w:t>
      </w:r>
    </w:p>
    <w:p>
      <w:pPr>
        <w:pStyle w:val="Normal"/>
        <w:ind w:firstLine="540"/>
        <w:rPr/>
      </w:pPr>
      <w:r>
        <w:rPr>
          <w:sz w:val="28"/>
          <w:szCs w:val="28"/>
        </w:rPr>
        <w:t>Уже давно замечено, что не все разделы языка вызывают у школьников одинаковый интерес. Вопросы лексики, этимологии, стилистики оказываются для детей значительно более интересными, чем, например, сведения из фонетики, морфологии и синтаксис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я и сознательность у детей развиты очень слабо, поэтому и рассчитывать на длительное осознанное отношение учеников к своим обязанностям было бы просто неверно. Чтобы дети хотели учиться, надо не заставлять, а заинтересовать их, приглашая к сотрудничеству. Надо сделать серьёзное обучение занимательным. А для этого к нам приходят на помощь учебные игр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этому я стараюсь, особенно в 5 - 9 классах, пользоваться ими на уроках. Игру  я использую как на отдельных этапах урока, так и на отдельных видах уроков.</w:t>
      </w:r>
    </w:p>
    <w:p>
      <w:pPr>
        <w:pStyle w:val="Normal"/>
        <w:ind w:firstLine="540"/>
        <w:rPr/>
      </w:pPr>
      <w:r>
        <w:rPr>
          <w:sz w:val="28"/>
          <w:szCs w:val="28"/>
        </w:rPr>
        <w:t>Готовясь к каждому уроку,  в первую очередь думаю о том, как превратить обычное в необычное, как с первой минуты урока увлечь учащихся, активизировать их познавательную деятельность и пробудить творческие силы, а главное увидеть результаты труд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гровые вопросы могут по –  разному группироваться и включаться в конкурсы – соревнования-викторины,  с тем, чтобы в ходе игры каждый ученик  нашёл для себя вопрос по силам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Для учащихся 5-6 классов игровые технологии требуют яркости и непосредственного восприятия, т.к. дети в этом возрасте легко вовлекаются в любую деятельность, особенно игровую. Например, </w:t>
      </w:r>
      <w:r>
        <w:rPr>
          <w:color w:val="FF0000"/>
          <w:sz w:val="28"/>
          <w:szCs w:val="28"/>
        </w:rPr>
        <w:t>игра  «Играем в прятки».</w:t>
      </w:r>
    </w:p>
    <w:p>
      <w:pPr>
        <w:pStyle w:val="Normal"/>
        <w:ind w:firstLine="540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Задание.  </w:t>
      </w:r>
      <w:r>
        <w:rPr>
          <w:sz w:val="28"/>
          <w:szCs w:val="28"/>
        </w:rPr>
        <w:t>Попробовать найти (и выписать) всех животных, спрятавшихся между строк стихотворений.</w:t>
      </w:r>
    </w:p>
    <w:p>
      <w:pPr>
        <w:pStyle w:val="Normal"/>
        <w:ind w:firstLine="540"/>
        <w:rPr/>
      </w:pPr>
      <w:r>
        <w:rPr>
          <w:sz w:val="28"/>
          <w:szCs w:val="28"/>
        </w:rPr>
        <w:t>А) Была гро</w:t>
      </w:r>
      <w:r>
        <w:rPr>
          <w:color w:val="FF0000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я ц</w:t>
      </w:r>
      <w:r>
        <w:rPr>
          <w:sz w:val="28"/>
          <w:szCs w:val="28"/>
        </w:rPr>
        <w:t>елый час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открывал от страха глаз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) Смотри</w:t>
      </w:r>
      <w:r>
        <w:rPr>
          <w:color w:val="FF0000"/>
          <w:sz w:val="28"/>
          <w:szCs w:val="28"/>
        </w:rPr>
        <w:t>те</w:t>
      </w:r>
      <w:r>
        <w:rPr>
          <w:sz w:val="28"/>
          <w:szCs w:val="28"/>
        </w:rPr>
        <w:t xml:space="preserve"> ! </w:t>
      </w:r>
      <w:r>
        <w:rPr>
          <w:color w:val="FF0000"/>
          <w:sz w:val="28"/>
          <w:szCs w:val="28"/>
        </w:rPr>
        <w:t>Лён ок</w:t>
      </w:r>
      <w:r>
        <w:rPr>
          <w:sz w:val="28"/>
          <w:szCs w:val="28"/>
        </w:rPr>
        <w:t>оло ив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голубой ковёр красив.</w:t>
      </w:r>
    </w:p>
    <w:p>
      <w:pPr>
        <w:pStyle w:val="Normal"/>
        <w:ind w:firstLine="540"/>
        <w:rPr/>
      </w:pPr>
      <w:r>
        <w:rPr>
          <w:sz w:val="28"/>
          <w:szCs w:val="28"/>
        </w:rPr>
        <w:t>В) Зна</w:t>
      </w:r>
      <w:r>
        <w:rPr>
          <w:color w:val="FF0000"/>
          <w:sz w:val="28"/>
          <w:szCs w:val="28"/>
        </w:rPr>
        <w:t>кома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ры</w:t>
      </w:r>
      <w:r>
        <w:rPr>
          <w:sz w:val="28"/>
          <w:szCs w:val="28"/>
        </w:rPr>
        <w:t xml:space="preserve">бам тень моя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д гладью рек танцую 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Или, например, </w:t>
      </w:r>
      <w:r>
        <w:rPr>
          <w:color w:val="FF0000"/>
          <w:sz w:val="28"/>
          <w:szCs w:val="28"/>
        </w:rPr>
        <w:t>игра «Подбери слово»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до угадать предмет по признака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ерый, хищный, жадный …  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ыжая, хитрая, ловкая … 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осой, слабый, трусливый … 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Большой, косолапый, бурый … .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гадки, как игровой жанр, тоже помогают развивать связную речь детей. Воспитывают внимание и память у учащихся. Например, загадки на правописание мягкого знака после шипящих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) Хвост во дворе                                            б)  По небу лебедь чёрны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с в конуре.                                                     Рассыпал чудо зёрн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то хвост повернёт                                                             (ночь и звёзды)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т в дом войдёт. (ключ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россворды, ребусы, шарады использую во всех классах.</w:t>
      </w:r>
    </w:p>
    <w:p>
      <w:pPr>
        <w:pStyle w:val="Normal"/>
        <w:ind w:firstLine="540"/>
        <w:rPr/>
      </w:pPr>
      <w:r>
        <w:rPr>
          <w:sz w:val="28"/>
          <w:szCs w:val="28"/>
        </w:rPr>
        <w:t>Например, такая шарад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color w:val="FF0000"/>
          <w:sz w:val="28"/>
          <w:szCs w:val="28"/>
        </w:rPr>
        <w:t xml:space="preserve">е </w:t>
      </w:r>
      <w:r>
        <w:rPr>
          <w:sz w:val="28"/>
          <w:szCs w:val="28"/>
        </w:rPr>
        <w:t>торопят, если знают,</w:t>
      </w:r>
    </w:p>
    <w:p>
      <w:pPr>
        <w:pStyle w:val="Normal"/>
        <w:ind w:firstLine="540"/>
        <w:rPr/>
      </w:pPr>
      <w:r>
        <w:rPr>
          <w:sz w:val="28"/>
          <w:szCs w:val="28"/>
        </w:rPr>
        <w:t>Что недолго  уж до срока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С </w:t>
      </w:r>
      <w:r>
        <w:rPr>
          <w:color w:val="FF0000"/>
          <w:sz w:val="28"/>
          <w:szCs w:val="28"/>
        </w:rPr>
        <w:t xml:space="preserve">и </w:t>
      </w:r>
      <w:r>
        <w:rPr>
          <w:sz w:val="28"/>
          <w:szCs w:val="28"/>
        </w:rPr>
        <w:t>– учительница часто</w:t>
      </w:r>
    </w:p>
    <w:p>
      <w:pPr>
        <w:pStyle w:val="Normal"/>
        <w:ind w:firstLine="540"/>
        <w:rPr/>
      </w:pPr>
      <w:r>
        <w:rPr>
          <w:sz w:val="28"/>
          <w:szCs w:val="28"/>
        </w:rPr>
        <w:t>Говорит в конце урока. (Сп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ши – сп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ши)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бусы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 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К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россворды заинтересовали как младших, так и старших школьников. Если младшие учащиеся решали и сами придумывали кроссворды по русскому языку, то в старших классах с удовольствием составляли и разгадывали по литературе. Например, ученики сами строили кроссворды по творчеству Грибоедова, Пушкина, Лермонтова и других. Это помогает легче усваивать  и запоминать учебный материал. Формируются навыки самообразования, повышается мотивация к изучению предмета.</w:t>
      </w:r>
    </w:p>
    <w:p>
      <w:pPr>
        <w:pStyle w:val="Normal"/>
        <w:ind w:firstLine="540"/>
        <w:rPr/>
      </w:pPr>
      <w:r>
        <w:rPr>
          <w:sz w:val="28"/>
          <w:szCs w:val="28"/>
        </w:rPr>
        <w:t>В 5-7 классах пользуюсь скороговорками. Для детей представляют трудности в произношении и написании шипящие звуки. А  скороговорки  развивают произношение звуков, дикцию, голосовой аппарат, темп речи.</w:t>
      </w:r>
    </w:p>
    <w:p>
      <w:pPr>
        <w:pStyle w:val="Normal"/>
        <w:ind w:firstLine="540"/>
        <w:rPr/>
      </w:pPr>
      <w:r>
        <w:rPr>
          <w:sz w:val="28"/>
          <w:szCs w:val="28"/>
        </w:rPr>
        <w:t>1) Четыре чёрненьких, чумазеньких чертёнка чертили чёрными чернилами  чертёж чрезвычайно чисто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) Саша шустро сушит сушки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аша высушил штук шесть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смешно спешат старушк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ушек Сашиных поест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ообще, учитывая возрастные особенности учащихся, практически  на каждом уроке можно провести всякие игры обучающего характер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апример,  </w:t>
      </w:r>
      <w:r>
        <w:rPr>
          <w:color w:val="FF0000"/>
          <w:sz w:val="28"/>
          <w:szCs w:val="28"/>
        </w:rPr>
        <w:t xml:space="preserve">игра «Кто быстрей?» </w:t>
      </w:r>
      <w:r>
        <w:rPr>
          <w:sz w:val="28"/>
          <w:szCs w:val="28"/>
        </w:rPr>
        <w:t>Класс делится на 2 команды. Ведущий ученик называет слово, а учащиеся каждой команды подбирают к слову антонимы, синонимы, омонимы. Каждая команда  ответы пишет на бумаге и сдаёт по сигналу жюри. Делаем итог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ругая </w:t>
      </w:r>
      <w:r>
        <w:rPr>
          <w:color w:val="FF0000"/>
          <w:sz w:val="28"/>
          <w:szCs w:val="28"/>
        </w:rPr>
        <w:t>игра  «Грамотей». Задание</w:t>
      </w:r>
      <w:r>
        <w:rPr>
          <w:sz w:val="28"/>
          <w:szCs w:val="28"/>
        </w:rPr>
        <w:t>. Так как в год по нескольку раз учащиеся посещают краеведческий музей, им даётся задание вспомнить , какие существительные со значением деятеля встретили в музее. Каждому слову 1 балл. Побеждает тот, у кого больше баллов. Названы были существительные: тракторист, машинист, комбайнёр, доярка, плотник, шофёр, учитель, танкист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 также  я стараюсь проводить целые уроки-игры, такие как, «Поле чудес», «Звёздный час», «Угадай-ка», «Брейн-ринг», КВНы и игры –путешествия. Для проведения таких игр нужна тщательная подготовка.  С первой же минуты ученики должны чувствовать, что услышат и увидят что-то очень интересно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 целью привития любви к русским народным и литературным сказкам, развития связной речи учащихся, а также воспитания доброты, вежливости, смелости и находчивости у ребят, проводила в 5 классе КВН по сказкам «Сказка ложь, да в ней намёк…». Учащиеся разделились на 2 команды. Каждая команда взяла себе название сказочного персонажа. Первая – «Чебурашка»,  вторая – «Крокодил Гена». Изготовили себе головные уборы с их изображением, а также сделали эмблемы команд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 песней из мультфильма участники вошли в зал. Произнесли девиз, приветствие. Началась игра. Были такие задания, например, на столе лежат предметы, которые принадлежат сказочным персонажам. Ребята должны были угадать, кому они принадлежат. Это могут быть: стрела, хрустальная туфелька, золотой ключик, колобок и т.д. Или угадывание названий сказок при помощи нарисованных на большом ватмане героев из сказок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 тему сказок мы проводили ещё много игр. Одна из них называлась «Сказки и речевой этикет». Класс, где проводилась игра был красочно оформлен. На доске прикреплена карта путешествия с названиями остановок, расставлены  конверты с заданиями. Музей орфографии, улица загадок, переулок предложения, проспект склонения и т.д. Учащиеся делятся на 2 команды. При помощи большого кубика 20 на 20 начинается соревнование, кто быстрее дойдёт до финиш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чебные игры таят в себе широкие возможности для реализации и обучающих, и развивающих, и воспитательных задач, способствующих раскрытию  способностей учащихся. На всех этапах обучения русскому языку наибольшее количество ошибок  учащиеся допускают в словах с безударными гласными. Это одна из самых трудных тем курса орфографии. Так, чтобы проверить безударную гласную в корне слова, учащимся нужно не только уметь обнаружить её (для чего необходимо постоянно развивать речевой слух), применить правило, но и продемонстрировать определённое богатство своего словаря. Без тренировки не обойти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сходя из этого и учитывая возрастные особенности учащихся, на уроке русского языка в 5-6 классах провожу игру с мячом «Проверь безударную гласную!». Задача играющих – как можно быстрее найти проверочное слово. Правила достаточно просты: 1) проверять то, что требует проверки; 2) подбирать проверочные слова – «родственники», а не просто похожи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граем так. Ведущий ученик называет слово с безударной гласной в корне и бросает мяч. Ученик, поймавший мяч, находит проверочное слово и возвращает мяч ведущему и т.д. Игра проходит живо, динамично, заменяет физпаузу и занимает немного времени. А польза налицо. Благодаря ежеурочной тренировке умение подбирать проверочные слова автоматизируется.</w:t>
      </w:r>
    </w:p>
    <w:p>
      <w:pPr>
        <w:pStyle w:val="Normal"/>
        <w:ind w:firstLine="540"/>
        <w:rPr/>
      </w:pPr>
      <w:r>
        <w:rPr>
          <w:sz w:val="28"/>
          <w:szCs w:val="28"/>
        </w:rPr>
        <w:t>Ведущим побывает (и не раз за учебный год) каждый.</w:t>
      </w:r>
    </w:p>
    <w:p>
      <w:pPr>
        <w:pStyle w:val="Normal"/>
        <w:ind w:firstLine="540"/>
        <w:rPr/>
      </w:pPr>
      <w:r>
        <w:rPr>
          <w:sz w:val="28"/>
          <w:szCs w:val="28"/>
        </w:rPr>
        <w:t>Слова для игры (10 - 12)  дети подыскивают накануне дома. Задания варьируются: сгруппировать слова с безударными гласными в корне из домашнего упражнения, из контрольного диктанта, из изучаемого литературного произведе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Ещё при повторении, систематизации знаний, на уроках выяснения уровня усвоения тем проводим игру «Звёздный час».</w:t>
      </w:r>
    </w:p>
    <w:p>
      <w:pPr>
        <w:pStyle w:val="Normal"/>
        <w:ind w:firstLine="540"/>
        <w:rPr/>
      </w:pPr>
      <w:r>
        <w:rPr>
          <w:sz w:val="28"/>
          <w:szCs w:val="28"/>
        </w:rPr>
        <w:t>Например, в игре участвуют 12 игроков из числа учащихся 5 -9 классов. Команда – сборная. 6 учащихся  (помощники) сидят за столами, а остальные – игроки.  У всех тележки, таблички с номерами, кармашки для звёздочек. Игроки рассказывают о себе: в каком классе учатся, чем любят заниматьс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чинается 1 тур. Предлагаются задания и вопросы. На стенде – 3 портрета: Шишкина, Левитана, Куинджи. Наверху – картина «Рожь». Вопрос: «Кому из представленных художников принадлежит эта картина?». Учащиеся поднимают табличку с цифрой, указывающей на художника И.Шишкина. Второй вопрос: «Где жил и творил Шишкин?» На стенде – названия городов: Саратов, Москва, Елабуга. Учащиеся называют Елабугу и т.д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так, мы увидели, что значительная роль в формировании положительной мотивации при обучении русскому языку в национальной школе, воспитания интереса и любви к  языку принадлежит использованию учебных игр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нообразные игровые действия, при помощи которых решается та или иная умственная задача, поддерживают и усиливают интерес детей к учёбе, к познанию окружающего мира. Значение игры состоит как раз в том, что, являясь развлечением, отдыхом, удовольствием, она способна перерасти в обучение, в творчество, в модель человеческих отношений и проявлений в труд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овременный учитель в состоянии обеспечить подъем образованности, воспитанности и духовности учащихся на ту высоту, которая отвечает запросам личности, потребностям будущего страны, нетленным ценностям и идеалам человечества. Вечно изобретать, пробовать, совершенствовать и совершенствоваться – вот единственный курс учительской рабочей жизн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  <w:sz w:val="56"/>
          <w:szCs w:val="56"/>
        </w:rPr>
        <w:t xml:space="preserve">       </w:t>
      </w:r>
      <w:r>
        <w:rPr>
          <w:b/>
          <w:sz w:val="56"/>
          <w:szCs w:val="56"/>
        </w:rPr>
        <w:t>МБОУ  «Бурдинская сош»</w:t>
      </w:r>
    </w:p>
    <w:p>
      <w:pPr>
        <w:pStyle w:val="Normal"/>
        <w:ind w:firstLine="54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54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54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Доклад на тему: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54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54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</w:t>
      </w:r>
      <w:r>
        <w:rPr>
          <w:b/>
          <w:sz w:val="56"/>
          <w:szCs w:val="56"/>
        </w:rPr>
        <mc:AlternateContent>
          <mc:Choice Requires="wps">
            <w:drawing>
              <wp:inline distT="0" distB="0" distL="0" distR="0">
                <wp:extent cx="5365115" cy="24650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080" cy="2464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Использов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учебных  игр  на  урока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русского  языка  и  литературы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94.15pt;width:422.4pt;height:194.0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Использова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учебных  игр  на  урока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русского  языка  и  литературы"</w:t>
                      </w:r>
                    </w:p>
                  </w:txbxContent>
                </v:textbox>
                <v:path textpathok="t"/>
                <v:textpath on="t" fitshape="t" string="&quot;Использование&#10;учебных  игр  на  уроках&#10;русского  языка  и  литературы&quot;" style="font-family:&quot;Impact&quot;;font-size:60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                 </w:t>
      </w:r>
      <w:r>
        <w:rPr>
          <w:b/>
          <w:sz w:val="40"/>
          <w:szCs w:val="40"/>
        </w:rPr>
        <w:t xml:space="preserve">учительницы русского                   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</w:t>
      </w:r>
      <w:r>
        <w:rPr>
          <w:b/>
          <w:sz w:val="40"/>
          <w:szCs w:val="40"/>
        </w:rPr>
        <w:t xml:space="preserve">языка и литературы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</w:t>
      </w:r>
      <w:r>
        <w:rPr>
          <w:b/>
          <w:sz w:val="40"/>
          <w:szCs w:val="40"/>
        </w:rPr>
        <w:t>Левашовой Е.П.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                 </w:t>
      </w:r>
      <w:r>
        <w:rPr>
          <w:b/>
          <w:sz w:val="40"/>
          <w:szCs w:val="40"/>
        </w:rPr>
        <w:t>на секции учителей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</w:t>
      </w:r>
      <w:r>
        <w:rPr>
          <w:b/>
          <w:sz w:val="40"/>
          <w:szCs w:val="40"/>
        </w:rPr>
        <w:t xml:space="preserve">русского языка и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</w:t>
      </w:r>
      <w:r>
        <w:rPr>
          <w:b/>
          <w:sz w:val="40"/>
          <w:szCs w:val="40"/>
        </w:rPr>
        <w:t>литературы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</w:t>
      </w:r>
      <w:r>
        <w:rPr>
          <w:b/>
          <w:sz w:val="40"/>
          <w:szCs w:val="40"/>
        </w:rPr>
        <w:t>2008/09, август.</w:t>
      </w:r>
    </w:p>
    <w:p>
      <w:pPr>
        <w:pStyle w:val="Normal"/>
        <w:ind w:firstLine="540"/>
        <w:rPr/>
      </w:pPr>
      <w:r>
        <w:rPr>
          <w:b/>
          <w:sz w:val="40"/>
          <w:szCs w:val="40"/>
        </w:rPr>
        <w:t xml:space="preserve">      </w:t>
      </w:r>
      <w:r>
        <w:rPr>
          <w:b/>
          <w:sz w:val="40"/>
          <w:szCs w:val="40"/>
        </w:rPr>
        <w:t xml:space="preserve">Институт непрерывного педагогического                      </w:t>
      </w:r>
    </w:p>
    <w:p>
      <w:pPr>
        <w:pStyle w:val="Normal"/>
        <w:ind w:firstLine="540"/>
        <w:rPr/>
      </w:pPr>
      <w:r>
        <w:rPr>
          <w:b/>
          <w:sz w:val="40"/>
          <w:szCs w:val="40"/>
        </w:rPr>
        <w:t xml:space="preserve">                             </w:t>
      </w:r>
      <w:r>
        <w:rPr>
          <w:b/>
          <w:sz w:val="40"/>
          <w:szCs w:val="40"/>
        </w:rPr>
        <w:t>образования.</w:t>
      </w:r>
    </w:p>
    <w:p>
      <w:pPr>
        <w:pStyle w:val="Normal"/>
        <w:ind w:firstLine="540"/>
        <w:rPr/>
      </w:pPr>
      <w:r>
        <w:rPr>
          <w:b/>
          <w:sz w:val="40"/>
          <w:szCs w:val="40"/>
        </w:rPr>
        <w:t xml:space="preserve">                       </w:t>
      </w:r>
      <w:r>
        <w:rPr>
          <w:b/>
          <w:sz w:val="40"/>
          <w:szCs w:val="40"/>
        </w:rPr>
        <w:t>Кафедра филологии.</w:t>
      </w:r>
    </w:p>
    <w:p>
      <w:pPr>
        <w:pStyle w:val="Normal"/>
        <w:ind w:firstLine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валификационная работ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лушателя аттестационных курсов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ителей русского языка и литературы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color w:val="0000FF"/>
          <w:sz w:val="56"/>
          <w:szCs w:val="5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0pt;margin-top:-283pt;width:468.2pt;height:282.9pt;mso-wrap-style:none;v-text-anchor:middle;mso-position-vertical:top" type="_x0000_t172">
            <v:path textpathok="t"/>
            <v:textpath on="t" fitshape="t" string="&quot;Приёмы активизации&#10;учебной деятельности учащихся&quot;" style="font-family:&quot;Arial&quot;;font-size:66pt"/>
            <v:fill o:detectmouseclick="t" type="solid" color2="yellow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>
          <w:b/>
          <w:sz w:val="44"/>
          <w:szCs w:val="44"/>
        </w:rPr>
        <w:t xml:space="preserve">      </w:t>
      </w:r>
      <w:r>
        <w:rPr>
          <w:b/>
          <w:sz w:val="44"/>
          <w:szCs w:val="44"/>
        </w:rPr>
        <w:t>(доклад)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5955</wp:posOffset>
                </wp:positionH>
                <wp:positionV relativeFrom="paragraph">
                  <wp:posOffset>535940</wp:posOffset>
                </wp:positionV>
                <wp:extent cx="2980690" cy="1951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Выполнил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Левашова Елена Петровна, учитель русского языка и литературы МОУ «Бурдин-ская сош», претендент на 1 квалификационную категори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53.7pt;mso-wrap-distance-left:9.05pt;mso-wrap-distance-right:9.05pt;mso-wrap-distance-top:0pt;mso-wrap-distance-bottom:0pt;margin-top:42.2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Выполнил: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Левашова Елена Петровна, учитель русского языка и литературы МОУ «Бурдин-ская сош», претендент на 1 квалификационную категори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color w:val="0000FF"/>
          <w:sz w:val="56"/>
          <w:szCs w:val="56"/>
          <w:lang w:val="en-US" w:eastAsia="en-US"/>
        </w:rPr>
        <mc:AlternateContent>
          <mc:Choice Requires="wpg">
            <w:drawing>
              <wp:inline distT="0" distB="0" distL="0" distR="0">
                <wp:extent cx="5942965" cy="35426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542760"/>
                          <a:chOff x="0" y="0"/>
                          <a:chExt cx="594288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354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278.95pt" coordorigin="0,0" coordsize="9359,5579">
                <v:rect id="shape_0" stroked="t" o:allowincell="f" style="position:absolute;left:0;top:0;width:9358;height:5578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260" w:right="1286" w:gutter="0" w:header="0" w:top="89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8:08:00Z</dcterms:created>
  <dc:creator>Dima</dc:creator>
  <dc:description/>
  <dc:language>en-US</dc:language>
  <cp:lastModifiedBy>Кузьмина</cp:lastModifiedBy>
  <cp:lastPrinted>2008-11-07T17:40:00Z</cp:lastPrinted>
  <dcterms:modified xsi:type="dcterms:W3CDTF">2017-05-24T08:08:00Z</dcterms:modified>
  <cp:revision>2</cp:revision>
  <dc:subject/>
  <dc:title>Современная стратегия  образования направлена</dc:title>
</cp:coreProperties>
</file>