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076"/>
        <w:gridCol w:w="7533"/>
        <w:gridCol w:w="2672"/>
        <w:gridCol w:w="245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67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 up, please. Good morning, children. Today, I will be your teacher. Nice to meet you (Nice to meet you to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it down, please.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 (К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н.заряд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et’s begin our lesson with a phonetic drill. Look at the screen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day we repeat the sound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[ ð ]. Look at me and repeat after me: [ ð ], [ ð ], [ ð ]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Look at me and repeat after me all togeth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isten to me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is is a ceiling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is is a floor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is is a wind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is is a do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o wants to translate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for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read the words with the sound after 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read after me all together line by line. Now you read line by line, one by one. Begin, please. All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nts to read the whole poem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for you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look at the board, do the matching.(river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flower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owing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н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favorite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beautiful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крас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Read the word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P.38- There is , There are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-Repeat the rule on p.38.Read the sentenc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`s one flowe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 are two pirat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 are lots of flower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How many flowers are there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`s= There i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то расскажет что тако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? (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используется, когда мы говорим про один предм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гда надо сказать, что в определенном месте много предметов, говорим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Например: There is a book on the table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re are books on my table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P.39, ex.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- Read new words one by one 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- Translate plea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(A big flowers. A small flowers. A short river. A long river. A nice pirate. A horrible pirate. Short boy. A tall boy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Let`s rest, stand u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 One, one, one  (</w:t>
            </w:r>
            <w:r>
              <w:rPr>
                <w:rFonts w:cs="Times New Roman" w:ascii="Times New Roman" w:hAnsi="Times New Roman"/>
                <w:sz w:val="28"/>
              </w:rPr>
              <w:t>показывае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казательный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алец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 can run !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wo, two, tw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 can jump too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hree, three, three 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Look at me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 write down your hometask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на стр.39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P.39, ex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- Read the text aut bill in the word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n Brilliant Island there are tall (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ree trees) and a long(rive),there are lots of yellow ( flower) and there`s very big (mountain),there are white (  cats)and brown ( dogs).But there are two horrible(pirate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p.39,ex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You live in a magical village, you need to make the sentence. (In my village there is a big mountain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слова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слова и звуки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правило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вторяют движения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/з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ют свое представление о волшебной деревне с употребле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ирование знания (П)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ирование знания (П)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действия по алгоритму (П) </w:t>
            </w:r>
          </w:p>
        </w:tc>
      </w:tr>
      <w:tr>
        <w:trPr>
          <w:trHeight w:val="58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  <w:lang w:val="en-US"/>
              </w:rPr>
              <w:t>Look at the screen. There are three smiles. Please, choose one of the smiles and draw it on a piece of paper. The lesson is over. Goodbye! It was a pleasure to work with you. Have a nice day children!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ятельности (П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13:00Z</dcterms:created>
  <dc:creator>Настя</dc:creator>
  <dc:description/>
  <dc:language>en-US</dc:language>
  <cp:lastModifiedBy>Радик</cp:lastModifiedBy>
  <dcterms:modified xsi:type="dcterms:W3CDTF">2017-05-24T20:13:00Z</dcterms:modified>
  <cp:revision>2</cp:revision>
  <dc:subject/>
  <dc:title>Дата: 30</dc:title>
</cp:coreProperties>
</file>