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rFonts w:eastAsia="Arial Unicode MS"/>
          <w:b/>
          <w:sz w:val="28"/>
          <w:szCs w:val="28"/>
        </w:rPr>
        <w:t xml:space="preserve">Годовая контрольная работа по истории, 9 класс. 40 минут 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  <w:r>
        <w:rPr>
          <w:rFonts w:eastAsia="Arial Unicode MS"/>
          <w:b/>
          <w:sz w:val="28"/>
          <w:szCs w:val="28"/>
        </w:rPr>
        <w:t>1 вариант</w:t>
      </w:r>
    </w:p>
    <w:p>
      <w:pPr>
        <w:pStyle w:val="Normal"/>
        <w:rPr/>
      </w:pPr>
      <w:r>
        <w:rPr>
          <w:rFonts w:eastAsia="Arial Unicode MS"/>
          <w:b/>
          <w:sz w:val="22"/>
          <w:szCs w:val="22"/>
        </w:rPr>
        <w:t>Часть А . Выбирите и запишите один правильный ответ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А 1. Какое из названных событий произошло 27 января 1904 года?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А) подрыв флагманского корабля « Петропавловск»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Б) высадка японских войск на Ляодунском полуострове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В) героический бой « Варяга» и « Корейца»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Г) заключение Портсмутского мирного договора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А 2. Высший орган власти в России в марте – октябре 1917 года </w:t>
        <w:tab/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А) Временное правительство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Б) Петроградский совет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В) съезд Советов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Г) Учредительное собрание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А 3. Определите одну их причин, обусловивших победу большевиков в Гражданской войне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А) введение всеобщих демократических прав и свобод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Б) пропаганда идей справедливого государства трудового народа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В) поддержка крестьянством советской власти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Г) политика « военного коммунизма»</w:t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>А 4.Что из ниже перечисленного характеризует НЭП?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А) введение рабочего контроля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Б) всеобщая трудовая повинность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В) продразвёрстка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Г) продналог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А 5. Коренной перелом в ходе Великой Отечественной войны произошёл в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А) 1941 г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Б) 1942 г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В) 1943 г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Г) 1944 г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А 6.Дефолт 1998 года характеризовался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А) резким падением курса доллара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Б) увеличением объёмов заимствований у Международного валютного фонда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В) увеличение капиталовложений в оборонную промышленность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Г) снижение темпов инфляции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А 7. Приказ № 227 « Ни шагу назад!» был издан  в связи с наступлением немецко-фашистских войск под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А) Харьковом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Б) Москвой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В) Сталинградом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Г) Севастополем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А 8. Творчество поэтов Н. Гумилёва, А. Ахматовой, О. Мандельштама  вначале XX века относилось к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А) акмеизму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Б) футуризму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В) импрессионизму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Г) реализму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А 9. Что из названного было характерно для экономической политики правительства под руководством Е.Т. Гайдара?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А) получение концессий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Б) увеличение валового национального продукта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В) либерализация цен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Г) разработка планов спасения социалистической экономики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А 10.  Дважды удостоен звания Герой Советского Союза. Командовал Парадом Победы 24 июня 1945 года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А) Г.К. Жуков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Б) И.С. Конев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В) И.Д. Черняховский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Г) К.К. Рокоссовский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Часть 2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В этой части содержатся задания, которые требуют  ответа в виде сочетания букв, слова. Ответы на задания В 1 – В 3 следует записывать в находящуюся в тексте таблицу или строку ответа. При этом слова рекомендуется писать печатными буквами.</w:t>
            </w:r>
          </w:p>
        </w:tc>
      </w:tr>
    </w:tbl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/>
          <w:b/>
          <w:sz w:val="22"/>
          <w:szCs w:val="22"/>
        </w:rPr>
        <w:t>В 1.</w:t>
      </w:r>
      <w:r>
        <w:rPr>
          <w:rFonts w:eastAsia="Arial Unicode MS"/>
          <w:sz w:val="22"/>
          <w:szCs w:val="22"/>
        </w:rPr>
        <w:t xml:space="preserve"> Восстановите хронологическую последовательность событий, начиная с самого раннего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А) ГКЧП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Б) Начало правления Горбачёва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В) Принятие Конституции РФ</w:t>
      </w:r>
    </w:p>
    <w:p>
      <w:pPr>
        <w:pStyle w:val="Normal"/>
        <w:rPr/>
      </w:pPr>
      <w:r>
        <w:rPr/>
        <w:tab/>
        <w:t>Г) Распад ССС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/>
          <w:b/>
          <w:sz w:val="22"/>
          <w:szCs w:val="22"/>
        </w:rPr>
        <w:t>В 2.</w:t>
      </w:r>
      <w:r>
        <w:rPr/>
        <w:t xml:space="preserve"> Соотнесите историческую личность и проводимые им реформ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543"/>
        <w:gridCol w:w="42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.С. Хрущё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апрет КП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Л.И. Брежне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чищение и спасение политической систе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.Н. Ельци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« кукурузная эпопе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.В. Пути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абильность кад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иление борьбы с террористами</w:t>
            </w:r>
          </w:p>
        </w:tc>
      </w:tr>
    </w:tbl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</w:t>
            </w: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/>
          <w:b/>
          <w:sz w:val="22"/>
          <w:szCs w:val="22"/>
        </w:rPr>
        <w:t>В 3</w:t>
      </w:r>
      <w:r>
        <w:rPr>
          <w:rFonts w:eastAsia="Arial Unicode MS"/>
          <w:sz w:val="22"/>
          <w:szCs w:val="22"/>
        </w:rPr>
        <w:t>. Укажите два события их четырёх приведённых, происшедших в годы первой российской революции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А) восстание на крейсере « Очаков»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Б) Ленский расстрел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В) стачка на Иваново – Вознесенске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Г) убийство Г. Распутина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/>
      </w:pPr>
      <w:r>
        <w:rPr/>
        <w:t>Ответ:</w:t>
      </w:r>
    </w:p>
    <w:tbl>
      <w:tblPr>
        <w:tblW w:w="3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83"/>
      </w:tblGrid>
      <w:tr>
        <w:trPr>
          <w:trHeight w:val="366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-851" w:firstLine="142"/>
        <w:rPr>
          <w:b/>
          <w:b/>
        </w:rPr>
      </w:pPr>
      <w:r>
        <w:rPr>
          <w:b/>
        </w:rPr>
        <w:t>Часть С</w:t>
      </w:r>
    </w:p>
    <w:p>
      <w:pPr>
        <w:pStyle w:val="Normal"/>
        <w:ind w:left="-851" w:firstLine="14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 xml:space="preserve">С1. Перечислите основные направления социально-экономического и внешнеполитического курса Н.С.Хрущева.  Дайте ему оценку.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b/>
          <w:b/>
          <w:sz w:val="22"/>
          <w:szCs w:val="22"/>
          <w:u w:val="single"/>
        </w:rPr>
      </w:pPr>
      <w:r>
        <w:rPr>
          <w:rFonts w:eastAsia="Arial Unicode MS"/>
          <w:b/>
          <w:sz w:val="22"/>
          <w:szCs w:val="22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rFonts w:eastAsia="Arial Unicode MS"/>
          <w:b/>
          <w:sz w:val="28"/>
          <w:szCs w:val="28"/>
        </w:rPr>
        <w:t xml:space="preserve">Годовая контрольная работа по истории, 9 класс. 40 минут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  <w:r>
        <w:rPr>
          <w:rFonts w:eastAsia="Arial Unicode MS"/>
          <w:b/>
          <w:sz w:val="28"/>
          <w:szCs w:val="28"/>
        </w:rPr>
        <w:t>2 вариант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Часть А .Выбирите и запишите один правильный ответ.</w:t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>А 1. Главнокомандующим русской сухопутной армией в Русско – японской войне 1904-1905 гг. был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А) А.Н. Куропаткин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Б) З.П. Рожественский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В) Р.И. Кондратенко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Г) С.О. Макаров</w:t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>А 2. Первый салют в Москве прогремел после успешного завершения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А) битвы под Москвой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Б) Сталинградской битвы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В) сражения под Ельней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Г) Курской битвы</w:t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>А 3. Самым популярным лозунгом в российском обществе 1917 года был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А) « Вся власть Советам»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Б) « Землю – крестьянам!»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В) « Вся власть Учредительному собранию»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Г) « Долой министров – капиталистов»</w:t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>А 4. Что из ниже перечисленного является одним из результатов августовского кризиса 1991 года?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А) введение поста Президента РСФСР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Б) запрещение КПСС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В) уничтожение Советов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Г) усиление авторитета Президента СССР</w:t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>А 5. Что из названного характеризует экономическую политику Л.И. Брежнева?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А) приоритетное развитие оборонной промышленности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Б) интенсивное строительство жилья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В) разработка целинных и залежных земель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Г) увеличение капиталовложений в сельское хозяйство</w:t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>А 6. Причиной революции 1905 года было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А) недовольство крестьян общинным строем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Б) попытка государства укрепить разрушение общины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В) сохранение сословного строя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Г) крестьянское малоземелье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А 7. Военное вмешательство иностранных государств во внутренние дела другого государства называется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А) эскалацией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Б) интервенцией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В) аннексией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Г) экспроприацией</w:t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>А 8. Контрнаступление советских войск под Москвой началось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А) 30 сентября 1941 года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Б) 5 декабря 1941 года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В) 15 января 1942 года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Г) 19 ноября 1942 года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А 9. Прославленные театральные режиссёры, составившие эпоху  в развитии театра середины 60-х – середины 80-х годов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А) В. Шукшин, Л. Гайдай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Б) М. Ростропович, Д. Ойстрах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В) Г. Товстоногов, Ю.Любимов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Г) С. Лемешев, И. Козловский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>А 10. Автор скульптуры « Рабочий и колхозница»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А) В.И. Мухина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Б) С.Т. Коненков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В) М.Г. Манизер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 xml:space="preserve">Г) А.А. Дайнека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Часть 2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 xml:space="preserve">В этой части содержатся задания, которые требуют  ответа в виде сочетания букв, слова. Ответы на задания В 1 – В 3 следует записывать в находящуюся в тексте таблицу или строку ответа. </w:t>
            </w:r>
          </w:p>
        </w:tc>
      </w:tr>
    </w:tbl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/>
          <w:b/>
          <w:sz w:val="22"/>
          <w:szCs w:val="22"/>
        </w:rPr>
        <w:t>В 1.</w:t>
      </w:r>
      <w:r>
        <w:rPr/>
        <w:t xml:space="preserve"> Установите соответствие между событиями В.О. войны и её дат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723"/>
        <w:gridCol w:w="40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чало контрнаступления советских войск под Москво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юль 1942 – август 194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алинградская би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юль – август 194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рыв блокады Ленинград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екабрь 1941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урская би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арт – май 1944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Январь 1943 г.</w:t>
            </w:r>
          </w:p>
        </w:tc>
      </w:tr>
    </w:tbl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</w:r>
    </w:p>
    <w:p>
      <w:pPr>
        <w:pStyle w:val="Normal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/>
          <w:b/>
          <w:sz w:val="22"/>
          <w:szCs w:val="22"/>
        </w:rPr>
        <w:t>В 2.</w:t>
      </w:r>
      <w:r>
        <w:rPr>
          <w:rFonts w:eastAsia="Arial Unicode MS"/>
          <w:sz w:val="22"/>
          <w:szCs w:val="22"/>
        </w:rPr>
        <w:t xml:space="preserve"> Прочитайте отрывок из труда современного историка и напишите имя государственного деятеля, в годы пребывания у власти которого произошли описанные изменения в сельском хозяйстве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« .. Питание колхозников улучшилось, стало более калорийным и разнообразным. Повысилась покупательская способность деревни… Наряду со строительством новых домов колхозники перестраивали старые. НА смену крышам из щепы и соломы появились крыши, покрытые шифером… в связи с укрупнением колхозов началось сселение мелких деревень на центральные усадьбы, остальные отдалённые деревни стали называться неперспективными… Из таких деревень и уходила колхозная молодёжь…»</w:t>
      </w:r>
    </w:p>
    <w:p>
      <w:pPr>
        <w:pStyle w:val="Normal"/>
        <w:pBdr>
          <w:bottom w:val="single" w:sz="12" w:space="1" w:color="000000"/>
        </w:pBdr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/>
          <w:b/>
          <w:sz w:val="22"/>
          <w:szCs w:val="22"/>
        </w:rPr>
        <w:t>В 3.</w:t>
      </w:r>
      <w:r>
        <w:rPr>
          <w:rFonts w:eastAsia="Arial Unicode MS"/>
          <w:sz w:val="22"/>
          <w:szCs w:val="22"/>
        </w:rPr>
        <w:t xml:space="preserve"> Установите соответствие между событиями, явлениями внешней политики СССР и фамилиями руководителей государства, с деятельностью которых они связаны.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7"/>
        <w:gridCol w:w="543"/>
        <w:gridCol w:w="42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вод советских войск в Афганиста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.В. Стал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ервый визит в СШ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.С. Хрущё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кращение гонки вооруж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Л.И. Брежне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ключение России в Совет Европ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.С. Горбачё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.Н. Ельцин</w:t>
            </w:r>
          </w:p>
        </w:tc>
      </w:tr>
    </w:tbl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</w:t>
      </w:r>
      <w:r>
        <w:rPr>
          <w:rFonts w:eastAsia="Arial Unicode MS"/>
          <w:b/>
          <w:sz w:val="22"/>
          <w:szCs w:val="22"/>
        </w:rPr>
        <w:t>Часть 3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left="-851" w:firstLine="142"/>
        <w:rPr>
          <w:b/>
          <w:b/>
        </w:rPr>
      </w:pPr>
      <w:r>
        <w:rPr>
          <w:b/>
        </w:rPr>
        <w:t>Часть С</w:t>
      </w:r>
    </w:p>
    <w:p>
      <w:pPr>
        <w:pStyle w:val="Normal"/>
        <w:ind w:left="-851" w:firstLine="142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С1. Перечислите основные направления социально-экономического и внешнеполитического курса М.С.Горбачева.  Дайте ему оценку.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</w:t>
      </w:r>
      <w:r>
        <w:rPr>
          <w:rFonts w:eastAsia="Arial Unicode MS"/>
          <w:b/>
          <w:sz w:val="22"/>
          <w:szCs w:val="22"/>
        </w:rPr>
        <w:t>Ответы к годовой контрольной работе в 9 классе по истории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                    </w:t>
      </w:r>
      <w:r>
        <w:rPr>
          <w:rFonts w:eastAsia="Arial Unicode MS"/>
          <w:sz w:val="22"/>
          <w:szCs w:val="22"/>
        </w:rPr>
        <w:t>1 вари ант                                                        2 вариант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313"/>
        <w:gridCol w:w="1275"/>
        <w:gridCol w:w="127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 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А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 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А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 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А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 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А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 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А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 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А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 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 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1353"/>
        <w:gridCol w:w="1275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АГ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АД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ГА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руще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БГД</w:t>
            </w:r>
          </w:p>
        </w:tc>
      </w:tr>
    </w:tbl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Часть А – 1 б. всего 10 б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Часть В -  2 б. всего 6 б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Часть С – 3 б.</w:t>
      </w:r>
    </w:p>
    <w:p>
      <w:pPr>
        <w:pStyle w:val="Normal"/>
        <w:spacing w:lineRule="auto" w:line="48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eastAsia="Arial Unicode MS"/>
          <w:sz w:val="22"/>
          <w:szCs w:val="22"/>
        </w:rPr>
        <w:t>«5» -19-18 б.</w:t>
      </w:r>
    </w:p>
    <w:p>
      <w:pPr>
        <w:pStyle w:val="Normal"/>
        <w:spacing w:lineRule="auto" w:line="480"/>
        <w:rPr/>
      </w:pPr>
      <w:r>
        <w:rPr>
          <w:rFonts w:eastAsia="Arial Unicode MS"/>
          <w:sz w:val="22"/>
          <w:szCs w:val="22"/>
        </w:rPr>
        <w:t>«4» -17-14 б.</w:t>
      </w:r>
    </w:p>
    <w:p>
      <w:pPr>
        <w:pStyle w:val="Normal"/>
        <w:spacing w:lineRule="auto" w:line="48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«3» -13-9 б.</w:t>
      </w:r>
    </w:p>
    <w:p>
      <w:pPr>
        <w:pStyle w:val="Normal"/>
        <w:spacing w:lineRule="auto" w:line="48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«2» - 8  и менее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7:48:00Z</dcterms:created>
  <dc:creator>user</dc:creator>
  <dc:description/>
  <cp:keywords/>
  <dc:language>en-US</dc:language>
  <cp:lastModifiedBy>пользова</cp:lastModifiedBy>
  <cp:lastPrinted>2012-05-22T22:11:00Z</cp:lastPrinted>
  <dcterms:modified xsi:type="dcterms:W3CDTF">2017-05-10T08:13:00Z</dcterms:modified>
  <cp:revision>12</cp:revision>
  <dc:subject/>
  <dc:title/>
</cp:coreProperties>
</file>