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ллектуальная игра по русскому языку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работы: интеллектуальная игр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привить любовь к великому русскому язык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результаты: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повысят общую языковую культуру;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расширят, углубят и дополнят языковые знания, умения и навыки, получаемые на уроках русского язык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Время проведения: 10.03. 2017. 11:55.</w:t>
      </w:r>
    </w:p>
    <w:p>
      <w:pPr>
        <w:pStyle w:val="Style15"/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Участники: 3 класс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 презентация, карточки с заданиями.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134"/>
        <w:gridCol w:w="9781"/>
        <w:gridCol w:w="226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оно-метраж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занятия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ятель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еник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ый эта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мин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бята, сегодня у нас пройдет интеллектуальная игра по русскому языку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мотрите на оформление класса, и вы без труда узнаете тему нашей игры. Итак, главный гость сегодня – его величество русский язык. Могуч и прекрасен русский язык. Прочитайте, что говорили о нем выдающиеся русские и зарубежные писате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усский язык – настоящий, сильный, где нужно – страстный, где нужно – бойкий и живой». Лев Николаевич Толст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Это прекраснейший из всех европейских языков, не исключая и греческого». Проспер Мери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ерегите наш язык, наш прекрасный русский язык, этот клад, это достижение передано нам нашими предшественниками». Иван Сергеевич Турген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годня выступают четыре команды. Сейчас разделимся на коман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поминаю правила игры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Команда, которая первая верно справится с заданием – получает балл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За дополнение вы получаете дополнительно 1 бал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За то, что перебиваете, перекрикиваете или мешаете – вычитается 1 бал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етствовать учите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ышлять над темой за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ть высказы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иться на коман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поминать и запоминать правила</w:t>
              <w:b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й эта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мин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ы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овите твердые согласные в скороговор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Летели лебеди с лебедятами» (с, т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шифруйте слова, найдите «лишнее» сло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ыил (лыжи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ски (санки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ьионк (коньки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лс (слон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шите слова (ведущий диктует). Определите род имен существитель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бель (ж.р.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фе (м.р.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юль (м.р.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си (ср.р.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яль (м.р.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русталь (м.р.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нгуру (м.р.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ао (ср.р.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гадайте ребус. (Портфель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-шутка. Какие сто букв могут остановить движение транспорта? (100  п – стоп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ите по лицам и числам слово «хотеть». (Я хочу, ты хочешь, он хочет, мы хотим, вы хотите, они хотят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тайте слова. Произносите звуки в обратном порядке. Напишите слова, которые получилис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 (код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 (ток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аб (пара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аком языке написаны эти слова? Попробуйте их прочит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       о        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       в        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        с        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       я        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       к        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        о        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       м        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       д        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       е        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мекалка во всяком деле поможет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м дано несколько фразеологических оборотов с одинаковыми словами, замененными точками. Отгадайте их и объясни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 …. Из … вон плохо. Мастер на все …. Сидеть сложа …. Золотые …. Как … сня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ка об руку. Из рук вон плохо. Мастер на все руки. Сидеть сложа руки. Золотые руки. Как рукой сняло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йдите и выпишите слова, которые перемещали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ё         сто        ки        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        ро        ас        ро        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и        т         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        д        бо        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Ёжики, стол, роза, город астра, работа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кие слова можно составить из букв слова «грамотей»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ерой, море, тема, атом, рота, март, гора, гром, грот, том…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берите однокоренные слова по состав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снежники, подъехать, поездка, складывать, подводник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пробуйте разобрать что было написан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бу не скот ина крыше съ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ыбу нес кот и на крыше съе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 ответов каждый раз подводится ито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 выполнять зад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фонетический слух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ть род имен существительных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гадывать ребус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гически рассуждать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ять по лицам и числам глаго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вовать в учебном диалог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ть мнение других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ть в команд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ышлять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ировать нестандартные задачи и искать пути их реш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поминать пословицы и поговорк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поминать словарные сл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бирать слова по состав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тизировать зна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анализ и синтез с целью решения задач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лючительный этап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ин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одим итог. Победителем в нашей интеллектуальной игре становится …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здравляем победителей! Продолжайте совершенствовать свои знания и умения, решайте дома интересные занимательные задач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character" w:styleId="C0">
    <w:name w:val="c0"/>
    <w:basedOn w:val="Style14"/>
    <w:qFormat/>
    <w:rPr/>
  </w:style>
  <w:style w:type="character" w:styleId="C5">
    <w:name w:val="c5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16">
    <w:name w:val="c1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6T18:00:00Z</dcterms:created>
  <dc:creator>User</dc:creator>
  <dc:description/>
  <cp:keywords/>
  <dc:language>en-US</dc:language>
  <cp:lastModifiedBy>Админ</cp:lastModifiedBy>
  <dcterms:modified xsi:type="dcterms:W3CDTF">2017-05-23T17:24:00Z</dcterms:modified>
  <cp:revision>9</cp:revision>
  <dc:subject/>
  <dc:title/>
</cp:coreProperties>
</file>