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Сама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осударственное автономное учреждение дополнительного профессионального </w:t>
      </w:r>
    </w:p>
    <w:p>
      <w:pPr>
        <w:pStyle w:val="Normal"/>
        <w:jc w:val="center"/>
        <w:rPr/>
      </w:pPr>
      <w:r>
        <w:rPr/>
        <w:t>образования Сама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«Самарский областной институт повышения квалифик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ереподготовки работников образования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тог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курсу повышения квалификации  ИОЧ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  <w:lang w:eastAsia="en-US"/>
        </w:rPr>
        <w:t>Игровые технологии в образовательном процессе ДОО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Проект </w:t>
      </w:r>
      <w:r>
        <w:rPr>
          <w:b/>
          <w:sz w:val="28"/>
          <w:szCs w:val="28"/>
          <w:lang w:eastAsia="en-US"/>
        </w:rPr>
        <w:t>сюжетно-ролевой игры «Дорожное движение</w:t>
      </w:r>
      <w:r>
        <w:rPr>
          <w:sz w:val="28"/>
          <w:szCs w:val="28"/>
          <w:lang w:eastAsia="en-US"/>
        </w:rPr>
        <w:t>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eastAsia="en-US"/>
        </w:rPr>
        <w:t>с детьми средней группы»</w:t>
      </w:r>
    </w:p>
    <w:p>
      <w:pPr>
        <w:pStyle w:val="Normal"/>
        <w:spacing w:lineRule="auto" w:line="276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время обучения: 03.04.2017 – 07.04.2017</w:t>
      </w:r>
    </w:p>
    <w:p>
      <w:pPr>
        <w:pStyle w:val="Normal"/>
        <w:spacing w:lineRule="auto" w:line="276"/>
        <w:ind w:left="212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Кучина Наталья Сергеевна,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едагог-психолог, МБДОУ «Детский сад № 138» г.о. Самар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ара, 2017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 Задачи руководства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Знакомить детей с профессией водителя, инспектора ГАИ, кондуктора, сотрудника ГИБДД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Расширять представление о правилах поведения  транспорте, о правилах дорожного движения, изучать дорожные знак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Учить вежливому обращению в процессе общения «Водитель-пассажир», «Кондуктор-пассажир», «Водитель – инспектор ГИБДД», «Пассажир-пассажир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положительных взаимоотношений между детьм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Воспитывать уважение к труду водителя, кондуктора, инспектора ГИБДД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память, мышление, внимание, речь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</w:t>
      </w:r>
      <w:r>
        <w:rPr>
          <w:b/>
          <w:sz w:val="28"/>
          <w:szCs w:val="28"/>
        </w:rPr>
        <w:t>Подготовка к игре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1)</w:t>
      </w:r>
      <w:r>
        <w:rPr>
          <w:sz w:val="28"/>
          <w:szCs w:val="28"/>
        </w:rPr>
        <w:t xml:space="preserve">  план подготовки к  игре  «Дорожное движение»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088"/>
        <w:gridCol w:w="2729"/>
        <w:gridCol w:w="2725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атрибутов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ение впечатлениями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игровым действиям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я, билетов, денег, жетона кондуктора, жезла инспектора ГАИ, карточек «Дорожные знаки», образца аппликации «Светофор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ассказа из книги Б.Житкова «Светофор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.Михалков «Дядя Степа – милиционер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ролик «О правилах дорожного движения» Дидактическая игра «Найди пару» (дорожные знаки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О дорожных знаках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«Дорожные знаки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но «Транспорт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о «Дорожные знаки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олевой диалог «водитель – пассажир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ссажир – кондуктор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ассажир – пассажир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«Светофор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образца действий пользования жезлом и свистком инспектора ГИБДД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) 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033"/>
        <w:gridCol w:w="1976"/>
        <w:gridCol w:w="1995"/>
        <w:gridCol w:w="164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ы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ибут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действ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ые оборо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движе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4" w:leader="none"/>
              </w:tabs>
              <w:spacing w:lineRule="auto" w:line="360"/>
              <w:ind w:hanging="10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  <w:tab/>
              <w:t>Руль, кепка водителя, микрофон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ится за рул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т движени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ет пассажиро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ляет остановк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ает об открытии и закрытии двере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брый день, мы начинаем наше движение, всем хорошего настроения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едующая остановка…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торожно, двери открываются / закрываются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уктор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4" w:leader="none"/>
              </w:tabs>
              <w:spacing w:lineRule="auto" w:line="360"/>
              <w:ind w:hanging="10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ка </w:t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уктора, жетон, билет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шивает, что у пассажиров  за проезд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ет о необходимом количестве билето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ет билет пассажира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у Вас за проезд?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олько билетов Вам надо?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Возьмите, пожалуйста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4" w:leader="none"/>
              </w:tabs>
              <w:spacing w:lineRule="auto" w:line="360"/>
              <w:ind w:hanging="10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г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чивают проезд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ирают биле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передают бил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 меня деньги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Мне один билет, пожалуйста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асибо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Передайте, пожалуйста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ГИБД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4" w:leader="none"/>
              </w:tabs>
              <w:spacing w:lineRule="auto" w:line="360"/>
              <w:ind w:hanging="10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ажка</w:t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spacing w:lineRule="auto" w:line="360"/>
              <w:ind w:hanging="10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а</w:t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spacing w:lineRule="auto" w:line="360"/>
              <w:ind w:hanging="10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И</w:t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spacing w:lineRule="auto" w:line="360"/>
              <w:ind w:hanging="10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зл</w:t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spacing w:lineRule="auto" w:line="360"/>
              <w:ind w:hanging="10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сто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ует движение на перекрестке жезло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стит  свисток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утствующие сюже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8105</wp:posOffset>
                </wp:positionH>
                <wp:positionV relativeFrom="paragraph">
                  <wp:posOffset>156210</wp:posOffset>
                </wp:positionV>
                <wp:extent cx="381000" cy="657225"/>
                <wp:effectExtent l="5080" t="825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657360"/>
                        </a:xfrm>
                        <a:prstGeom prst="upArrowCallout">
                          <a:avLst>
                            <a:gd name="adj1" fmla="val 25002"/>
                            <a:gd name="adj2" fmla="val 25000"/>
                            <a:gd name="adj3" fmla="val 28765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306.15pt;margin-top:12.3pt;width:29.95pt;height:51.7pt;mso-wrap-style:none;v-text-anchor:middle" type="_x0000_t7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 Схема игрового пространств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005</wp:posOffset>
                </wp:positionH>
                <wp:positionV relativeFrom="paragraph">
                  <wp:posOffset>59055</wp:posOffset>
                </wp:positionV>
                <wp:extent cx="1562100" cy="11144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15pt;margin-top:4.65pt;width:122.95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3905</wp:posOffset>
                </wp:positionH>
                <wp:positionV relativeFrom="paragraph">
                  <wp:posOffset>201930</wp:posOffset>
                </wp:positionV>
                <wp:extent cx="247650" cy="304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04920"/>
                        </a:xfrm>
                        <a:custGeom>
                          <a:avLst/>
                          <a:gdLst>
                            <a:gd name="textAreaLeft" fmla="*/ 6840 w 140400"/>
                            <a:gd name="textAreaRight" fmla="*/ 133560 w 140400"/>
                            <a:gd name="textAreaTop" fmla="*/ 6840 h 172800"/>
                            <a:gd name="textAreaBottom" fmla="*/ 16596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657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972"/>
                              </a:lnTo>
                              <a:arcTo wR="3600" hR="3600" stAng="10800000" swAng="-5400000"/>
                              <a:lnTo>
                                <a:pt x="18000" y="2657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0.15pt;margin-top:15.9pt;width:19.4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3480</wp:posOffset>
                </wp:positionH>
                <wp:positionV relativeFrom="paragraph">
                  <wp:posOffset>201930</wp:posOffset>
                </wp:positionV>
                <wp:extent cx="228600" cy="304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04920"/>
                        </a:xfrm>
                        <a:custGeom>
                          <a:avLst/>
                          <a:gdLst>
                            <a:gd name="textAreaLeft" fmla="*/ 6120 w 129600"/>
                            <a:gd name="textAreaRight" fmla="*/ 123480 w 129600"/>
                            <a:gd name="textAreaTop" fmla="*/ 6120 h 172800"/>
                            <a:gd name="textAreaBottom" fmla="*/ 16668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87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80"/>
                              </a:lnTo>
                              <a:arcTo wR="3600" hR="3600" stAng="10800000" swAng="-5400000"/>
                              <a:lnTo>
                                <a:pt x="18000" y="287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2.4pt;margin-top:15.9pt;width:17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73530</wp:posOffset>
                </wp:positionH>
                <wp:positionV relativeFrom="paragraph">
                  <wp:posOffset>201930</wp:posOffset>
                </wp:positionV>
                <wp:extent cx="333375" cy="3048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9pt;margin-top:15.9pt;width:26.2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87850</wp:posOffset>
                </wp:positionH>
                <wp:positionV relativeFrom="paragraph">
                  <wp:posOffset>282575</wp:posOffset>
                </wp:positionV>
                <wp:extent cx="90805" cy="908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5pt;margin-top:22.2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7850</wp:posOffset>
                </wp:positionH>
                <wp:positionV relativeFrom="paragraph">
                  <wp:posOffset>191770</wp:posOffset>
                </wp:positionV>
                <wp:extent cx="90805" cy="908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5pt;margin-top:15.1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5205</wp:posOffset>
                </wp:positionH>
                <wp:positionV relativeFrom="paragraph">
                  <wp:posOffset>191770</wp:posOffset>
                </wp:positionV>
                <wp:extent cx="276225" cy="31496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15000"/>
                        </a:xfrm>
                        <a:custGeom>
                          <a:avLst/>
                          <a:gdLst>
                            <a:gd name="textAreaLeft" fmla="*/ 7560 w 156600"/>
                            <a:gd name="textAreaRight" fmla="*/ 149040 w 156600"/>
                            <a:gd name="textAreaTop" fmla="*/ 7560 h 178560"/>
                            <a:gd name="textAreaBottom" fmla="*/ 171000 h 178560"/>
                          </a:gdLst>
                          <a:ahLst/>
                          <a:rect l="textAreaLeft" t="textAreaTop" r="textAreaRight" b="textAreaBottom"/>
                          <a:pathLst>
                            <a:path w="21600" h="2462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22"/>
                              </a:lnTo>
                              <a:arcTo wR="3600" hR="3600" stAng="10800000" swAng="-5400000"/>
                              <a:lnTo>
                                <a:pt x="18000" y="2462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.15pt;margin-top:15.1pt;width:21.7pt;height: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6930</wp:posOffset>
                </wp:positionH>
                <wp:positionV relativeFrom="paragraph">
                  <wp:posOffset>200025</wp:posOffset>
                </wp:positionV>
                <wp:extent cx="704850" cy="419100"/>
                <wp:effectExtent l="10795" t="13335" r="6985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419040"/>
                        </a:xfrm>
                        <a:custGeom>
                          <a:avLst/>
                          <a:gdLst>
                            <a:gd name="textAreaLeft" fmla="*/ 49680 w 399600"/>
                            <a:gd name="textAreaRight" fmla="*/ 349920 w 399600"/>
                            <a:gd name="textAreaTop" fmla="*/ 59400 h 237600"/>
                            <a:gd name="textAreaBottom" fmla="*/ 178200 h 23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65.9pt;margin-top:15.75pt;width:55.45pt;height:32.95pt;mso-wrap-style:square;v-text-anchor:top" type="_x0000_t9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9105</wp:posOffset>
                </wp:positionH>
                <wp:positionV relativeFrom="paragraph">
                  <wp:posOffset>200025</wp:posOffset>
                </wp:positionV>
                <wp:extent cx="1114425" cy="333375"/>
                <wp:effectExtent l="5715" t="5715" r="1206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333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55724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ст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336.15pt;margin-top:15.75pt;width:87.7pt;height:26.2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ст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9405</wp:posOffset>
                </wp:positionH>
                <wp:positionV relativeFrom="paragraph">
                  <wp:posOffset>200025</wp:posOffset>
                </wp:positionV>
                <wp:extent cx="1028700" cy="333375"/>
                <wp:effectExtent l="1143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3336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51440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225.15pt;margin-top:15.75pt;width:80.95pt;height:26.2pt;mso-wrap-style:square;v-text-anchor:top" type="_x0000_t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9255</wp:posOffset>
                </wp:positionH>
                <wp:positionV relativeFrom="paragraph">
                  <wp:posOffset>200025</wp:posOffset>
                </wp:positionV>
                <wp:extent cx="704850" cy="419100"/>
                <wp:effectExtent l="10795" t="13335" r="6985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419040"/>
                        </a:xfrm>
                        <a:custGeom>
                          <a:avLst/>
                          <a:gdLst>
                            <a:gd name="textAreaLeft" fmla="*/ 49680 w 399600"/>
                            <a:gd name="textAreaRight" fmla="*/ 349920 w 399600"/>
                            <a:gd name="textAreaTop" fmla="*/ 59400 h 237600"/>
                            <a:gd name="textAreaBottom" fmla="*/ 178200 h 23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0.65pt;margin-top:15.75pt;width:55.45pt;height:32.95pt;mso-wrap-style:square;v-text-anchor:top" type="_x0000_t9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87850</wp:posOffset>
                </wp:positionH>
                <wp:positionV relativeFrom="paragraph">
                  <wp:posOffset>66675</wp:posOffset>
                </wp:positionV>
                <wp:extent cx="90805" cy="9080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5pt;margin-top:5.2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68855</wp:posOffset>
                </wp:positionH>
                <wp:positionV relativeFrom="paragraph">
                  <wp:posOffset>157480</wp:posOffset>
                </wp:positionV>
                <wp:extent cx="95250" cy="9080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65pt;margin-top:12.4pt;width:7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0555</wp:posOffset>
                </wp:positionH>
                <wp:positionV relativeFrom="paragraph">
                  <wp:posOffset>169545</wp:posOffset>
                </wp:positionV>
                <wp:extent cx="238125" cy="3048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304920"/>
                        </a:xfrm>
                        <a:custGeom>
                          <a:avLst/>
                          <a:gdLst>
                            <a:gd name="textAreaLeft" fmla="*/ 6480 w 135000"/>
                            <a:gd name="textAreaRight" fmla="*/ 128520 w 135000"/>
                            <a:gd name="textAreaTop" fmla="*/ 6480 h 172800"/>
                            <a:gd name="textAreaBottom" fmla="*/ 16632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763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032"/>
                              </a:lnTo>
                              <a:arcTo wR="3600" hR="3600" stAng="10800000" swAng="-5400000"/>
                              <a:lnTo>
                                <a:pt x="18000" y="2763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65pt;margin-top:13.35pt;width:18.7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1555</wp:posOffset>
                </wp:positionH>
                <wp:positionV relativeFrom="paragraph">
                  <wp:posOffset>169545</wp:posOffset>
                </wp:positionV>
                <wp:extent cx="228600" cy="3048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04920"/>
                        </a:xfrm>
                        <a:custGeom>
                          <a:avLst/>
                          <a:gdLst>
                            <a:gd name="textAreaLeft" fmla="*/ 6120 w 129600"/>
                            <a:gd name="textAreaRight" fmla="*/ 123480 w 129600"/>
                            <a:gd name="textAreaTop" fmla="*/ 6120 h 172800"/>
                            <a:gd name="textAreaBottom" fmla="*/ 16668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87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80"/>
                              </a:lnTo>
                              <a:arcTo wR="3600" hR="3600" stAng="10800000" swAng="-5400000"/>
                              <a:lnTo>
                                <a:pt x="18000" y="287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9.65pt;margin-top:13.35pt;width:17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44930</wp:posOffset>
                </wp:positionH>
                <wp:positionV relativeFrom="paragraph">
                  <wp:posOffset>169545</wp:posOffset>
                </wp:positionV>
                <wp:extent cx="228600" cy="3048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04920"/>
                        </a:xfrm>
                        <a:custGeom>
                          <a:avLst/>
                          <a:gdLst>
                            <a:gd name="textAreaLeft" fmla="*/ 6120 w 129600"/>
                            <a:gd name="textAreaRight" fmla="*/ 123480 w 129600"/>
                            <a:gd name="textAreaTop" fmla="*/ 6120 h 172800"/>
                            <a:gd name="textAreaBottom" fmla="*/ 16668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87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80"/>
                              </a:lnTo>
                              <a:arcTo wR="3600" hR="3600" stAng="10800000" swAng="-5400000"/>
                              <a:lnTo>
                                <a:pt x="18000" y="287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.9pt;margin-top:13.35pt;width:17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8105</wp:posOffset>
                </wp:positionH>
                <wp:positionV relativeFrom="paragraph">
                  <wp:posOffset>226695</wp:posOffset>
                </wp:positionV>
                <wp:extent cx="381000" cy="571500"/>
                <wp:effectExtent l="5080" t="5080" r="5715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57168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501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306.15pt;margin-top:17.85pt;width:29.95pt;height:44.95pt;mso-wrap-style:none;v-text-anchor:middle" type="_x0000_t8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83250</wp:posOffset>
                </wp:positionH>
                <wp:positionV relativeFrom="paragraph">
                  <wp:posOffset>226695</wp:posOffset>
                </wp:positionV>
                <wp:extent cx="157480" cy="161925"/>
                <wp:effectExtent l="7620" t="12065" r="889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62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47.5pt;margin-top:17.85pt;width:12.35pt;height:12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21405</wp:posOffset>
                </wp:positionH>
                <wp:positionV relativeFrom="paragraph">
                  <wp:posOffset>226695</wp:posOffset>
                </wp:positionV>
                <wp:extent cx="133350" cy="161925"/>
                <wp:effectExtent l="6350" t="8255" r="6985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62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85.15pt;margin-top:17.85pt;width:10.45pt;height:12.7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 Ход иг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приемы создания интереса к игре (полное описание действий и речи педагога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пределение роли педагога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«Ребята, сегодня мы поговорим о ПДД. Для этого к нам  в гости пришел сотрудник ГИБДД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трудник ГИБДД приветствует детей и предлагает посмотреть фильм «О правилах дорожного движения». После просмотра фильма, предлагает детям отправиться в поездку по городу на автобусе и посмотреть, как соблюдаются ПДД.  Дети вместе с воспитателем строят автобус из стульчиков и мягких модулей. Обыгрывание с детьми игрушечного автобу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) сговор на игру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спределение ролей. Наиболее активный ребенок способом считалочки распределяет рол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берут необходимые атрибуты и рассаживаются на иг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3) приемы обучения игровым действиям: показ, пример, инсценировк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гровая ситуац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левой диалог «Водитель-пассажир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левой диалог «Кондуктор – пассажиры», «Пассажиры-пассажир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ижная игра «Светофор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з образца действий пользования жезлом и свистком инспектора ГИБДД</w:t>
      </w:r>
    </w:p>
    <w:p>
      <w:pPr>
        <w:pStyle w:val="Normal"/>
        <w:spacing w:lineRule="auto" w:line="360"/>
        <w:ind w:left="1503" w:hanging="0"/>
        <w:jc w:val="both"/>
        <w:rPr/>
      </w:pPr>
      <w:r>
        <w:rPr>
          <w:sz w:val="28"/>
          <w:szCs w:val="28"/>
        </w:rPr>
        <w:t>4)приемы поддержания и развития игры (описание прием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явление нового атрибута – светоф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явление новой роли – инспектор ГА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явление новой игровой ситуации – на перекрестке сломался светофор, инспектор ГАИ остановил автобус и регулирует движение самостояте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лее автобус продолжает свое движение.</w:t>
      </w:r>
    </w:p>
    <w:p>
      <w:pPr>
        <w:pStyle w:val="Normal"/>
        <w:spacing w:lineRule="auto" w:line="360"/>
        <w:ind w:left="1503" w:hanging="0"/>
        <w:jc w:val="both"/>
        <w:rPr>
          <w:sz w:val="28"/>
          <w:szCs w:val="28"/>
        </w:rPr>
      </w:pPr>
      <w:r>
        <w:rPr>
          <w:sz w:val="28"/>
          <w:szCs w:val="28"/>
        </w:rPr>
        <w:t>5)приемы формирования взаимоотношений в игре (описание прием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обращает внимание на вежливый ролевой диалог «Водитель – пассажир», «Пассажир – кондуктор», «Пассажир – пассажир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ощряет словесно вежливых пассажиров, кондуктора, водителя и умелого инспектора ГИБДД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>. Окончание игры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сообщает, что время поездки вышло и автобусу пора возвращаться в автобусный парк, а детям в группу и предлагает починить светофор, выполнив аппликацию «Светофор»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>. Оценка иг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спрашивает, понравилась ли детям игр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знает, какая роль показалась им наиболее интересно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голосуют за понравившуюся им роль, путем поднятия ру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Хвалит детей за вежливое обращение друг к другу во время поездки и за внимательность к дорожным знакам.</w:t>
      </w:r>
    </w:p>
    <w:sectPr>
      <w:type w:val="nextPage"/>
      <w:pgSz w:w="11906" w:h="16838"/>
      <w:pgMar w:left="567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4:24:00Z</dcterms:created>
  <dc:creator>Карпова</dc:creator>
  <dc:description/>
  <cp:keywords/>
  <dc:language>en-US</dc:language>
  <cp:lastModifiedBy>888</cp:lastModifiedBy>
  <cp:lastPrinted>2012-11-01T11:06:00Z</cp:lastPrinted>
  <dcterms:modified xsi:type="dcterms:W3CDTF">2017-04-06T13:10:00Z</dcterms:modified>
  <cp:revision>30</cp:revision>
  <dc:subject/>
  <dc:title>Итоговое задание</dc:title>
</cp:coreProperties>
</file>