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Итоговая  работа  по  наглядной  геометрии</w:t>
        <w:tab/>
        <w:tab/>
        <w:tab/>
        <w:tab/>
        <w:t>5 класс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Вариант 1</w:t>
      </w:r>
      <w:r>
        <w:rPr/>
        <w:t>.</w:t>
      </w:r>
    </w:p>
    <w:p>
      <w:pPr>
        <w:pStyle w:val="Normal"/>
        <w:rPr/>
      </w:pPr>
      <w:r>
        <w:rPr/>
        <w:t>1) Отметьте  в  координатной  плоскости  точки  А(-3;5),  В(4;-2) . Проведите  прямую  АВ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502920</wp:posOffset>
            </wp:positionV>
            <wp:extent cx="2162175" cy="210502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метьте  точки  С(-2;7), Д(-2;-4)  и  проведите  отрезок  СД.  Обозначьте  точку  пересечения  прямой  АВ  и  отрезка  СД  точкой  К,  точку  пересечения  прямой  АВ  с  осью  ОХ  точкой  М,  а  точку  пересечения  прямой  АВ  с  осью  ОУ  точкой  Е.  </w:t>
      </w:r>
    </w:p>
    <w:p>
      <w:pPr>
        <w:pStyle w:val="Normal"/>
        <w:rPr/>
      </w:pPr>
      <w:r>
        <w:rPr/>
        <w:t>а). Запишите  координаты  точек  М ; К;  и  Е</w:t>
      </w:r>
    </w:p>
    <w:p>
      <w:pPr>
        <w:pStyle w:val="Normal"/>
        <w:rPr/>
      </w:pPr>
      <w:r>
        <w:rPr/>
        <w:t>б) Как  расположен  отрезок  СД  по  отношению  к  оси  ОХ  и  к  оси  ОУ?</w:t>
      </w:r>
    </w:p>
    <w:p>
      <w:pPr>
        <w:pStyle w:val="Normal"/>
        <w:rPr/>
      </w:pPr>
      <w:r>
        <w:rPr/>
        <w:t>в). Измерьте  и  запишите  величину  угла  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Постройте  треугольник  АВС  и  симметричный </w:t>
      </w:r>
    </w:p>
    <w:p>
      <w:pPr>
        <w:pStyle w:val="Normal"/>
        <w:rPr/>
      </w:pPr>
      <w:r>
        <w:rPr/>
        <w:t xml:space="preserve"> </w:t>
      </w:r>
      <w:r>
        <w:rPr/>
        <w:t xml:space="preserve">ему  треугольник  А1В1С1  относительно  прямой 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 Найдите  площадь  фигуры,  изображенной  </w:t>
      </w:r>
    </w:p>
    <w:p>
      <w:pPr>
        <w:pStyle w:val="Normal"/>
        <w:rPr/>
      </w:pPr>
      <w:r>
        <w:rPr/>
        <w:t>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Итоговая  работа  по  наглядной  геометрии</w:t>
        <w:tab/>
        <w:tab/>
        <w:tab/>
        <w:tab/>
        <w:t>5 класс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Вариант 2</w:t>
      </w:r>
    </w:p>
    <w:p>
      <w:pPr>
        <w:pStyle w:val="Normal"/>
        <w:rPr/>
      </w:pPr>
      <w:r>
        <w:rPr/>
        <w:t>1) Отметьте  в  координатной  плоскости  точки  А(4;5),  В(-4; 1) . Проведите  прямую  АВ.</w:t>
      </w:r>
    </w:p>
    <w:p>
      <w:pPr>
        <w:pStyle w:val="Normal"/>
        <w:rPr/>
      </w:pPr>
      <w:r>
        <w:rPr/>
        <w:t xml:space="preserve">Отметьте  точки  С(2;7), Д(2;-3)  и  проведите  отрезок  СД.  Обозначьте  точку  пересечения  прямой  АВ  и  отрезка  СД  точкой  К,  точку  пересечения  прямой  АВ  с  осью  ОХ  точкой  М,  а  точку  пересечения  прямой  АВ  с  осью  ОУ  точкой  Е.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3495</wp:posOffset>
            </wp:positionV>
            <wp:extent cx="1990725" cy="1939290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. Запишите  координаты  точек  М ; К;  и  Е</w:t>
      </w:r>
    </w:p>
    <w:p>
      <w:pPr>
        <w:pStyle w:val="Normal"/>
        <w:rPr/>
      </w:pPr>
      <w:r>
        <w:rPr/>
        <w:t>б) Как  расположен  отрезок  СД  по  отношению  к  оси  ОХ  и  к  оси  ОУ?</w:t>
      </w:r>
    </w:p>
    <w:p>
      <w:pPr>
        <w:pStyle w:val="Normal"/>
        <w:rPr/>
      </w:pPr>
      <w:r>
        <w:rPr/>
        <w:t>в). Измерьте  и  запишите  величину  угла  АК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Постройте  пятиугольник  АВСДК  и  отобразите  его </w:t>
      </w:r>
    </w:p>
    <w:p>
      <w:pPr>
        <w:pStyle w:val="Normal"/>
        <w:rPr/>
      </w:pPr>
      <w:r>
        <w:rPr/>
        <w:t xml:space="preserve"> </w:t>
      </w:r>
      <w:r>
        <w:rPr/>
        <w:t>относительно  точки  Е,  лежащей  вне  пяти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Найдите  площадь  фигуры,  изображенной  на 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</w:t>
      </w:r>
      <w:r>
        <w:rPr>
          <w:b/>
          <w:bCs/>
        </w:rPr>
        <w:t xml:space="preserve"> ____________________________________________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Итоговая  работа  по  наглядной  геометрии</w:t>
        <w:tab/>
        <w:tab/>
        <w:tab/>
        <w:tab/>
        <w:t>5 класс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Вариант 1</w:t>
      </w:r>
      <w:r>
        <w:rPr/>
        <w:t>.</w:t>
      </w:r>
    </w:p>
    <w:p>
      <w:pPr>
        <w:pStyle w:val="Normal"/>
        <w:rPr/>
      </w:pPr>
      <w:r>
        <w:rPr/>
        <w:t>1) Отметьте  в  координатной  плоскости  точки  А(-3;5),  В(4;-2) . Проведите  прямую  АВ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502920</wp:posOffset>
            </wp:positionV>
            <wp:extent cx="2162175" cy="2105025"/>
            <wp:effectExtent l="0" t="0" r="0" b="0"/>
            <wp:wrapNone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метьте  точки  С(-2;7), Д(-2;-4)  и  проведите  отрезок  СД.  Обозначьте  точку  пересечения  прямой  АВ  и  отрезка  СД  точкой  К,  точку  пересечения  прямой  АВ  с  осью  ОХ  точкой  М,  а  точку  пересечения  прямой  АВ  с  осью  ОУ  точкой  Е.  </w:t>
      </w:r>
    </w:p>
    <w:p>
      <w:pPr>
        <w:pStyle w:val="Normal"/>
        <w:rPr/>
      </w:pPr>
      <w:r>
        <w:rPr/>
        <w:t>а). Запишите  координаты  точек  М ; К;  и  Е</w:t>
      </w:r>
    </w:p>
    <w:p>
      <w:pPr>
        <w:pStyle w:val="Normal"/>
        <w:rPr/>
      </w:pPr>
      <w:r>
        <w:rPr/>
        <w:t>б) Как  расположен  отрезок  СД  по  отношению  к  оси  ОХ  и  к  оси  ОУ?</w:t>
      </w:r>
    </w:p>
    <w:p>
      <w:pPr>
        <w:pStyle w:val="Normal"/>
        <w:rPr/>
      </w:pPr>
      <w:r>
        <w:rPr/>
        <w:t>в). Измерьте  и  запишите  величину  угла  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Постройте  треугольник  АВС  и  симметричный </w:t>
      </w:r>
    </w:p>
    <w:p>
      <w:pPr>
        <w:pStyle w:val="Normal"/>
        <w:rPr/>
      </w:pPr>
      <w:r>
        <w:rPr/>
        <w:t xml:space="preserve"> </w:t>
      </w:r>
      <w:r>
        <w:rPr/>
        <w:t xml:space="preserve">ему  треугольник  А1В1С1  относительно  прямой 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 Найдите  площадь  фигуры,  изображенной  </w:t>
      </w:r>
    </w:p>
    <w:p>
      <w:pPr>
        <w:pStyle w:val="Normal"/>
        <w:rPr/>
      </w:pPr>
      <w:r>
        <w:rPr/>
        <w:t>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Итоговая  работа  по  наглядной  геометрии</w:t>
        <w:tab/>
        <w:tab/>
        <w:tab/>
        <w:tab/>
        <w:t>5 класс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Вариант 1</w:t>
      </w:r>
      <w:r>
        <w:rPr/>
        <w:t>.</w:t>
      </w:r>
    </w:p>
    <w:p>
      <w:pPr>
        <w:pStyle w:val="Normal"/>
        <w:rPr/>
      </w:pPr>
      <w:r>
        <w:rPr/>
        <w:t>1) Отметьте  в  координатной  плоскости  точки  А(-3;5),  В(4;-2) . Проведите  прямую  АВ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502920</wp:posOffset>
            </wp:positionV>
            <wp:extent cx="2162175" cy="2105025"/>
            <wp:effectExtent l="0" t="0" r="0" b="0"/>
            <wp:wrapNone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метьте  точки  С(-2;7), Д(-2;-4)  и  проведите  отрезок  СД.  Обозначьте  точку  пересечения  прямой  АВ  и  отрезка  СД  точкой  К,  точку  пересечения  прямой  АВ  с  осью  ОХ  точкой  М,  а  точку  пересечения  прямой  АВ  с  осью  ОУ  точкой  Е.  </w:t>
      </w:r>
    </w:p>
    <w:p>
      <w:pPr>
        <w:pStyle w:val="Normal"/>
        <w:rPr/>
      </w:pPr>
      <w:r>
        <w:rPr/>
        <w:t>а). Запишите  координаты  точек  М ; К;  и  Е</w:t>
      </w:r>
    </w:p>
    <w:p>
      <w:pPr>
        <w:pStyle w:val="Normal"/>
        <w:rPr/>
      </w:pPr>
      <w:r>
        <w:rPr/>
        <w:t>б) Как  расположен  отрезок  СД  по  отношению  к  оси  ОХ  и  к  оси  ОУ?</w:t>
      </w:r>
    </w:p>
    <w:p>
      <w:pPr>
        <w:pStyle w:val="Normal"/>
        <w:rPr/>
      </w:pPr>
      <w:r>
        <w:rPr/>
        <w:t>в). Измерьте  и  запишите  величину  угла  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Постройте  треугольник  АВС  и  симметричный </w:t>
      </w:r>
    </w:p>
    <w:p>
      <w:pPr>
        <w:pStyle w:val="Normal"/>
        <w:rPr/>
      </w:pPr>
      <w:r>
        <w:rPr/>
        <w:t xml:space="preserve"> </w:t>
      </w:r>
      <w:r>
        <w:rPr/>
        <w:t xml:space="preserve">ему  треугольник  А1В1С1  относительно  прямой 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 Найдите  площадь  фигуры,  изображенной  </w:t>
      </w:r>
    </w:p>
    <w:p>
      <w:pPr>
        <w:pStyle w:val="Normal"/>
        <w:rPr/>
      </w:pPr>
      <w:r>
        <w:rPr/>
        <w:t>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Итоговая  работа  по  наглядной  геометрии</w:t>
        <w:tab/>
        <w:tab/>
        <w:tab/>
        <w:tab/>
        <w:t>5 класс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Вариант 2</w:t>
      </w:r>
    </w:p>
    <w:p>
      <w:pPr>
        <w:pStyle w:val="Normal"/>
        <w:rPr/>
      </w:pPr>
      <w:r>
        <w:rPr/>
        <w:t>1) Отметьте  в  координатной  плоскости  точки  А(4;5),  В(-4; 1) . Проведите  прямую  АВ.</w:t>
      </w:r>
    </w:p>
    <w:p>
      <w:pPr>
        <w:pStyle w:val="Normal"/>
        <w:rPr/>
      </w:pPr>
      <w:r>
        <w:rPr/>
        <w:t xml:space="preserve">Отметьте  точки  С(2;7), Д(2;-3)  и  проведите  отрезок  СД.  Обозначьте  точку  пересечения  прямой  АВ  и  отрезка  СД  точкой  К,  точку  пересечения  прямой  АВ  с  осью  ОХ  точкой  М,  а  точку  пересечения  прямой  АВ  с  осью  ОУ  точкой  Е.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23495</wp:posOffset>
            </wp:positionV>
            <wp:extent cx="1990725" cy="1939290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. Запишите  координаты  точек  М ; К;  и  Е</w:t>
      </w:r>
    </w:p>
    <w:p>
      <w:pPr>
        <w:pStyle w:val="Normal"/>
        <w:rPr/>
      </w:pPr>
      <w:r>
        <w:rPr/>
        <w:t>б) Как  расположен  отрезок  СД  по  отношению  к  оси  ОХ  и  к  оси  ОУ?</w:t>
      </w:r>
    </w:p>
    <w:p>
      <w:pPr>
        <w:pStyle w:val="Normal"/>
        <w:rPr/>
      </w:pPr>
      <w:r>
        <w:rPr/>
        <w:t>в). Измерьте  и  запишите  величину  угла  АК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Постройте  пятиугольник  АВСДК  и  отобразите  его </w:t>
      </w:r>
    </w:p>
    <w:p>
      <w:pPr>
        <w:pStyle w:val="Normal"/>
        <w:rPr/>
      </w:pPr>
      <w:r>
        <w:rPr/>
        <w:t xml:space="preserve"> </w:t>
      </w:r>
      <w:r>
        <w:rPr/>
        <w:t>относительно  точки  Е,  лежащей  вне  пяти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Найдите  площадь  фигуры,  изображенной  на 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Итоговая  работа  по  наглядной  геометрии</w:t>
        <w:tab/>
        <w:tab/>
        <w:tab/>
        <w:tab/>
        <w:t>5 класс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Вариант 2</w:t>
      </w:r>
    </w:p>
    <w:p>
      <w:pPr>
        <w:pStyle w:val="Normal"/>
        <w:rPr/>
      </w:pPr>
      <w:r>
        <w:rPr/>
        <w:t>1) Отметьте  в  координатной  плоскости  точки  А(4;5),  В(-4; 1) . Проведите  прямую  АВ.</w:t>
      </w:r>
    </w:p>
    <w:p>
      <w:pPr>
        <w:pStyle w:val="Normal"/>
        <w:rPr/>
      </w:pPr>
      <w:r>
        <w:rPr/>
        <w:t xml:space="preserve">Отметьте  точки  С(2;7), Д(2;-3)  и  проведите  отрезок  СД.  Обозначьте  точку  пересечения  прямой  АВ  и  отрезка  СД  точкой  К,  точку  пересечения  прямой  АВ  с  осью  ОХ  точкой  М,  а  точку  пересечения  прямой  АВ  с  осью  ОУ  точкой  Е.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23495</wp:posOffset>
            </wp:positionV>
            <wp:extent cx="1990725" cy="1939290"/>
            <wp:effectExtent l="0" t="0" r="0" b="0"/>
            <wp:wrapNone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. Запишите  координаты  точек  М ; К;  и  Е</w:t>
      </w:r>
    </w:p>
    <w:p>
      <w:pPr>
        <w:pStyle w:val="Normal"/>
        <w:rPr/>
      </w:pPr>
      <w:r>
        <w:rPr/>
        <w:t>б) Как  расположен  отрезок  СД  по  отношению  к  оси  ОХ  и  к  оси  ОУ?</w:t>
      </w:r>
    </w:p>
    <w:p>
      <w:pPr>
        <w:pStyle w:val="Normal"/>
        <w:rPr/>
      </w:pPr>
      <w:r>
        <w:rPr/>
        <w:t>в). Измерьте  и  запишите  величину  угла  АК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Постройте  пятиугольник  АВСДК  и  отобразите  его </w:t>
      </w:r>
    </w:p>
    <w:p>
      <w:pPr>
        <w:pStyle w:val="Normal"/>
        <w:rPr/>
      </w:pPr>
      <w:r>
        <w:rPr/>
        <w:t xml:space="preserve"> </w:t>
      </w:r>
      <w:r>
        <w:rPr/>
        <w:t>относительно  точки  Е,  лежащей  вне  пяти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Найдите  площадь  фигуры,  изображенной  на 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12:00Z</dcterms:created>
  <dc:creator>Дмитрий Наумов</dc:creator>
  <dc:description/>
  <cp:keywords/>
  <dc:language>en-US</dc:language>
  <cp:lastModifiedBy>Дмитрий Наумов</cp:lastModifiedBy>
  <cp:lastPrinted>2017-05-17T20:44:00Z</cp:lastPrinted>
  <dcterms:modified xsi:type="dcterms:W3CDTF">2017-05-17T17:46:00Z</dcterms:modified>
  <cp:revision>1</cp:revision>
  <dc:subject/>
  <dc:title>    Итоговая  работа  по  наглядной  геометрии</dc:title>
</cp:coreProperties>
</file>