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21.02.17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26                                                                                                                                                    Учитель: Ермакова О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3-5                                                                                                                                                    Методист: Мотовилов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309                                                                                                                                               Студентка: Канаева С., 46 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урока изобразительного искусства.</w:t>
      </w:r>
    </w:p>
    <w:p>
      <w:pPr>
        <w:pStyle w:val="Style15"/>
        <w:spacing w:before="0" w:after="0"/>
        <w:jc w:val="center"/>
        <w:rPr>
          <w:rStyle w:val="C3"/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Тема: </w:t>
      </w:r>
      <w:r>
        <w:rPr>
          <w:sz w:val="32"/>
          <w:szCs w:val="28"/>
        </w:rPr>
        <w:t>«Образ жилица в сказке и в жизни; образ деревни».</w:t>
      </w:r>
    </w:p>
    <w:p>
      <w:pPr>
        <w:pStyle w:val="Normal"/>
        <w:spacing w:lineRule="auto" w:line="240" w:before="0" w:after="0"/>
        <w:jc w:val="both"/>
        <w:rPr>
          <w:rStyle w:val="C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: различать образ русского </w:t>
      </w:r>
      <w:r>
        <w:rPr>
          <w:rFonts w:cs="Times New Roman" w:ascii="Times New Roman" w:hAnsi="Times New Roman"/>
          <w:bCs/>
          <w:sz w:val="28"/>
          <w:szCs w:val="28"/>
        </w:rPr>
        <w:t>крестьянского жилища- избе, её символике, выраженной в декоре; находить в элементах декора избы древние символы-обереги и объяснять их назначение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b/>
          <w:sz w:val="28"/>
          <w:szCs w:val="28"/>
        </w:rPr>
        <w:t>Предметные</w:t>
      </w:r>
      <w:r>
        <w:rPr>
          <w:rStyle w:val="C3"/>
          <w:sz w:val="28"/>
          <w:szCs w:val="28"/>
        </w:rPr>
        <w:t>:</w:t>
      </w:r>
      <w:r>
        <w:rPr>
          <w:rFonts w:eastAsia="Calibri"/>
          <w:bCs/>
          <w:sz w:val="28"/>
          <w:szCs w:val="28"/>
          <w:lang w:eastAsia="en-US"/>
        </w:rPr>
        <w:t xml:space="preserve"> иметь представление об образе русского крестьянского жилища- избе, её символике, выраженной в декоре. Видеть и интерпретировать сказочные образы в формах и орнаментах традиционного декоративно-прикладного жилищ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b/>
          <w:sz w:val="28"/>
          <w:szCs w:val="28"/>
        </w:rPr>
        <w:t>Личностные</w:t>
      </w:r>
      <w:r>
        <w:rPr>
          <w:rStyle w:val="C3"/>
          <w:sz w:val="28"/>
          <w:szCs w:val="28"/>
        </w:rPr>
        <w:t>: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проявляют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 овладевают навыками самостоятельной работы в процессе выполнения художественно-творческих заданий; проявляют способность к художественному познанию мира; уметь применять полученные знания в собственной художественно-творческой деятельности; видят, воспринимают и передают в собственной художественно-творческой деятельности красоту природы, окружающей жизни.</w:t>
      </w:r>
    </w:p>
    <w:p>
      <w:pPr>
        <w:pStyle w:val="Style15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C3"/>
          <w:sz w:val="28"/>
          <w:szCs w:val="28"/>
        </w:rPr>
      </w:pPr>
      <w:r>
        <w:rPr>
          <w:rStyle w:val="C3"/>
          <w:b/>
          <w:sz w:val="28"/>
          <w:szCs w:val="28"/>
        </w:rPr>
        <w:t>Тип урока</w:t>
      </w:r>
      <w:r>
        <w:rPr>
          <w:rStyle w:val="C3"/>
          <w:sz w:val="28"/>
          <w:szCs w:val="28"/>
        </w:rPr>
        <w:t>: получение новых знаний</w:t>
      </w:r>
    </w:p>
    <w:p>
      <w:pPr>
        <w:pStyle w:val="Style15"/>
        <w:spacing w:before="0" w:after="0"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Style w:val="C3"/>
          <w:rFonts w:cs="Times New Roman" w:ascii="Times New Roman" w:hAnsi="Times New Roman"/>
          <w:sz w:val="28"/>
          <w:szCs w:val="28"/>
        </w:rPr>
        <w:t>: учебник, презентация, краски , бумага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206"/>
        <w:gridCol w:w="1984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ind w:left="459" w:hanging="0"/>
              <w:jc w:val="center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рг.момен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3"/>
                <w:rFonts w:eastAsia="Calibri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Начинаем урок ИЗО. На уроке вам понадобятся альбом, кисти, гуашь. Настройтесь на творческую работу, садитес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Приветствовать учителя . Проверять готовность к у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Л.: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-внутренняя позиция школьника.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ообщение темы и зада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27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Вспомните , над каким разделом мы работаем? 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(Реальность и фантазии) 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>Что значит фантазии? Какие темы мы уже прошли?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(Заколдованный лес, волшебный лес , сказочный лес тд.)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Посмотрите на экран. Что вы видите? </w:t>
            </w:r>
            <w:r>
              <w:rPr>
                <w:rStyle w:val="C3"/>
                <w:color w:val="000000"/>
                <w:sz w:val="28"/>
                <w:szCs w:val="28"/>
              </w:rPr>
              <w:t>(изделия народного декоративного – прикладного искусства, украшенные росписью, резьбой и тд.)</w:t>
            </w:r>
            <w:r>
              <w:rPr>
                <w:rStyle w:val="C3"/>
                <w:b/>
                <w:color w:val="000000"/>
                <w:sz w:val="28"/>
                <w:szCs w:val="28"/>
              </w:rPr>
              <w:t>Что такое жилище?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>Скажите, какая тема урока у нас сегодня? Сформулируйте цели?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Style w:val="C3"/>
                <w:color w:val="000000"/>
                <w:sz w:val="28"/>
                <w:szCs w:val="28"/>
              </w:rPr>
              <w:t>«Образ жилица в сказке и в жизни»</w:t>
            </w:r>
          </w:p>
          <w:p>
            <w:pPr>
              <w:pStyle w:val="C5"/>
              <w:spacing w:lineRule="atLeast" w:line="270"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Жилище – один из самых важных для человека  факторов жизни; оно может многое рассказать о человеке, его культуре, достатке, статусе. </w:t>
            </w:r>
            <w:r>
              <w:rPr>
                <w:rStyle w:val="C3"/>
                <w:b/>
                <w:color w:val="000000"/>
                <w:sz w:val="28"/>
                <w:szCs w:val="28"/>
              </w:rPr>
              <w:t>Вспомните, откуда начинаются путешествия разных героев?(</w:t>
            </w:r>
            <w:r>
              <w:rPr>
                <w:rStyle w:val="C3"/>
                <w:color w:val="000000"/>
                <w:sz w:val="28"/>
                <w:szCs w:val="28"/>
              </w:rPr>
              <w:t>Путешествие героя обычно начинается от родного дома.) Для кого-то домом была изба, для кого-то палаты или дворец. Что такое изба? (ответы детей) Прочитаем на с. 76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Какие элементы избы вы узнали?(лобовая доска-лоб, окно-око, причелина – чело, наличник – лицо).</w:t>
            </w:r>
          </w:p>
          <w:p>
            <w:pPr>
              <w:pStyle w:val="C5"/>
              <w:spacing w:lineRule="atLeast" w:line="270"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Прочитаем дальше текст на с. 77.</w:t>
              <w:br/>
              <w:t>Какая главная причина украшение избы? (в стремлении сберечь семью от различных напастей – болезней, злых духов, природных явлений).</w:t>
              <w:br/>
              <w:t>Что представлял конек на крыше избы?(представлял солнечное божество и символизировал богатство и достаток в доме).</w:t>
            </w:r>
          </w:p>
          <w:p>
            <w:pPr>
              <w:pStyle w:val="C5"/>
              <w:spacing w:lineRule="atLeast" w:line="270"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Найдите на фотографиях в учебнике солнечные знаки.(цветки, круг, конь).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Что особенно старательно украшали? (пространство вокруг дверей и окон.) Почему? (ведь именно через них в дом могли проникнуть разные неприятности.) Что было главным украшением? (Главным украшением были разные наличники. )</w:t>
            </w:r>
          </w:p>
          <w:p>
            <w:pPr>
              <w:pStyle w:val="C5"/>
              <w:spacing w:lineRule="atLeast" w:line="270"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Рассмотрите в парах варианты оформления окон деревянного дома и найдите в его украшениях символы солнца, неба, земли, подземного и подводного царства. </w:t>
            </w:r>
          </w:p>
          <w:p>
            <w:pPr>
              <w:pStyle w:val="C5"/>
              <w:spacing w:lineRule="atLeast" w:line="270"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Богатые терема и царские хоромы украшались более затейливо, чем крестьянские избы. 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делайте вывод, где живет образ сказок? (в декоре дома, в орнаменте вышивок, в резьбе и росписи предметов быта)</w:t>
            </w:r>
          </w:p>
          <w:p>
            <w:pPr>
              <w:pStyle w:val="C5"/>
              <w:spacing w:lineRule="atLeast" w:line="270" w:before="0" w:after="0"/>
              <w:rPr>
                <w:rStyle w:val="C3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Рассмотрите  иллюстрации на стр. 80-81. Что вы видите? (Образ деревни). Кто когда-нибудь был в деревне? Какой там воздух?  Какие дома? Вспомните сказки где обычно живут герои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твечать на вопросы .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тавить цель урока.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лушать учителя и запоминать его слова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Читать текст в учебнике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твечать на вопрос по прочитанному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Рассматривать изображениях в парах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елать вы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3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Личностные: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имеют мотивацию учебной деятельности, способность к эстетической оценке произведений русской живописи, понимают значимость предмета «Изобразительное искусство».</w:t>
            </w:r>
          </w:p>
          <w:p>
            <w:pPr>
              <w:pStyle w:val="C5"/>
              <w:spacing w:before="0" w:after="0"/>
              <w:rPr>
                <w:rStyle w:val="C3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Познавательные: имеют способность к художественному познанию мира, умеют произвольно и осознанно строить речевое высказывание в устной форме о произведениях искусства; осуществляют поиск существенной информации (из рассказа учителя, родителей, из собственного жизненного опыта) </w:t>
              <w:b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бъяснение нового материала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Изобрази наличник. Используй гуашь, акварель и белую бумагу. Поместите лист вертикально. Определите линию чуть ниже середины. 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Какие символы нужно изображать, чтобы к жителям дома пришла удача?</w:t>
              <w:br/>
              <w:t>Где будут изображены эти символы? Над окном, под коном или по бокам?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Критерии оценивания:</w:t>
              <w:br/>
              <w:t>-аккуратность</w:t>
              <w:br/>
              <w:t>-соответствие технологии</w:t>
              <w:br/>
              <w:t>-оригинальность(украшени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лушать</w:t>
              <w:br/>
              <w:t>отвечать на вопросы.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Познавательные: умеют применять полученные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знания в собственной художественно-творческой деятельности.</w:t>
            </w:r>
          </w:p>
          <w:p>
            <w:pPr>
              <w:pStyle w:val="C5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ам. Рабо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Что необходимо сделать что бы работа получилась интересной? (Чтобы работа получилась интересной, работайте с желанием и включайте свою фантазию, воображение.)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Если нет вопросов, и все понятно, приступайте к работе.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( Внимательно следим за точностью выполнения приемов. Помогаем детям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Изображать налич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Р.:-выполнять задание по составленному под контролем учителя плану, сверять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вои действия с ним</w:t>
            </w:r>
          </w:p>
        </w:tc>
      </w:tr>
      <w:tr>
        <w:trPr>
          <w:trHeight w:val="21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Итог уро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ценка работ. Молодцы покажите своим одноклассникам. Выставка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вид работы, которым вы занимались сегодня на уроке. (Рисован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ринадлежности вам понадоб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изображали?</w:t>
            </w:r>
          </w:p>
          <w:p>
            <w:pPr>
              <w:pStyle w:val="Normal"/>
              <w:spacing w:before="0" w:after="200"/>
              <w:rPr>
                <w:rStyle w:val="C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ам понравилось на урок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Выносить работы к доске на выставку.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Анализировать свою работу.</w:t>
            </w:r>
          </w:p>
          <w:p>
            <w:pPr>
              <w:pStyle w:val="C5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Л.: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-объективно оценивать свою работу;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-внутренняя позиция школьник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49:00Z</dcterms:created>
  <dc:creator>Дом</dc:creator>
  <dc:description/>
  <cp:keywords/>
  <dc:language>en-US</dc:language>
  <cp:lastModifiedBy>Windows User</cp:lastModifiedBy>
  <cp:lastPrinted>2017-02-01T22:55:00Z</cp:lastPrinted>
  <dcterms:modified xsi:type="dcterms:W3CDTF">2017-02-01T17:55:00Z</dcterms:modified>
  <cp:revision>9</cp:revision>
  <dc:subject/>
  <dc:title/>
</cp:coreProperties>
</file>