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16.12.2016г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Трашкова Е.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: 148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</w:rPr>
        <w:t>Зубарева Нина Сергеевна. Подпись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2 б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удентка:</w:t>
      </w:r>
      <w:r>
        <w:rPr>
          <w:rFonts w:cs="Times New Roman" w:ascii="Times New Roman" w:hAnsi="Times New Roman"/>
          <w:sz w:val="24"/>
          <w:szCs w:val="24"/>
        </w:rPr>
        <w:t xml:space="preserve"> Гронская Нина, 36 групп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: № 105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урока русского языка 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изменение слов по падежам.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понятием падеж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ть знания о работе окончаний слов, называющих предметы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закрепить знание слов с непроверяемыми орфограммам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ют и осваивают социальную роль обучающегося, уясняют мотивы учебной деятельности и понимают личностный смысл учения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т эмоциональную отзывчивость, понимание и сопереживание сверстникам в неудачном выполнении ими заданий и упражнений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ботают на результа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ют и соблюдают правила посадки при письме, обращения с карандашо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ют, что слова могут изменятся по падежа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использовать способ для выделения в слове окончани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 </w:t>
      </w:r>
    </w:p>
    <w:p>
      <w:pPr>
        <w:pStyle w:val="Normal"/>
        <w:spacing w:lineRule="auto" w:line="276" w:before="0" w:after="0"/>
        <w:rPr>
          <w:color w:val="00000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2 класс; презентация, доска.</w:t>
      </w:r>
    </w:p>
    <w:p>
      <w:pPr>
        <w:pStyle w:val="Normal"/>
        <w:spacing w:lineRule="auto" w:line="276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6804"/>
        <w:gridCol w:w="2976"/>
        <w:gridCol w:w="2728"/>
      </w:tblGrid>
      <w:tr>
        <w:trPr>
          <w:trHeight w:val="8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ллиграфическое упражне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0-09:5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брое  утро, ребята! Меня зовут  Нина Валерьевна. Сегодня я проведу у вас урок  Русского язык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тихо сели девочки, и еще тише сели мальчик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ряем готовность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нужно настроение, чтобы урок получился удачный?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желаю вам сохранить хорошее настроение на вес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бята, проверьте свою готовность к уроку. Все это кладите на край стола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инутка чистописания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ведем минутку чистописа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рабочую тетрадь на стр. 55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имательно смотрите, как правильно нужно пис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тите внимание на то, как соединяются у нас буквы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жнее соединени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ервом случае какое соединени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 втором какое? В третьем? И в четвертом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самостоятельно  пропишите  в тетрадях по образцу буквы и их соедин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исьменный образец на доске:  ум , ус, сс, се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, друг друга; проверять готовность к уро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настраиваться на уро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каллиграфичес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самоопределение; 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эмоциональной устойчивос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ановка учебной задачи и её реш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ое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. граммат.уп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формирование целей; ответы на вопросы;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3-09:5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становка проблем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орфограммы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поверить ту или иную орфограмму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если мы не можем проверить орфограмму, тогда что нам нужно сдела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с вами проверим, как вы запомнили слова с прошлого уро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ывайте свои тетради, возьмите в руки руч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мы начинаем писать с большой буквы, в строчку, через запятую. Приготовились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рандаш, класс, пенал, учитель , ученик, береза, капуста, урожай, ягод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обменяйтесь тетрадями с соседом, и проверьте его работу со слайда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 упражнением № 15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откройте учебник на стр 137, № 158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этом упражнении идет написание слабой позиции измененяя слов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то мне скажет, как мы можем изменять слово?(По числу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исло у нас какое бывает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д, и мн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откройте свои тетради, и приготовьтесь выполнять упражнение, один ученик идет к доске, остальные у себя в тетради. Слова пишем строчку, первое слово с заглавной буквы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мы проверим первое слов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 (Нам нужно поставить его во множественное число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-семья, весла-весло, столбы-столб, города-город,медведи-медведь, горбы-горб, лист-листы, место-места, ёж-ежи, стол-стол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перейдет к новой теме сегодняшнего уро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ма урока: «Изменение слов по падежам.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цели на урок мы можем с вами постави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узнаем,  что такое падежи. научимся изменять по падежа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правильность запис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взаимоконтрол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ьнять упражн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ть слово по числ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ть ответы на вопросы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;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частвуют в учебном диалоге; формулируют ответы и выводы; обмениваются мнениями; строят реч. высказыва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шение частных задач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, ответы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о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правил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, ответы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, ответы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о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. провер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оке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. граммат.упр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чь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5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7-10:0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5-10:0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6-10:1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0-10.1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2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давайте перейдем к изучению новой темы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ова, называющие предметы, могут изменятся не только по числ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прочитать предлож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(У меня нет кота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букву мы поставим на место пропуска?(о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можно проверить это слово?(Ко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звание предметов могут изменяться не только по числам, но и по падежа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прочитать правило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еще раз хочет прочита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может кто-то может пересказать правило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 теперь давайте с вами встанем отдохн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то мне ответит на вопрос, как могут изменяться слова, называющие предметы?(по числам, и падежам.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составьте высказывание противоположное по смыслу со словом кот.(У меня есть ко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в первом и во втором случае слово кот называет один предмет. Почему же оно изменилос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ому, что оно связано с разными слова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первом высказывании слово кот связанно со словом есть, а во втором высказывании- со словом нет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ак же изменить название предмета по падежам?(Нужно связать его с другими словам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нимательно посмотрите на предлож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ветьте, с какими здесь словами связано слово кот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д, вижу, доволен, думаю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еще раз хочет прочитать слова, с которыми связано слово кот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то хочет еще раз пересказать правило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теперь попробуем изменить слово кот по падежа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ачала выпишите выделенные слова в столбик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теперь вместе с вами свяжем с каждым из них слово кот в единственном числ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скажет, какое у нас получилось первое слово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скажет второе слово? Третье? Четвёртое? Пятое? И шестое?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запишите эти слова, так же как и у меня к себе в тетрад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выполните тоже самое, только уже со словом кот в мн.ч, какое слово у нас получилось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ты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верим. Кто хочет прочитать, что у него получилос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днимите руку у кого не так? Исправьт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связи с каким словом вам понадобилось слово-помощник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вас получилось шесть изменений слова в ед.ч и столько же во мн.ч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изменения вам пригодятся для проверки орфограмм в изменении кот? А для проверки орфограммы в изменение кота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падеж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прочитать, еще раз то, что вы только что сказал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 упражнением № 16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, на странице 140, №16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прочитать задани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что нам нужно сделать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ите слова в столбик, с которыми вы будете связывать слово зуб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у себя в тетради измените это слово по числам и по падежа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выйти к доске, и изменить зуб с первым словом, с которым оно связывается.(ЗУ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У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черкни орфограмму и ее проверку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точно так же продолжаем у себя в тетрад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теперь проверим, Таня, что у тебя получилось со втором словом? Кто скажет третье? Четвертое? Пятое Шесто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еще раз рассказать правило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новую информац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тельно слушать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новую информац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провер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изученное правил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упражн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оверк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воспроизводить по памяти информацию, необходимую для решения учебной задачи, постановка и решение проблем.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уметь выражать свои мысли. Уметь включаться в диалог с участниками образовательного процесса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ь связное высказывание  предложений по тем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уч. задачу при выполнении заданий; действуют с учетом выделенных учителем ориентиров; применяют освоенные способы действ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выполнение пробного учебного действ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пределение.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тог урока.</w:t>
              <w:br/>
              <w:t>Рефлексия.</w:t>
              <w:br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3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. Вы сегодня хорошо поработали на урок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 вас на столах лежать смайлик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нимите тот, который больше подходит к вашему настроению после уро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асибо за урок, до свидания!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ние определять самостоятельно критерии оценивания, давать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делать выводы, обобщать, подводит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 на уроке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47:00Z</dcterms:created>
  <dc:creator>HP</dc:creator>
  <dc:description/>
  <cp:keywords/>
  <dc:language>en-US</dc:language>
  <cp:lastModifiedBy>Пользователь</cp:lastModifiedBy>
  <dcterms:modified xsi:type="dcterms:W3CDTF">2016-12-15T15:31:00Z</dcterms:modified>
  <cp:revision>16</cp:revision>
  <dc:subject/>
  <dc:title/>
</cp:coreProperties>
</file>