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Школа: №2      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4 А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а: 10.03.17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бинет: 304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Манакова Н.А. _____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ст: Подгорская Т.А. _________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ind w:left="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дент: Абдрахманова Р.Р., 44 группа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2724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урока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«Народная росписная картинка-лубок. (1 урок)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приобретения новых знаний и навыков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воение учащимся особенностей техники русского лубка и его выразительных средств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е  происхождения,  значения, особенностей и распространения  русских лубочных картинок;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навыков построения композиции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ление навыков владения графическими материа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техники рисования – лубок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 урока: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щихся: бумага, простой карандаш, ластик, акварельные краски, кисти, черный маркер (гелиевая ручка)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ителя: презентация, готовые работы, бумага, краски, кисти, черный маркер.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«лубок», «композиция»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9" w:type="dxa"/>
        <w:jc w:val="left"/>
        <w:tblInd w:w="-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5"/>
        <w:gridCol w:w="720"/>
        <w:gridCol w:w="7184"/>
        <w:gridCol w:w="1786"/>
        <w:gridCol w:w="1680"/>
        <w:gridCol w:w="2244"/>
      </w:tblGrid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>
          <w:trHeight w:val="87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.момен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.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брое утро, ребята! Сегодня я у вас проведу урок изобразительного искусства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тствует учащихся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Знакомство с новым материал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йд 1. Сегодня мы познакомимся с исконно русским искусством, искусством лубка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су занимательных историй и увлекательных тайн хранят старые русские лубочные картинки. Родившись в начале 17 века, они очень скоро завоевали всенародную любовь и признание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2. Лубком, лубочной картинкой или потешным листом, называется дешевое массовое издание, получившее широкое распространение в дореволюционной России. Обычно это ярко раскрашенные гравюры с пояснительным текстом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Липовые резные доски подсказали ученым возможность происхождения слова «лубок». Издавна на Руси первый слой древесины сразу под корой липы называли лубом. Сохранились свидетельства, что, луб, так же как  и береста часто использовались для письма взамен дорогой бумаги. Об этом можно прочитать в псковской летописи за 1483 год, в московской летописи за 1577 год.  Даже в царских указах за 1697 год, говорится, что луб может заменять бумагу. Любопытно, что ещё в середине прошлого века во многих деревнях Рязанской губернии липу вообще называли «луб». [1]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удожник брал хорошо отшлифованную липовую доску, наносил на неё рисунок. Далее резцом выбирал фон, оставляя выпуклыми только контуры рисунка, линии. На подготовленную доску кожаной подушкой-мацой наносили черную краску (смесь сажи, жженого сена и вареного льняного масла). Поверх доски накладывали лист влажной бумаги и протягивали между двух валов печатного стана. Полученный оттиск назывался «лубочным листом»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3. Первые лубочные  картинки появились в Китае в IX веке и связано это с развитием книгопечатания. В печатном  станке вместо текста закреплялась доска с выгравированным изображением, с неё делали оттиски, которые потом закрашивали от руки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4. В  Европе они получили распространение в XV веке, в нашу страну их привозили в качестве подарка царю и боярам, а потом и на продажу. Есть документы, свидетельствующие, что у патриарха Никона их было 270 штук, большей частью, правда ещё фряжских. А  царевичу Петру покупали уже немало и отечественных, в его комнатах их насчитывалось около ста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арь Петр Великий покровительствовал лубку  и даже выписывал из-за границы мастеров, оплачивая жалование из казны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о второй половине XVII века из Немецкой слободы, что на окраине столицы, в царские хоромы, боярские терема и на Печатный двор проникли светские иноземные – «фряжские» народные картинки. Познакомившись с ними, сметливые русские резчики и печатники быстро догадались, что и самим такие забавные и веселые лубки тискать можно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антливые граверы Оружейной палаты – Леонтий Бунин, Афанасий Трухменский, Василий Андреев, Симон  Ушаков в основном выполняли царские заказы. А мастера Печатного двора старались для массового покупателя – крестьян подмосковных сел и деревень, жителей столичных окраин. Чтобы потрафить их вкусам, резчики брали для своих картин сюжеты из окружающей жизни, понятные и близкие каждому». [1]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 Первый в 1711 году основал в Петербурге специальную гравировальную палату. В ней он собрал лучших русских рисовальщиков. А в 1721 году был издан указ о наблюдении за изготовлением лубочных листов, особенно царственных портретов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5. Размеры картинок  были разные: от тридцати – сорока сантиметров  до метра и больше – эти склеивались из отдельных оттисков, из двух, трех, четырех. Лубок «Трапеза благочестивых и нечестивых» склеен из четырех листов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время гравюры резали только на дереве. Потом  появились лубки, отпечатанные с гравюр на металлических пластинах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6. Петр Великий в 1699 году издал приказ о новом летоисчислении. Новый год начинался с 1 января (раньше с 1 сентября). А год  7028 от сотворения мира заменить на 1700 от рождества Христова. Первый такой январский календарь был издан Ильею Коньевским в 1701 году в Амстердаме, а затем в 1706 году начали появляться и народные календари, отпечатанные гравированными досками. Самый замечательный из народных календарей — так называемый «Брюсов календарь», изданный на шести листах. Он называется Брюсовым потому, что составлен по указанию Якова Вилимовича Брюса, который  изучал астрономию и  математику, за что и был тайно прозван колдуном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этом календаре помещены святцы, астрономические указания, предсказания погоды, наставления о том, в какое время надо жениться, когда бороду брить, «чтобы не скоро выростала», когда «власы с головы стричь», чтобы мозг укрепляло, и т. д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убок «Солнце, луна и знаки зодиака». Был первым примитивным народным календарем. Огромное красное солнце с разбегающимися желтыми, лиловыми, зелеными и красными лучами, многоцветные зодиаки и фигуры времен года. « Рядом с каждым знаком зодиака начертано: «Месяц октябрь. Скорпион. Естеством скуден и мокр. Имеет дней  31». [1] Конечно же,  этот лубок привлекал особое внимание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арь Кариона Истомина имел 43 доски, которые выполнил гравер Оружейной палаты Леонтий Бунин. «На первой странице были изображены шесть юношей – приверженцы шести различных наук: астрономии, теологии, риторики, философии, грамматики, геометрии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ждой букве посвящена отдельная страница. Талантливый гравер рядом с литерой награвировал изображения предметов и понятий, начинающихся именно с этой буквы. Так ученик знакомился с частями света – Азией, Африкой, Америкой, Европой, с названиями отдельных планет и даже с некоторыми античными богами». [1]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7. Первоначально русский лубок носил преимущественно религиозный характер. Русские граверы заимствовали сюжеты из отечественной миниатюры, а также церковных икон. Часто лубочные картинки заменяли дорогостоящие образа. Из ранних религиозных лубков сохранился «Архангел Михаил – воевода небесных сил» 1668 год, «Адам и Ева». Василий Корень. XVII век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 8. Самыми распространенными в народе были лубки фольклорной тематики, а также "картины потешные и забавные" – изображения всевозможных увеселений и зрелищ, среди которых наиболее часто издавались лубочные картинки "Петрушкина свадьба", "Медведь с козой», гуляния на масленицу, песни, игрища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праздники русский человек совсем ненадолго забывал о своей тяжелой участи, освобождался от всех пут, становился беззаботным, становился самим собой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ь одна из задач лубка – развеселить  русского человека. Горя, плача и нытья в русском лубке никогда не было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лаждение красотой мира, радостное мировосприятие, оптимизм, фольклорное обобщение – вот те черты, которые впитал рисованный лубок из крестьянского искусства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о чувствуется во всем образном и цветовом строе рисованных настенных картинок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ых красок, которые создали необыкновенный, яркий и веселый мир лубка, было всего четыре: малиновая, зеленая, желтая и красная. Черная  цвет самой печати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лубые, коричневые и прочие цвета стали применятся в раскраске только в 19 веке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ь малиновые, красные, желтые, зеленые – это ведущие цвета древнерусской живописи. Самые сильные и звучные краски, как сам русский человек, но так редко встречающиеся в русской природе. Долгой зимней порой, ненастной осенью, холодной весной не увидишь этого разноцветья. Только летом, да ранней осенью, совсем ненадолго, природа одевается в разноцветный наряд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к почему же народные картинки такие яркие и разноцветные? Да потому,  что народные художники искали в природе и в жизни все самое главное, яркое, незабываемое, о чем и говорили в своих полотнах. А лубочные картинки от этого становились нужными человеку, делали его жизнь ярче, радостней, делали его духовно богаче и сильней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йд. Важное место в лубке занимал текст, в котором проявлялась народная мудрость и смекалка. Тексты комментировали происходящие на картинке события  и поясняли то, что оставалось за ее рамками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людают за картинами, активно слушают, анализируют, отвечают на вопросы, аргументируют свои вывод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казывает, задает вопросы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49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художественно-образным воображением и мышлением, художественной интуицией и памятью.</w:t>
            </w:r>
          </w:p>
          <w:p>
            <w:pPr>
              <w:pStyle w:val="ParagraphStyle"/>
              <w:snapToGrid w:val="false"/>
              <w:spacing w:lineRule="auto" w:line="249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napToGrid w:val="false"/>
              <w:spacing w:lineRule="auto" w:line="249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napToGrid w:val="false"/>
              <w:spacing w:lineRule="auto" w:line="249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выражение и аргументирование своего мнения в позиции коммуникации</w:t>
            </w:r>
          </w:p>
        </w:tc>
      </w:tr>
      <w:tr>
        <w:trPr>
          <w:trHeight w:val="10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з.минут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еоролик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яют движения за видеороликом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ед.пока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теперь внимательно послушайте и посмотрите, в какой последовательности мы будем выполнять работ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lang w:eastAsia="ru-RU"/>
              </w:rPr>
              <w:t>Рекомендации учащимс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ыбрать сюжет для рисунка. (кот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делать несколько композиционных эскизов в карандаше. Выбрать лучши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ыполнить рисунок карандашом в формате лис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ерным цветом (гелиевая ручка, фломастер) обвести контуры и  линии изображ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280" w:after="280"/>
              <w:ind w:left="720" w:hanging="627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оказ штриховок, которые используются в картинке – лубок.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ают за учителем, слушают внимательно учител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Постановка творческой задач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eastAsia="ru-RU"/>
              </w:rPr>
              <w:t>Практическое задание:</w:t>
            </w:r>
            <w:r>
              <w:rPr>
                <w:rFonts w:cs="Helvetica" w:ascii="Helvetica" w:hAnsi="Helvetica"/>
                <w:color w:val="333333"/>
                <w:sz w:val="21"/>
                <w:lang w:eastAsia="ru-RU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ыполнить графический штрихи по мотивам лубочных картинок на тему «Кот»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Практическая самостоятельная творческая рабо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 процессе самостоятельной работы учитель в случае затруднения оказывает детям индивидуальную помощь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ебята, кто закончил, тихонько выходите к доске и оформите свою картину на  выставке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 самостоятельн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задание по составленному под контролем учителя плану.</w:t>
            </w:r>
          </w:p>
        </w:tc>
      </w:tr>
      <w:tr>
        <w:trPr>
          <w:trHeight w:val="198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Итоги урока Рефлекс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</w:tc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ормление выставки</w:t>
            </w:r>
          </w:p>
          <w:p>
            <w:pPr>
              <w:pStyle w:val="Standard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ебята вы такие молодцы!У всех получились очень красивые работы!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Что вы нового узнали на уроке?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Какое у вас впечатление оставил урок?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а этом наш урок закончен. До новых встреч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одят итог занят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чностные: нравственно- эстетическое оценивание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метные: рефлексия способов и условий действий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OpenSymbol, 'Arial Unicode MS'"/>
      <w:color w:val="000000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OpenSymbol, 'Arial Unicode MS'"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50:00Z</dcterms:created>
  <dc:creator>Надежда</dc:creator>
  <dc:description/>
  <cp:keywords/>
  <dc:language>en-US</dc:language>
  <cp:lastModifiedBy>Omega Electronics</cp:lastModifiedBy>
  <cp:lastPrinted>2016-10-03T09:24:00Z</cp:lastPrinted>
  <dcterms:modified xsi:type="dcterms:W3CDTF">2017-05-24T09:58:00Z</dcterms:modified>
  <cp:revision>4</cp:revision>
  <dc:subject/>
  <dc:title/>
</cp:coreProperties>
</file>