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2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42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Конспект уро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:</w:t>
      </w:r>
      <w:r>
        <w:rPr>
          <w:rFonts w:cs="Times New Roman" w:ascii="Times New Roman" w:hAnsi="Times New Roman"/>
          <w:b/>
          <w:sz w:val="24"/>
          <w:szCs w:val="24"/>
        </w:rPr>
        <w:t xml:space="preserve">  изобразительное искус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урока: « </w:t>
      </w:r>
      <w:r>
        <w:rPr>
          <w:rFonts w:cs="Times New Roman" w:ascii="Times New Roman" w:hAnsi="Times New Roman"/>
          <w:b/>
          <w:color w:val="000000"/>
          <w:sz w:val="24"/>
          <w:szCs w:val="27"/>
          <w:shd w:fill="FFFFFF" w:val="clear"/>
        </w:rPr>
        <w:t xml:space="preserve">Дом снаружи и внутр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   </w:t>
      </w:r>
      <w:r>
        <w:rPr>
          <w:rFonts w:cs="Times New Roman" w:ascii="Times New Roman" w:hAnsi="Times New Roman"/>
          <w:sz w:val="24"/>
          <w:szCs w:val="24"/>
        </w:rPr>
        <w:t xml:space="preserve">     (1 класс)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бинирова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 -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</w:rPr>
        <w:t xml:space="preserve">Создать в рисунке образ до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ремление к использованию художественных умений для создания красивых работ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мение </w:t>
      </w:r>
      <w:r>
        <w:rPr>
          <w:rFonts w:cs="Times New Roman" w:ascii="Times New Roman" w:hAnsi="Times New Roman"/>
          <w:bCs/>
          <w:sz w:val="24"/>
          <w:szCs w:val="24"/>
        </w:rPr>
        <w:t>принимать учебную задачу, выполнять практические задания в нужном темпе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ормировать творческую активность учащихся, их фантазию и формировать умения и навыки в работе с краскам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урока:  </w:t>
      </w:r>
    </w:p>
    <w:p>
      <w:pPr>
        <w:pStyle w:val="Style2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для   учителя: презентация,  образцы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для учащихся: альбом , гуашь, кисти, банка с водой, палит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арная работа: </w:t>
      </w:r>
      <w:r>
        <w:rPr>
          <w:rFonts w:cs="Times New Roman" w:ascii="Times New Roman" w:hAnsi="Times New Roman"/>
          <w:sz w:val="24"/>
          <w:szCs w:val="24"/>
        </w:rPr>
        <w:t>об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53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37"/>
        <w:gridCol w:w="1442"/>
        <w:gridCol w:w="9639"/>
        <w:gridCol w:w="1753"/>
        <w:gridCol w:w="1649"/>
      </w:tblGrid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тап уро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Методы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ием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одержание уро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ащихс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тапред-метные результаты</w:t>
            </w:r>
          </w:p>
        </w:tc>
      </w:tr>
      <w:tr>
        <w:trPr>
          <w:trHeight w:val="70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. Орг. момен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ие учител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уют учител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сконцентрироваться на работу</w:t>
            </w:r>
          </w:p>
        </w:tc>
      </w:tr>
      <w:tr>
        <w:trPr>
          <w:trHeight w:val="4136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. Знакомство с новым материало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Эвристический вопрос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хема-опор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тгадайте загадку: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от огромный шумный мир,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 нем четыреста квартир,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ять подъездов, домофоны,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стекленные балконы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Ответ: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 каком доме идет речь? ( о многоэтажном)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 какие еще дома вы знаете?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 можем ли мы изобразить дом? (да)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 только ли внешний дома мы можем изобразить? (нет, изнутри тоже)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Кто может предположить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у уро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? (дом снаружи и внутри)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А каки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и уро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? (создать образ дома)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–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годня мы с вами поговорим о том, каким может быть дом внутри и снаружи, о внутреннем устройстве дом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 или с помощью опоры  формулируют тему урока, ц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самостоятельно определять круг  учебных зада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Эвристический полилог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глядно-иллюстративный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–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Рассмотрите фотографии и иллюстрации с внешним изображением домов и их внутренним строением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–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Что можете сказать о внешнем виде домов, какие они?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–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Где живут люди?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shd w:fill="FFFFFF" w:val="clear"/>
              </w:rPr>
              <w:t>(Внутри дома.)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–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Опишите дом внутри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помните свою комнату, что есть в ней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жно ли догадаться по внешним признакам, как устроен дом внутри?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–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Мастер Постройки помогает нам увидеть дом в любом предмете. Давайте рассмотрим эти дома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–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Из каких предметов придумали домики дети? Опишите домики.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6"/>
                <w:szCs w:val="26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блюдают за …. , анализируют, аргументируют свое мнение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 руководством учителя или самостоятельно определяют особенности компози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наблюдать, делать выводы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внимательно следить за материалом, рассуждать, доказывать</w:t>
            </w:r>
          </w:p>
        </w:tc>
      </w:tr>
      <w:tr>
        <w:trPr>
          <w:trHeight w:val="911" w:hRule="atLeast"/>
        </w:trPr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.  Педагогический показ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емонстрационный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яснение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ы увидели различные дома, которые были уже придуманы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А теперь придумайте свой дом, который будет виден и снаружи и внутри, можете нарисовать свою комнату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ейчас хорошо продумайте, что вы будете рисовать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shd w:fill="FFFFFF" w:val="clear"/>
              </w:rPr>
              <w:t xml:space="preserve"> 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блюдают и усваивают приёмы и порядок выполнения работы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следить и усваивать практические приёмы работы</w:t>
            </w:r>
          </w:p>
        </w:tc>
      </w:tr>
      <w:tr>
        <w:trPr>
          <w:trHeight w:val="1818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.  Поста-новка творческой задач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нструктаж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жете приступать к выполнению творческой работы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 выполняют задани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мение воспринимать задание, мобильно выполнять  работу,  </w:t>
            </w:r>
          </w:p>
        </w:tc>
      </w:tr>
      <w:tr>
        <w:trPr>
          <w:trHeight w:val="412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. Практическая работа учащихс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работать самостоятельно</w:t>
            </w:r>
          </w:p>
        </w:tc>
      </w:tr>
      <w:tr>
        <w:trPr>
          <w:trHeight w:val="1746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.  Подве-дение итогов уро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монстрационный, обобщающий опрос.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ребята, работа завершена!</w:t>
            </w:r>
          </w:p>
          <w:p>
            <w:pPr>
              <w:pStyle w:val="Style24"/>
              <w:spacing w:before="0" w:after="0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Итак, </w:t>
            </w:r>
            <w:r>
              <w:rPr>
                <w:bCs/>
                <w:color w:val="000000"/>
                <w:lang w:eastAsia="ru-RU"/>
              </w:rPr>
              <w:t>начинаем „экскурсию</w:t>
            </w:r>
            <w:r>
              <w:rPr>
                <w:color w:val="000000"/>
                <w:lang w:eastAsia="ru-RU"/>
              </w:rPr>
              <w:t>“ по картинной галерее </w:t>
            </w:r>
            <w:r>
              <w:rPr>
                <w:bCs/>
                <w:color w:val="000000"/>
                <w:lang w:eastAsia="ru-RU"/>
              </w:rPr>
              <w:t>«Дома снаружи и внутри 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ы сегодня побывали в роли по-настоящему творческого человека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Я хочу вселить уверенность в том, что каждый из вас может фантазировать.</w:t>
            </w:r>
          </w:p>
          <w:p>
            <w:pPr>
              <w:pStyle w:val="Style24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/>
              <w:t>-Молодцы!</w:t>
            </w:r>
          </w:p>
          <w:p>
            <w:pPr>
              <w:pStyle w:val="Style24"/>
              <w:tabs>
                <w:tab w:val="clear" w:pos="708"/>
                <w:tab w:val="left" w:pos="1320" w:leader="none"/>
              </w:tabs>
              <w:spacing w:before="0" w:after="0"/>
              <w:rPr>
                <w:shd w:fill="FFFFFF" w:val="clear"/>
              </w:rPr>
            </w:pPr>
            <w:r>
              <w:rPr/>
              <w:t>-Урок окончен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матривают выставку, оценивают достижения свои и других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анализирован результаты труда своего и одноклассников</w:t>
            </w:r>
          </w:p>
        </w:tc>
      </w:tr>
    </w:tbl>
    <w:p>
      <w:pPr>
        <w:pStyle w:val="Normal"/>
        <w:spacing w:before="0" w:after="200"/>
        <w:rPr/>
      </w:pPr>
      <w:r>
        <w:br w:type="page"/>
      </w: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Символ нумерации"/>
    <w:qFormat/>
    <w:rPr/>
  </w:style>
  <w:style w:type="character" w:styleId="Appleconvertedspace">
    <w:name w:val="apple-converted-space"/>
    <w:basedOn w:val="6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50:00Z</dcterms:created>
  <dc:creator>Lab217-1</dc:creator>
  <dc:description/>
  <cp:keywords/>
  <dc:language>en-US</dc:language>
  <cp:lastModifiedBy>HP</cp:lastModifiedBy>
  <cp:lastPrinted>2014-06-16T13:44:00Z</cp:lastPrinted>
  <dcterms:modified xsi:type="dcterms:W3CDTF">2017-05-24T12:20:00Z</dcterms:modified>
  <cp:revision>14</cp:revision>
  <dc:subject/>
  <dc:title/>
</cp:coreProperties>
</file>