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666666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666666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999999"/>
                <w:sz w:val="17"/>
                <w:szCs w:val="17"/>
                <w:lang w:eastAsia="ru-RU"/>
              </w:rPr>
            </w:pPr>
            <w:r>
              <w:rPr>
                <w:rFonts w:eastAsia="Times New Roman" w:cs="Georgia" w:ascii="Georgia" w:hAnsi="Georgia"/>
                <w:color w:val="999999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спект итогового интегрированного занятия в средней групп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eastAsia="ru-RU"/>
                </w:rPr>
                <w:t xml:space="preserve"> «Как мы солнышко искали».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НОД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Итоговое интегрированное  занятие в средней групп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 xml:space="preserve"> «Как мы солнышко искали».</w:t>
              </w:r>
            </w:hyperlink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ая облас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вательное развит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 Н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бинированны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растная групп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няя групп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в рамках итоговых занятий в конце год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НОД: Обобщить и закрепить знания детей, полученные в течение го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ить название геометрических тел (цилиндр, конус, призма, пирамида), счёт до 8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крепить умение сравнения предметов по ширине, длине и толщине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азвивающи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мелкую моторику пальцев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вивать  умение понимать поставленную задачу и решать её самостоятельно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оспитательные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ть готовность прийти на помощ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ть аккуратность в работе с пластилин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спитывать стремление доводить начатое дело до конц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 «Речевое развитие»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расширение активного словар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 «Социально – коммуникативное развитие»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питывать готовность прийти на помощ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О «Познавательное развитие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за учебный год материал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 «Физическое развитие»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развитие двигательной активности и мелкой мотор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О «Художественно – эстетическое развитие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ботать в технике «пластилинографи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рная рабо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ивизация монологической речи, закрепление пассивного словар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ловия и особенности реализ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проведения НОД необходим любой зал или групповое помещение вместимостью до 30 человек, дети среднего дошкольного возраста, подготовленные к восприятию данного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варительная работ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 «Речевое развитие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ние словацкой народной сказки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В гостях у Солныш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 «Социально – коммуникативное развит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здание игровых ситуаций, с мотивацией помощи кому-либ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О «Познавательное развитие»: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нятия по ФЭМП, проведение дидактических игр, индивидуальная работа в свободной деятельно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 «Физическое развитие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учивание пальчиковых и  подвижных иг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 «Художественно – эстетическое развитие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нятия по лепке, индивидуальная работа  в технике пластилинограф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сто прове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ыкальный зал или групповое помещение МАДО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удитор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среднего дошкольного возрас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дреснос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ний дошкольный возрас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териал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монстрацион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удио запись с музы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аточ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стилин, доски для лепки, стеки, салфетки, силуэты тюльпан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ран, проект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Используемые формы организации продуктивной деятельности детей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уппова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организации деятельности детей. Индивидуально-дифференцированный подход к детям, испытывающим трудности при выполнении каких-либо зада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ая беседа, вопросно-ответная беседа, 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постановка проблемных вопросов, зад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яснение, дидактические игр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глядный: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атрибуты, демонстрационный</w:t>
            </w:r>
            <w:r>
              <w:rPr>
                <w:rFonts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 мате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пражнение, игра, 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самостоятельное выполнение детьми задания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К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 детской деятельности: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утешествие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 занят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ругу, упражне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Скажи, приятное соседу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«Ксюша,  ты сегодня такая красивая» и т.д.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1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вучит музыка и на экране появляется письмо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2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спитатель: Сегодня я получила необычное письмо. Оно от цыплят  из сказки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В гостях у солнышк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Читает письмо: «Дорогие, дети. У нас уже очень долго идёт дождь. Небо заволокли тучи. Нам холодно и голодно. Помогите найти солнышк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А чтобы найти солнышко, нужно отправиться в путешествие и выполнить зада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3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ы готовы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4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спитатель: Дети, цыплята просят вас назвать геометрические тела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5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Цилиндр, конус, призма, пирамида, шар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Молодцы, справились с заданием. Пойдём дальше. Ой, а кто это встретился цыплята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6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Улит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7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спитатель:  Правильно, это улитка и она просит сравнить карандаши по длин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8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Молодцы, справились с заданием. Идём дальш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9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спитатель: А это кто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Со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10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спитатель: Сорока просит сравнить полоски по ширин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лайд 11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Молодцы, справились с заданием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уем дальш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12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А это кого мы встретили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Зайц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13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 Заяц просит сравнить карандаши по толщин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лайд 14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оспитатель: И кого это мы встретили?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ети: Утк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оспитатель: Утка хочет с вами поразмяться 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Физкультминутка «Солнышко»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Давайте споём песенку про солнышко: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тром солнышко встаёт: выше, выш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Подняться на носки, потянуться, руки вверх.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 ночи солнышко зайдёт: ниже, ниже, ниж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Руки на пояс, наклоны вперед.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Хорошо, хорошо весело поётся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Легкий присед «Пружинки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 под солнышком всем весело живётся!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Подскоки на месте, хлопаем в ладош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оспитатель: Идём дальш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17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 это кто?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ети: Ёжик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18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Ёжик просит яблоки посчит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19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Дети считают и называют 8 яблок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20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т и подошли мы к домику Солнышка. Да, только, вот беда, не хочет оно просыпаться. Кто же нам поможет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21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: Месяц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22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спитатель: Месяц подсказывает, что Солнышко может разбудить аромат цветов. А откуда мы можем взять цветы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: Можем нарисовать, слеп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Давайте мы сделаем цветы для Солнышка с помощью пластилинографии. Проходим за столы. Сделаем пальчиковую гимнасти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вет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аши алые цве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Распускают лепестки,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Плавно разжимают кулаки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етерок чуть дышит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Лепестки колышет.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Машут перед собой рукам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аши алые цвет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Закрывают лепестки,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Плавно сжимают руки в кулаки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Тихо засыпают,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Кладут руки под ще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Головой качают.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Качают головой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23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ти делают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тюльпан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методом пластилинографи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 спрашивает строение цветка,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тебель, листья, лепесточки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каким цветом стебель, каким цветом листья, а каким цветом можно сделать лепесточки тюльпан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Вот и готовы наши цвет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Все цветы дети выставляют на мольберт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24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спитатель:  Дети, смотрите,  Солнышко проснулось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но говорит вам спасиб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лайд 25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: Ребята, давайте расскажем, что мы делали сегодня, что вам понравилось делать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mall">
    <w:name w:val="smal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zaniatia-s-detmi/12207-konspekt-itogovogo-integrirovannogo-zanyatiya-v-sredneiy-gruppe-kak-my-solnyshko-iskali.html" TargetMode="External"/><Relationship Id="rId3" Type="http://schemas.openxmlformats.org/officeDocument/2006/relationships/hyperlink" Target="http://doshkolnik.ru/zaniatia-s-detmi/12207-konspekt-itogovogo-integrirovannogo-zanyatiya-v-sredneiy-gruppe-kak-my-solnyshko-iskal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Бершина Ирина Петровна</dc:creator>
  <dc:description/>
  <cp:keywords/>
  <dc:language>en-US</dc:language>
  <cp:lastModifiedBy>Бершина Ирина Петровна</cp:lastModifiedBy>
  <dcterms:modified xsi:type="dcterms:W3CDTF">2017-05-23T21:03:00Z</dcterms:modified>
  <cp:revision>9</cp:revision>
  <dc:subject/>
  <dc:title/>
</cp:coreProperties>
</file>