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ма: « Международный женский день»</w:t>
      </w: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уемые результаты: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0"/>
          <w:szCs w:val="20"/>
        </w:rPr>
        <w:t>* Личностные:</w:t>
      </w:r>
      <w:r>
        <w:rPr>
          <w:rFonts w:cs="Times New Roman" w:ascii="Times New Roman" w:hAnsi="Times New Roman"/>
        </w:rPr>
        <w:t xml:space="preserve"> развивать внимание, мышление, воображение, чувство ритма; воспитывать чувство любви и уважения к женщинам,девочкам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0"/>
          <w:szCs w:val="20"/>
        </w:rPr>
        <w:t>* Метапредметные:</w:t>
      </w:r>
      <w:r>
        <w:rPr>
          <w:rFonts w:cs="Times New Roman" w:ascii="Times New Roman" w:hAnsi="Times New Roman"/>
        </w:rPr>
        <w:t xml:space="preserve"> уважать мнение других, высказывать своё мнение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0"/>
          <w:szCs w:val="20"/>
        </w:rPr>
        <w:t>1) регулятивные:</w:t>
      </w:r>
      <w:r>
        <w:rPr>
          <w:rFonts w:cs="Times New Roman" w:ascii="Times New Roman" w:hAnsi="Times New Roman"/>
        </w:rPr>
        <w:t xml:space="preserve"> формирование у детей самостоятельной формулировки темы и цели занятия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0"/>
          <w:szCs w:val="20"/>
        </w:rPr>
        <w:t>2) коммуникативные:</w:t>
      </w:r>
      <w:r>
        <w:rPr>
          <w:rFonts w:cs="Times New Roman" w:ascii="Times New Roman" w:hAnsi="Times New Roman"/>
        </w:rPr>
        <w:t xml:space="preserve"> участие в диалоге, слушать и понимать других, отвечать на вопросы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Оформление доски:  </w:t>
      </w:r>
      <w:r>
        <w:rPr>
          <w:rFonts w:cs="Times New Roman" w:ascii="Times New Roman" w:hAnsi="Times New Roman"/>
        </w:rPr>
        <w:t>написано на экране в виде презентации «8марта»</w:t>
      </w: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орудование:</w:t>
      </w: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6"/>
        <w:gridCol w:w="1269"/>
        <w:gridCol w:w="7"/>
        <w:gridCol w:w="4481"/>
        <w:gridCol w:w="2775"/>
        <w:gridCol w:w="7"/>
        <w:gridCol w:w="3088"/>
      </w:tblGrid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занятия (урок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ителя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ащихс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(метапредметныерезультаты)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ованный моме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брый день, ребята! Наконец наступила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цветы весны и лета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ость солнечного свет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несём сегодня в дом –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им бабушке и маме…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равляем с…!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-ся отвечают: С Женским днем!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Мотивационны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ой задачи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Узнавание праздник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Постановка цел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ми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ы уже поняли сегодня классный час посвящен 8марта. Давайте заглянем откуда и как произошел этот праздник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тяжении всей истории общества женщинам во всём мире жилось намного тяжелее мужчин. Стать врачом, инженером, юристом они не имели права, да и учиться женщинам нельзя было. Были страны, где женщинам нельзя было открыть лицо, сидеть за одним столом с мужчиной. Именно это бесправное положение заставило женщин всего мира объединиться в борьбе за свои права.. Впервые в России этот праздник отмечался в 1913 году. В нашей стране этот праздник очень любим. Все поздравляют девушек и женщин. Желают им здоровья, счастья, удачи! Девочки будущие мамы, хранительницы семейного очага. Поэтому мальчики тоже поздравляют девочек с женским днём. Мы сегодня проводим классный час в честь Международного Женского Дня.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Основ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 ми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м первое испытание испытание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е ли  дружно отвечать.Сейчас проверим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я сейчас открою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до-игры здесь устрою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рнитесь все друг к другу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ожмите руки другу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и вверх все поднимит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верху пошевелит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кнем весело: «Ура!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начинать пора!!!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 друг другу помогайте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опросы отвечайт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ько «Да» и только «Нет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жно дайте мне ответ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«нет» вы говорите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ногами постучите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говорите «Да» -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ладоши хлопайте тогд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школу ходит старый дед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о правда, дети?.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ка водит он туда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йте дружно.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 – замерзшая вода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ем дружно.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пятницы среда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жно мы ответим…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ь зеленая всегда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ем, дети…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очек мы поздравляем?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я мамам бабушкам желаем?.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рим им подарки?,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целуем сладко-сладко?.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ие вы молодцы! Как дружно отвечаете!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отвечают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(Нет – дети стучат ногами)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(Да – хлопают в ладоши)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(Да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(Нет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(Да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(Да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5 ми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гадать песню и напеть ее: («Голубой вагон»)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«Песенка крокодилы Гены и чебурашки «День рождения только раз в году»»)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«Улыбка»). Молодцы!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ились.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1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мин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ми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а учит нас быть мудрыми, дает советы, заботится о нас, оберегает. Давайте поиграем в игру «Мамочка». Я буду задавать вопросы, а вы хором отвечайте одним словом «МАМОЧКА»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то пришел ко мне с утра? –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то сказал вставать пора? –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ашу кто успел сварить? –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Чаю в чашку кто налил? –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то косички мне заплел? –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Целый дом один убрал? --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то меня поцеловал? –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то ребячий любит смех? –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то на свете лучше всех? –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Делаем поделку мамам(цветок)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мочк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мочк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мочк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мочка……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минутк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львина» Собрались на празднике все мои друзь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Доделываем поделки.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Рефлек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ые, добрые девочк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всей души поздравляем вас с праздником 8-е Март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аздником весны вас поздравляем!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астья, здоровья, веселья желаем!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ть эта весна принесёт ва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 улыбок, тепла и добра!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 занятия(урока) </w:t>
            </w:r>
          </w:p>
          <w:p>
            <w:pPr>
              <w:pStyle w:val="Style16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нравился вам классный ча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вайте похлопаем друг другу в ладоши.</w:t>
            </w:r>
          </w:p>
          <w:p>
            <w:pPr>
              <w:pStyle w:val="Style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orient="landscape" w:w="16838" w:h="11906"/>
      <w:pgMar w:left="1134" w:right="1134" w:gutter="0" w:header="0" w:top="1334" w:footer="0" w:bottom="13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20:31:00Z</dcterms:created>
  <dc:creator>Анастасия</dc:creator>
  <dc:description/>
  <dc:language>en-US</dc:language>
  <cp:lastModifiedBy>Радик</cp:lastModifiedBy>
  <dcterms:modified xsi:type="dcterms:W3CDTF">2017-05-24T20:31:00Z</dcterms:modified>
  <cp:revision>2</cp:revision>
  <dc:subject/>
  <dc:title/>
</cp:coreProperties>
</file>