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992"/>
        <w:gridCol w:w="5670"/>
        <w:gridCol w:w="3827"/>
        <w:gridCol w:w="3119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Эта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рем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Деятельность учащего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lang w:val="en-US"/>
              </w:rPr>
              <w:t>I.Организационный</w:t>
            </w:r>
            <w:r>
              <w:rPr>
                <w:rFonts w:cs="Times New Roman"/>
                <w:sz w:val="28"/>
              </w:rPr>
              <w:t xml:space="preserve"> 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5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- Добрый день, ребята! Мне очень приятно общаться с вами. Давайте представим себе, что мы сегодня еще не встречались и видимся первый раз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</w:rPr>
              <w:t>- Я предлагаю поприветствовать друг друга. И сделать комплимент своему соседу.  Я начну первой.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-Здравствуйте, ребята! Вы сегодня очень все красивые.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-Теперь вы, ребята, продолжите!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</w:rPr>
              <w:t xml:space="preserve">-А чтобы тему классного часа узнать, нужно нам кроссворд отгадать. 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-Ребята, у вас на парте лежат кроссворды с вопросами, работая в паре, предлагаю вам разгадать кроссворд и собрать ключевое слово.</w:t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ы: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1.Он в беде не бросит? 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2.Как называется предмет, который дарят? 3.От неё станет всем теплей.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4.Какое чувство появляется при получении подарка? 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5.Когда нас бранят за шалости, мы просим…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6.Назвать одно из качеств, которым должен владеть воспитанный человек? 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7.Назвать волшебное слово, которое говорят при выполнении просьбы? (Спасибо)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</w:rPr>
              <w:t>А теперь прочитаем, какое слово получилось?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</w:rPr>
              <w:t>-Молодцы! Тема нашего классного часа "Чтобы радость людям дарить,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надо добрым и вежливым быть"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Наш классный час мы посвятим самым важным качествам человека. Начнём мы его с известной всем песенки «Если добрый ты».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Здравствуйте !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Привет Эмине! У тебя очень приятная улыбка!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Привет Артём! Я очень рад тебя видеть!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.Друг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2.Подарок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3.Улыбка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4.Ралость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5.Прощение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6.Вежливость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7.Спасибо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Добр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br/>
            </w:r>
            <w:r>
              <w:rPr>
                <w:rFonts w:cs="Times New Roman"/>
                <w:sz w:val="28"/>
              </w:rPr>
              <w:drawing>
                <wp:inline distT="0" distB="0" distL="0" distR="0">
                  <wp:extent cx="1771650" cy="1763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drawing>
                <wp:inline distT="0" distB="0" distL="0" distR="0">
                  <wp:extent cx="1812925" cy="135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Звучит песня «Если добрый ты».</w:t>
            </w:r>
          </w:p>
        </w:tc>
      </w:tr>
      <w:tr>
        <w:trPr>
          <w:trHeight w:val="7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II. Основной этап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15 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  <w:t>–</w:t>
            </w:r>
            <w:r>
              <w:rPr>
                <w:rFonts w:cs="Times New Roman"/>
                <w:bCs/>
                <w:sz w:val="28"/>
              </w:rPr>
              <w:t>Как вы думаете, о чем будем говорить??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Из истории…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i/>
                <w:sz w:val="28"/>
              </w:rPr>
              <w:t xml:space="preserve">- </w:t>
            </w:r>
            <w:r>
              <w:rPr>
                <w:rFonts w:cs="Times New Roman"/>
                <w:sz w:val="28"/>
              </w:rPr>
              <w:t>Доброта! Какое старое слово! Не века уже, а тысячелетия люди спорят о том, нужна она или нет, полезна она или вредна, достойна почтения или смешна. Споры идут, а люди страдают от того, что доброты в их жизни не хватает. Какими недружелюбными и равнодушными бывают порой люди по отношению друг к другу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28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rFonts w:cs="Times New Roman"/>
                <w:i/>
                <w:sz w:val="28"/>
              </w:rPr>
              <w:t>Прикоснись ко мне добротой,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И болезни смоет волной,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И печаль обойдёт стороной,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Озарится душа красотой…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Ребята, как вы думаете, где живёт доброта?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i/>
                <w:sz w:val="28"/>
              </w:rPr>
              <w:t>В доме добрыми делами занята,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Тихо ходит по квартире доброта.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Утро доброе у нас,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Добрый день и добрый час.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Добрый вечер, ночь добра,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Было доброе вчера.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Как вы думаете, что такое доброта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С чем можно сравнить доброту?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Когда у вас в классе все по-доброму, какое у всех настроение?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Становится теплее, правда?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А что всех людей согревает?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Игра “Одеваем солнышко”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У нас на доске солнышко. Только у него короткие лучики. Ваша задача написать за 1 минуту добрые слова на букву “Д” и прикрепить лучики к солнышку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Молодцы, ребята, какое у нас теперь красивое солнышко!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Игра “Вежливые слова”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Ребята, как вы думаете, первый шаг к доброте – это что? Пожалуйста, добавьте строчки вежливыми слова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Растает даже ледяная глыба от слова теплого…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/>
                <w:sz w:val="28"/>
              </w:rPr>
              <w:t>Зазеленеет старый пень, когда услышит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Если больше есть не в силах, скажем маме мы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Мальчик вежливый и развитый, говорит, встречаясь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Когда нас бранят за шалости, говорим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И во Франции, и в Дании на прощанье говорят…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</w:t>
            </w:r>
            <w:r>
              <w:rPr/>
              <w:t xml:space="preserve"> </w:t>
            </w:r>
            <w:r>
              <w:rPr>
                <w:rFonts w:cs="Times New Roman"/>
                <w:sz w:val="28"/>
              </w:rPr>
              <w:t>На свете много пословиц о доброте. Для того, чтобы понять смысл пословицы «Доброе слово лечит, а злое калечит!», сегодня я разрешу вам делать то, чего никогда не разрешала. Познакомьтесь, это Настя. Сейчас мы её будем обижать. Я попрошу вас помочь мне. Вспомните, как вы обижаете, друг друга на перемене, когда злитесь и ссоритесь. Обижая друг друга, даже словом, мы причиняем боль. Вы будете говорить Насте что-то обидное, а я буду причинять ей боль, загибая край бумаги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 Посмотрите на куклу, изменилась она?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Такая ли она была в начале?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Что в ней изменилось?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Мы очень травмировали куклу. Можем ли мы что-то изменить?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Как нам исправить положение?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Давайте попробуем сказать ей что-нибудь хорошее, сами тем временем будем разглаживать те шрамы, которые мы оставили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</w:t>
            </w:r>
            <w:r>
              <w:rPr/>
              <w:t xml:space="preserve"> </w:t>
            </w:r>
            <w:r>
              <w:rPr>
                <w:rFonts w:cs="Times New Roman"/>
                <w:sz w:val="28"/>
              </w:rPr>
              <w:t>Ребята, а сейчас посмотрите на Настю, ей уже лучше, но стала ли она такой, какая была в начале разговора? Почему?</w:t>
            </w:r>
          </w:p>
          <w:p>
            <w:pPr>
              <w:pStyle w:val="Normal"/>
              <w:tabs>
                <w:tab w:val="clear" w:pos="709"/>
                <w:tab w:val="right" w:pos="4887" w:leader="none"/>
              </w:tabs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tabs>
                <w:tab w:val="clear" w:pos="709"/>
                <w:tab w:val="right" w:pos="4887" w:leader="none"/>
              </w:tabs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Какой вывод из этого вы можете сделать?</w:t>
            </w:r>
          </w:p>
          <w:p>
            <w:pPr>
              <w:pStyle w:val="Normal"/>
              <w:tabs>
                <w:tab w:val="clear" w:pos="709"/>
                <w:tab w:val="right" w:pos="4887" w:leader="none"/>
              </w:tabs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-Ребята, вы правы, и как сказал русский учёный Павлов: «Словом можно убить, словом можно воскресить». </w:t>
            </w:r>
          </w:p>
          <w:p>
            <w:pPr>
              <w:pStyle w:val="Normal"/>
              <w:tabs>
                <w:tab w:val="clear" w:pos="709"/>
                <w:tab w:val="right" w:pos="4887" w:leader="none"/>
              </w:tabs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Слово имеет очень важное значение в жизни человека.</w:t>
            </w:r>
          </w:p>
          <w:p>
            <w:pPr>
              <w:pStyle w:val="Normal"/>
              <w:tabs>
                <w:tab w:val="clear" w:pos="709"/>
                <w:tab w:val="right" w:pos="4887" w:leader="none"/>
              </w:tabs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 О доброте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Слушают  учителя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В человеке, в его душе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Это добрые слова, дела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С другими хорошими качествами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Хорошее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Да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Солнышко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Дорогой, добросердечный, душевный, доброжелательный, добродушный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Доброе слово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Спасибо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Добрый день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Спасибо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Здравствуйте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Простите, пожалуйста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До свидания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</w:t>
            </w:r>
            <w:r>
              <w:rPr/>
              <w:t xml:space="preserve"> </w:t>
            </w:r>
            <w:r>
              <w:rPr>
                <w:rFonts w:cs="Times New Roman"/>
                <w:sz w:val="28"/>
              </w:rPr>
              <w:t>Называть обидные слова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Да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Нет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Она стала не ровненькой, не красивой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Да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</w:t>
            </w:r>
            <w:r>
              <w:rPr/>
              <w:t xml:space="preserve"> </w:t>
            </w:r>
            <w:r>
              <w:rPr>
                <w:rFonts w:cs="Times New Roman"/>
                <w:sz w:val="28"/>
              </w:rPr>
              <w:t>Пожалеть куклу, попросить прощения, сказать что-то приятно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</w:t>
            </w:r>
            <w:r>
              <w:rPr/>
              <w:t xml:space="preserve"> </w:t>
            </w:r>
            <w:r>
              <w:rPr>
                <w:rFonts w:cs="Times New Roman"/>
                <w:sz w:val="28"/>
              </w:rPr>
              <w:t>Дети по очереди называют добрые слова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Нет, потому что мы ее уже обидели, и раны остались у нее в душе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</w:t>
            </w:r>
            <w:r>
              <w:rPr/>
              <w:t xml:space="preserve"> </w:t>
            </w:r>
            <w:r>
              <w:rPr>
                <w:rFonts w:cs="Times New Roman"/>
                <w:sz w:val="28"/>
              </w:rPr>
              <w:t>Боль остаётся в душе ещё очень долго, и никакие комплименты не могут её разгладить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tabs>
                <w:tab w:val="clear" w:pos="709"/>
                <w:tab w:val="center" w:pos="2372" w:leader="none"/>
              </w:tabs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Слайд: Доброта – это стремление человека дать счастье всем людям, всему человечеству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ырезанные лучики на партах у детей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Слайд со строчками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Кукла, вырезанная из бумаги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Учитель загибает края куклы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53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Заключительны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0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Теперь, ребята, я попрошу вас всех закройте глаза. Представьте, что вы держите цветок добра, этот цветок Добра у вас в ладонях. Почувствуйте, как он согревает вас: ваши руки, ваше тело, вашу душу. От него исходит удивительный запах и приятная музыка. Вы кончиками пальцев чувствуете его тепло и добро, они становятся все сильнее и сильнее, они проникают в вас и растекается теплой волной по вашему телу. Добро струится по каждой клеточке вашего тела и попадает прямо в сердце! Мысленно поместите все добро этого цветка в своё сердце. Почувствуйте, как добро входит в вас, доставляет вам радость. Всё плохое растворяется, уходит из ваших сердец. У вас появляются новые силы: силы добра, здоровья, счастья, любви и радости. Вас обдувает тёплый ласковый ветерок. Я хочу, чтобы вы запомнили то, что сейчас чувствуете, и взяли с собой, уходя из этой комнаты! Откройте глаза, посмотрите друг на друга и пошлите друг другу добрые мысли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Помимо доброты, есть не менее важное человеческое качество, которое ходит рядом с добротой - это вежливость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Ребята, что такое вежливость?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Как вы представляете вежливого человека?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Вежливый человек всегда внимателен к людям, он старается не причинять им неприятностей, не оскорблять окружающих ни словом, ни делом. Для того, чтобы быть вежливыми, мы должны пользоваться “волшебными” добрыми словами, от которых становится теплее и радостнее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Вот наш классный час и подходит к конку. Я предлагаю вам прочитать стихотворение по строчке, которое называется «добрые слова»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Добрые слова не лень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Повторять мне трижды в день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Только выйду за ворота,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Всем идущим на работу,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Кузнецу, ткачу, врачу,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“</w:t>
            </w:r>
            <w:r>
              <w:rPr>
                <w:rFonts w:cs="Times New Roman"/>
                <w:i/>
                <w:sz w:val="28"/>
              </w:rPr>
              <w:t>С добрым утром!” – я кричу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“</w:t>
            </w:r>
            <w:r>
              <w:rPr>
                <w:rFonts w:cs="Times New Roman"/>
                <w:i/>
                <w:sz w:val="28"/>
              </w:rPr>
              <w:t>Добрый день!” – кричу я вслед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Всем идущим на обед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“</w:t>
            </w:r>
            <w:r>
              <w:rPr>
                <w:rFonts w:cs="Times New Roman"/>
                <w:i/>
                <w:sz w:val="28"/>
              </w:rPr>
              <w:t>Добрый вечер!” – так встречаю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Всех домой спешащих к чаю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Слова “До свиданья!”,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“</w:t>
            </w:r>
            <w:r>
              <w:rPr>
                <w:rFonts w:cs="Times New Roman"/>
                <w:i/>
                <w:sz w:val="28"/>
              </w:rPr>
              <w:t>Спасибо!”, “Простите!”,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“</w:t>
            </w:r>
            <w:r>
              <w:rPr>
                <w:rFonts w:cs="Times New Roman"/>
                <w:i/>
                <w:sz w:val="28"/>
              </w:rPr>
              <w:t>Пожалуйста!”, “Здравствуйте!”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Щедро дарите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Дарите прохожим,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Друзьям и знакомым,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В троллейбусе, в парке,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И в школе, и дома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Слова эти очень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И очень важны,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Они человеку,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Как воздух, нужны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Без них невозможно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На свете прожить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Слова эти нужно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jc w:val="center"/>
              <w:rPr>
                <w:rFonts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>С улыбкой дарить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/>
                <w:sz w:val="28"/>
              </w:rPr>
              <w:t>- Я тоже хочу сказать вам добрые слова: мне было очень хорошо с вами работа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Слушают учителя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-</w:t>
            </w:r>
            <w:r>
              <w:rPr/>
              <w:t xml:space="preserve"> </w:t>
            </w:r>
            <w:r>
              <w:rPr>
                <w:rFonts w:cs="Times New Roman"/>
                <w:sz w:val="28"/>
              </w:rPr>
              <w:t xml:space="preserve">Проявление уважения к  человеку.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>-</w:t>
            </w:r>
            <w:r>
              <w:rPr/>
              <w:t xml:space="preserve"> </w:t>
            </w:r>
            <w:r>
              <w:rPr>
                <w:rFonts w:cs="Times New Roman"/>
                <w:sz w:val="28"/>
              </w:rPr>
              <w:t>Хорошо воспитанный, культурный человек 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Читают по цепоч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Звучит мелодия «Небесные цветы»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На слайде стихотворение.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iCs/>
          <w:sz w:val="32"/>
          <w:szCs w:val="28"/>
        </w:rPr>
      </w:pPr>
      <w:r>
        <w:rPr>
          <w:sz w:val="32"/>
          <w:szCs w:val="28"/>
        </w:rPr>
        <w:t>«Конспект классного часа»</w:t>
      </w:r>
    </w:p>
    <w:p>
      <w:pPr>
        <w:pStyle w:val="Normal"/>
        <w:jc w:val="center"/>
        <w:rPr/>
      </w:pPr>
      <w:r>
        <w:rPr>
          <w:rFonts w:eastAsia="Times New Roman" w:cs="Times New Roman"/>
          <w:iCs/>
          <w:sz w:val="32"/>
          <w:szCs w:val="28"/>
        </w:rPr>
        <w:t xml:space="preserve">  </w:t>
      </w:r>
      <w:r>
        <w:rPr>
          <w:sz w:val="32"/>
          <w:szCs w:val="28"/>
        </w:rPr>
        <w:t xml:space="preserve">Тема урока: </w:t>
      </w:r>
      <w:r>
        <w:rPr>
          <w:b/>
          <w:bCs/>
          <w:sz w:val="32"/>
          <w:szCs w:val="28"/>
        </w:rPr>
        <w:t>«Чтобы радость людям дарить,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надо добрым и вежливым быть»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учащихся ценностную ориентацию, способность формировать нравственные сужд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отличать “плохое” от “хорошего”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тических норм поведения в обществе и общения друг с другом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эмоционально-ценностной сферы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учка, листок, презентация, грамоты, аудиоза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готовительная работа:</w:t>
      </w:r>
      <w:r>
        <w:rPr>
          <w:sz w:val="28"/>
          <w:szCs w:val="28"/>
        </w:rPr>
        <w:t xml:space="preserve"> изготовление презентации, поиск информации, приготовление грамот.</w:t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07:00Z</dcterms:created>
  <dc:creator>Дмитрий Нуреев</dc:creator>
  <dc:description/>
  <cp:keywords/>
  <dc:language>en-US</dc:language>
  <cp:lastModifiedBy>Пользователь</cp:lastModifiedBy>
  <cp:lastPrinted>2015-11-20T19:04:00Z</cp:lastPrinted>
  <dcterms:modified xsi:type="dcterms:W3CDTF">2016-10-24T09:27:00Z</dcterms:modified>
  <cp:revision>4</cp:revision>
  <dc:subject/>
  <dc:title/>
</cp:coreProperties>
</file>